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rPr>
      </w:pPr>
      <w:r>
        <w:rPr>
          <w:rFonts w:cs="Times New Roman CYR" w:ascii="Times New Roman CYR" w:hAnsi="Times New Roman CYR"/>
          <w:b/>
          <w:sz w:val="28"/>
        </w:rPr>
        <w:t>Василий ГОЛОВАЧЕВ</w:t>
      </w:r>
    </w:p>
    <w:p>
      <w:pPr>
        <w:pStyle w:val="PlainText"/>
        <w:jc w:val="center"/>
        <w:rPr>
          <w:rFonts w:ascii="Times New Roman" w:hAnsi="Times New Roman" w:cs="Times New Roman"/>
          <w:b/>
          <w:b/>
          <w:sz w:val="28"/>
        </w:rPr>
      </w:pPr>
      <w:r>
        <w:rPr>
          <w:rFonts w:cs="Times New Roman CYR" w:ascii="Times New Roman CYR" w:hAnsi="Times New Roman CYR"/>
          <w:b/>
          <w:sz w:val="28"/>
        </w:rPr>
        <w:t>Исход зверя</w:t>
      </w:r>
    </w:p>
    <w:p>
      <w:pPr>
        <w:pStyle w:val="PlainText"/>
        <w:jc w:val="center"/>
        <w:rPr>
          <w:rFonts w:ascii="Times New Roman" w:hAnsi="Times New Roman" w:cs="Times New Roman"/>
          <w:b/>
          <w:b/>
          <w:sz w:val="22"/>
        </w:rPr>
      </w:pPr>
      <w:r>
        <w:rPr>
          <w:rFonts w:cs="Times New Roman CYR" w:ascii="Times New Roman CYR" w:hAnsi="Times New Roman CYR"/>
          <w:b/>
          <w:sz w:val="22"/>
        </w:rPr>
        <w:t>(Евангелие от зверя #2)</w:t>
      </w:r>
    </w:p>
    <w:p>
      <w:pPr>
        <w:pStyle w:val="PlainText"/>
        <w:ind w:firstLine="720"/>
        <w:jc w:val="both"/>
        <w:rPr>
          <w:rFonts w:ascii="Times New Roman" w:hAnsi="Times New Roman" w:cs="Times New Roman"/>
          <w:b/>
          <w:b/>
          <w:sz w:val="22"/>
        </w:rPr>
      </w:pPr>
      <w:r>
        <w:rPr>
          <w:rFonts w:cs="Times New Roman" w:ascii="Times New Roman" w:hAnsi="Times New Roman"/>
          <w:b/>
          <w:sz w:val="22"/>
        </w:rPr>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1</w:t>
      </w:r>
    </w:p>
    <w:p>
      <w:pPr>
        <w:pStyle w:val="PlainText"/>
        <w:ind w:firstLine="720"/>
        <w:jc w:val="both"/>
        <w:rPr>
          <w:rFonts w:ascii="Times New Roman" w:hAnsi="Times New Roman" w:cs="Times New Roman"/>
          <w:sz w:val="22"/>
        </w:rPr>
      </w:pPr>
      <w:r>
        <w:rPr>
          <w:rFonts w:cs="Times New Roman CYR" w:ascii="Times New Roman CYR" w:hAnsi="Times New Roman CYR"/>
          <w:sz w:val="22"/>
        </w:rPr>
        <w:t>ШАБАШ ВРАТ</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Ветер стих, и островом завладела тревожная противоестественная тишина. Лес замер, словно прислушиваясь к ней и вглядываясь в поляну с поваленными и давно высохшими деревьями, как один лежащими вершинами к центру. Полная луна вышла из-за туч, высеребрила мрачный пейзаж, не избалованный разнообразием красок даже днем. Теперь же в его палитре присутствовали всего два цвета - черный и призрачно-желты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днако тишина длилась недол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протоке, отделяющей небольшой озерный остров от материка, появилась вереница лодок, послышался скрип уключин, журчание воды, плеск. Лодки пристали к пологому песчаному берегу, из них начали выпрыгивать люди в черных плащах с остроконечными капюшонами. Их было много, не менее полусотни, и каждый нес в руке крест со странным образом загнутыми концами. Затем из лодок выгрузили на берег два мешка. Один положили на носилки, и четверо мужчин в черном взялись за ручки. Судя по их усилиям, мешок был очень тяжел. Второй мешок взвалил на плечи последний из прибывших и понес за остальными, направившимися к поляне в лесу, упавшие деревья на которой образовывали своеобразную многолучевую звезд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ибывшие окружили центр поляны - черную плешь с невысоким бугром. Они сняли с носилок мешок, вынули из него содержимое - плоскую каменную плиту поперечником в метр и толщиной в три десятка сантиметров - и водрузили на вершину бугра, создавая нечто похожее на алтарь. Плита была темной, при дневном свете скорее всего буро-коричневой, цвета запекшейся крови, с высеченным на ней изображением какого-то апокалиптического ли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силки унесли. Монахи взялись за кресты с изогнутыми концами, подняли их над головой. В лунном свете стали видны выбитые на верхних концах крестов пятиконечные звезды, самый длинный луч которых смотрел вниз.</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следний монах принес мешок с шевелившимся внутри живым существом, развязал и вытряхнул на землю козла с длинными витыми рогами. Козел ударился о камень, вскочил, очумело затряс головой и заблея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К алтарю приблизился высокий горбатый монах, вытянул к каменной плите свой крест и заговорил на неизвестном языке, слова которого состояли почти из одних согласных. Звезды на крестах налились мрачным багровым свечением. Воздух всколыхнулся, поднялся ветер. Горбатый предводитель церемонии прокричал еще несколько трещащих слов, хлестнувших пространство поляны. Откуда-то снизу, из недр острова, послышался тяжкий рокочущий гул. Вокруг недрогнувшей цепи черных монахов завыло и загрохотало. С небес сорвалась яркая зеленая молния, вонзилась в каменную плиту, которая на несколько мгновений засветилась изнутри призрачным зеленоватым свет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тот же миг монах, принесший козла, ножом вспорол ему горло, схватил за ноги и перевернул вниз головой, так что струя крови брызнула на камень. Зашипело. Раздался громовой удар. Снизу, из-под плиты, вырвался сноп фиолетово-зеленых молний, пронзил камень, ставший прозрачным, как стеклянная глыба. Голова демона, высеченная на нем, приобрела объем, как бы высунулась из плиты, выросла над поляной, доставая макушкой вершин деревьев, ожила. Однако глаза демона остались пустыми, мертвыми, и голова полудракона-получеловека, повернувшись пару раз в разные стороны, втянулась обратно в почерневший, словно обуглившийся камень. Раздался еще один удар, грохот, гул. Земля задрожала. Вершинами к центру поляны упало еще несколько деревьев. Казалось, сейчас разверзнется бездна и поглотит все и вся: монахов, деревья, алтарь, главного колду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 через некоторое время грохот прекратился, а ветер стих. Концы крестов перестали светиться. Монахи молча спрятали их в складках плащей, потянулись назад, к лодкам. Четверо обернули погасший, дурно пахнущий камень в черную ткань, уложили на носилки и с трудом понесли к берегу. Впечатление складывалось такое, что плита резко потяжеле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центре поляны остался только один горбатый монах, согнувшийся под тяжестью неудачи, опиравшийся обеими руками на суковатый посох. Мерзкий запах - все, что осталось от убитого и сожженного черной энергией козла, - его, казалось, вовсе не беспоко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Ритуал устарел, - глухо пробормотал он. - Модуль сгорел и не откроется... Да придет Тот, чье имя будет произнесе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з бугра в центре поляны с визгом вынеслась в небо длинная фиолетовая искра, расплылась дымной светящейся струей, погас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рбатый монах не пошевелился, глядя куда-то сквозь землю как зачарованный. Потом прошептал какое-то каркающе-свистящее слово и побрел с поляны в лес. В лодку он сел последним. Заработали весла, лодки направились по протоке к озеру, скрылись за стеной тростника. Некоторое время был слышен скрип уключин и плеск воды. Ст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Луна высветила серебристо сверкнувшую в воздухе птицу, парящую над островом. Это был гигантский альбатрос. Покружив над поляной, где состоялась таинственная мистерия, он взял курс на юг, затерялся в небе, исчез.</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Вернувшись в свою скромную келью, запрятанную в недрах храма Морока и недоступную не только простым смертным, но и мало кому из посвященных магов, горбатый устроитель черной мессы, которого звали Хрисанфом или чаще Хрисом, сбросил плащ-сутану и остался в черном кафтане с атласными отворотами и обшлагами, украшенными вязью геометрических фигур, которая была видна только при определенном угле зрения. Походив из угла в угол неуютного тесного помещения с единственным стулом и кроватью у стены, он вышел из кельи и направился по коридору нижнего уровня в ту часть храма, где располагались покои верховной жрицы Пелагеи, сожранной год назад Древним. Ее пост до сих пор оставался незанятым, так как не находилось достойной преемниц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ойдя первую и вторую кельи, соответствующие двум уровням бытия: отшельнически покаянному, монашескому - для работы с послушницами и жрицами храма, и уровню го-стхи, уровню общения с теми, кого желала лицезреть Пелагея, Хрис сотворил заклинание и вошел в третью келью, келью _сброса_ эмоций. В этой комнате, больше напоминающей номер люкс в пятизвездочном отеле, верховная жрица отдыхала и занималась плотскими утех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глядев келью, Хрис открыл неприметную дверцу в стене за громадной кроватью жрицы, понюхал воздух и закрыл дверцу. Она вела в комнату Ю, где хранился когда-то запас юаньшэньши - _дыхания_ Морока, его мистической энергии. Однако запас юаньшэньши Пелагеи давно закончился, и подзарядиться энергией Господина было уже невозмож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здохнув, Хрис открыл дверцу упрятанного в другую стену бара и долго копался в его содержимом, пытаясь отыскать сосуд с ниргуной. Не нашел, плюнул в сердцах, достал бутыль темно-коричневого стекла и сделал из горлышка бутыли большой глоток. Замер, закатив глаза, шумно выдохнул, прослезился. Сделал еще один глоток, поменьше, и поставил бутыль обрат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тарая стерва! - выговорил он сквозь зубы. - Это же чистый стрихнин, а не р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дойдя к кровати, маг храма представил лежащую на ней восемнадцатилетнюю красавицу, в которую могла превращаться верховная жрица. Глаза его на несколько секунд стали маслеными. Он потрогал роскошное стеганое атласное покрывало, присел на край ложа, и в этот момент что-то произошл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оздух кельи наполнился невидимым темным светом и жизнью. Стены комнаты вздрогнули. Кровать шатнуло. И тотчас же вычурно-зализанный "трон" домашнего видеотеатра в углу кельи вздохнул, как живой, стал зыбким, текучим, меняющим очертания и объем. Двухметровый экран его засветился синим накалом, выпятился, превратился в бельмо жуткого глаз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Хрис вскочил и тут же сел обратно на кровать на ослабевших нога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Господ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костях черепа мага раздался скрипящий холодно-равнодушный _голос_:</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не открыл Вра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Господин, - склонил голову вспотевший маг. - Модуль выхода был обработан _силой_ противоположного знака и закрылся. Я не в состоянии его разблокировать. Не хватает _власти_. Нужна ниргуна. Необходима верховная жрица, имеющая выход на эгрегор творительниц. Нужны послушницы, готовые стать Вашими проводниц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й мне связь с Черным Веем. Я не слышу 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ерный Вей... _ушел_... его нейтрализовал волхв Евстигней. Телевизор разгнева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чему ты не помешал этом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гент Черного Вея по особым поручениям Безымень отвлек меня. Он переметнулся на сторону волхвов. Пока я возился с ним, Черный В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не нужен другой чемор! Эмиссар!</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гу предложить кандидатур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стар и слаб!</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да, Господин, - заикнулся Хрис, действительно собираясь предложить себя. - У меня собрано досье на всех чиновников и олигархов Руси. Есть отличные экземпляры. Например, глава энергетической компании. Или мэр стольного гра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жны люди с властью, но _тихие_.</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имаю, "серые кардиналы". Есть и такие. К примеру, глава администрации президента Калошин. Замминистра МВД. Некоторые руководители депутатских фракций Госдумы. Люди, связанные с бизнесом и криминалом. К примеру, председатель Госкомимущества, вице-премьер, министр экономического развития и торговли, генсек Национального олимпийского комитета, заместитель гендиректора ВВЦ и другие. Всего около ста фамил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вои рекоменда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э-э...</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лько не ошибись! Ты и так наделал ошибок, как и Пела-гея, и Черный Вей. Вы почти провалили _дело_! Еще одна ошибка, 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лову Хриса пронзил укол дикой боли. Однако он удержался от крика, только согнулся, покрылся испариной, закрыл глаза, не выдерживая черного _взгляда_ ожившего телевизора, в который вселилась "пси-проекция" Морока. Слуга Чернобога все еще бродил по Земле в поисках "сверхудовольствий", не имея возможности вернуться в свой адский мир через свернутые Вра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онял, Господ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чему ты медлишь с выбором Привратниц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т достойных кандидатур, Господин. Нужна доброволиц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йд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щу, Господин, - согнулся в поклоне маг. - Есть одна на примете, руководительница секты "Лилит" в Санкт-Петербурге, колдунья четвертого уровня Посвящения. Ее поддерживает Черное Братство. Называют ее Черной Графиней Евангелиной, мирское имя - Марина. Сорок лет. Богата, имеет собственный остров недалеко от Флориды, исключительно хорош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ходи к ней, предложи пост верховной жриц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оюсь, Черная Графиня не согласится. Она и так имеет все, что пожела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едложи, там посмотр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 Господин. - Хрис ослабел, чувствуя плывущий в ушах звон, но не решаясь прервать беседу, отнимающую много энерг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 воссоздай мне Врата! Пора возвращаться. Неуютно мне тут у вас, скучно, нет достойных соперников.</w:t>
      </w:r>
    </w:p>
    <w:p>
      <w:pPr>
        <w:pStyle w:val="PlainText"/>
        <w:ind w:firstLine="720"/>
        <w:jc w:val="both"/>
        <w:rPr>
          <w:rFonts w:ascii="Times New Roman" w:hAnsi="Times New Roman" w:cs="Times New Roman"/>
          <w:sz w:val="22"/>
        </w:rPr>
      </w:pPr>
      <w:r>
        <w:rPr>
          <w:rFonts w:cs="Times New Roman" w:ascii="Times New Roman" w:hAnsi="Times New Roman"/>
          <w:sz w:val="22"/>
        </w:rPr>
        <w:t>-</w:t>
      </w:r>
      <w:r>
        <w:rPr>
          <w:rFonts w:cs="Times New Roman CYR" w:ascii="Times New Roman CYR" w:hAnsi="Times New Roman CYR"/>
          <w:sz w:val="22"/>
        </w:rPr>
        <w:t xml:space="preserve"> Я пытался три раз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не пора ли на покой, колдун? Чтобы добиться максимального духовного воздействия на модуль, черной _силы_ недостаточно, необходима Жертва. Не жертва вроде козла или кошки, и даже не жизнь мученика или мученицы - этого мало. Нужна гекатомба! Только гибель множества чистых невинных юниц способна возродить Врата! Начинай собирать гар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 Господин. У меня есть сведения, что волхв Евстигней, владеющий древними манускриптами _повелевания_, работал над составлением рун Свентовита, чтобы вызвать своего белого бог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елобогу сейчас не до разборок с земными проблем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ем не менее, если мы найдем рунный гримуар, это поможет нам восстановить модуль вхо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ак ищ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же ищу. Но мне нужна помощь... и зашита. Волхвы еще имеют _силу_ и способны помеш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мощники будут. Я выберу тех, кого ты предложил, они вскоре свяжутся с тобой. Что касается защиты - разве Ягья не охраняет храм? Разве не с его помощью ты спрятал храм в невид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гья перестал откликаться. Он проглотил Пелагею и, похоже, подчиняется остаткам ее личности. Уже дважды он самовольно выходил за пределы храма, что грозит утечкой информа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успокою его, хотя это уже не имеет большого значения. Возможно, ты получишь другого хха. Жди. И _служи_!</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Господ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Хрис привстал, кланяясь "живому" телевизору. Экран телесистемы налился багровым свечением и плюнул в него сгустком алого тумана. Маг отшатнулся, упал на кровать и на некоторое время потерял способность видеть, слышать и думать. Когда он очнулся, телевизор уже "не дышал", возвратившись к прежнему состоянию электронного агрегата. Черная душа Морока покинула 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Чувствуя возбуждение и непривычный прилив сил, маг пошевелил членами, встал, подпрыгнул, едва не достав макушкой сводчатого потолка кельи. Засмеялся от неожиданности, ощущая горячий ток крови и силы по жилам. "Тень" Морока одарила его порцией юаньшэньши, и он сразу сбросил с плеч полтора столетия. Исчезли мешки под глазами, морщины, кожа на лице перестала казаться пергаментной, глаза засияли, наполненные _энергией_. Из глубокого двухсотлетнего старика Хрисанф превратился в пятидесятилетнего мужчину, вполне способного понравиться женщин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лагодарю, Господин! - Маг низко поклонился телевизору. - Я отслуж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взял колокольчик на стеклянном столике в углу кельи и позвон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ткрылась неприметная дверь, в келье возник угрюмого вида мужик, заросший волосом до бровей, одетый во все черное. Бывший сотник, предводитель хха, доверенное лицо верховной жрицы Потап Лиховский. Он был мертв, когда его нашел Хрис, и после процедуры воскрешения стал навьем, воином-зомби, а также слугой маг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иведи мне послушницу, - приказал Хрис. - Из новеньк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Мужик молча повернулся, не удивляясь преображению хозяина, исчез.</w:t>
      </w:r>
    </w:p>
    <w:p>
      <w:pPr>
        <w:pStyle w:val="PlainText"/>
        <w:ind w:firstLine="720"/>
        <w:jc w:val="both"/>
        <w:rPr>
          <w:rFonts w:ascii="Times New Roman" w:hAnsi="Times New Roman" w:cs="Times New Roman"/>
          <w:sz w:val="22"/>
        </w:rPr>
      </w:pPr>
      <w:r>
        <w:rPr>
          <w:rFonts w:cs="Times New Roman CYR" w:ascii="Times New Roman CYR" w:hAnsi="Times New Roman CYR"/>
          <w:sz w:val="22"/>
        </w:rPr>
        <w:t>Хрис потер руки, чувствуя сладостное возбуждение...</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2</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НДИКАТОР СИСТЕМЫ</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Всеволод Марьевич Калошин производил впечатление тихой канцелярской крысы и в жизни ни на кого никогда не повысил голос. Он как никто другой умел слушать собеседника и молчать с умным видом, что, естественно, способствовало его продвижению по служебной лестнице. Невысокий, не плечистый, но жилистый, он ходил бесшумно и упруго, что говорило о его неплохой спортивной подготовке, хотя он никогда не демонстрировал свои физические возможности и навы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расавцем он не был: голова огурцом, с обширной лысиной - плешь у Всеволода Марьевича появилась еще в двадцать лет, - реденькая бородка, бледные впалые щеки, бесцветные глаза, манера никогда не смотреть прямо на собеседника - все это, конечно же, не красило Калошина, поэтому тем более удивительным казался тот факт, что жена у начальника аппарата президента России была красавицей. Каким образом ему, пятидесятилетнему тихоне, удалось произвести впечатление на двадцатилетнюю топ-модель идашкинского Дома моды, оставалось тайной для всех, кто его зн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одился Всеволод Марьевич Калошин в тысяча девятьсот пятьдесят втором году в городе Красногорске Московской области. В тысяча девятьсот семьдесят пятом окончил Калининградское высшее военно-инженерное училище, в семьдесят девятом - Всесоюзный заочный инженерно-строительный институт. Работал в Институте космических исследований, занимал руководящие посты в объединении "Мосинжремонт". В тысяча девятьсот восемьдесят восьмом году ушел сначала на комсомольскую, а потом на партийную работу. Был замечен партийными кадровиками ЦК и встроен в бюрократическую _систему_ как один из перспективных проводников линии партии. Работал в администрации Горбачева, потом Ельцина. Возглавил Фонд экономических и социальных реформ, но потом снял с себя полномочия распорядителя Фонда, хотя и остался в совете директоров. В начале двадцать первого столетия он был назначен главой администрации президен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принципе, в карьере Всеволода Марьевича, как и у других подобных ему чиновников госаппарата, не было ничего, поражающего воображение. Будучи винтиками скрытой _системы_ управления государством, такие люди никогда прямо не выражают своего мнения, ни с кем не спорят, не повышают голос, не конфликтуют, но _всегда_ добиваются своего. Отличие Калошина от коллег крылось в том, что он был не простым винтиком существующей реальной системы власти, а "индикатором", высвечивающим пожелания властных структур. Ему удалось поработать с тремя президентами страны, и одно это говорило о многом. О том, к примеру, что реальная власть в стране принадлежит не президенту и парламенту, а мощной финансовой группировке, всегда остающейся в тен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И вдруг что-то произошло. Всеволод Марьевич Калошин изменился. С президентом он по-прежнему вел себя тише воды ниже травы, но с подчиненными заговорил высокомерно, грубо, пренебрежительно и в полный голос. Буквально за месяц, с середины мая по середину июня, он подмял под себя все кремлевские чиновничьи структуры и стал полновластным _хозяином_ Кремля, решая такие вопросы, которые раньше были только в компетенции президен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прочем, его лично это не смущало. Он _знал_, что делает и ради чего все делает, ибо добровольно стал Черным Веем, эмиссаром Морока, не ошибавшегося в таких людя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осемнадцатого июня Всеволод Марьевич принял в своем рабочем кабинете, расположенном на втором этаже Дома Советов - здания администрации на территории Кремля, молодого черноволосого мужчину "кавказской" наружности. Этим мужчиной был Халил Магомедович Савагов, заместитель генерального директора ВВЦ. Разговор двух _проводников_ воли Морока был недолгим и проходил без свидетел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олго возитесь, уважаемый, - сказал Калошин, не приглашая посетителя сесть; на него он по обыкновению не смотрел. - Где грамоты Евстигне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щем, - пожал плечами Саваг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олго ищете. Неужели так сложно найти всех, кто был связан с волхвом, допросить и выяснить, кому он передал грамоты и рунный володар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воих мы уже нашли, они ничего не знают. Осталось еще четверо. Процесс поисков займет не больше неде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ю три дня. Найдите всех причастных к нейтрализации Врат и уничтожьте! Но прежде отыщите володар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делаю все от меня зависящее, но... мне мешаю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ак уберите всех мешающих! Чего вам не хвата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Финансирования... и люд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Люди будут, деньги тоже. У нас мало времени. Хозяин долго ждать не будет, и если мы оплоша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все сделаю, - кивнул Савагов, вытирая вспотевший лоб платком. - Мне бы хотелось в первую очередь убрать директо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ваши проблемы. Но сделайте это не топорно, а с переносом вины, подставьте кого-нибудь. Хорошо бы сделать так, чтобы он сам ушел с поста директора. Прямая ликвидация нам пока не выгодна. Уровень этого человека довольно высок, и у него есть союзники, которые вполне способны раздуть дело. Придумайте что-нибуд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 Всеволод Марьевич.</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еперь о ритуальном _материале_. Сколько девиц вы уже отлови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вадцать пя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ало, нужно не менее пятидесяти. Хозяину необходим _взрыв_ страстей, а не плач нескольких жертв. Набирайте еще. Но не на ВВЦ. Вы уже порядком наследили там, встревожили милицию, а если к исчезновению девок подключится ФСБ, скандала не миновать, и дело сорвется. Ищите в глубинке, Россия велика, красивых целок в ней мно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одготовил одну беспроигрышную комбинацию, - торопливо проговорил Савагов. - Кастинг. Под видом отбора девушек для съемок фильма на ВВЦ найти еще испробованных 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и в коем случае! Это сразу насторожит спецслужб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ы не будем хватать девиц на территории ВВЦ. Выясним адрес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алошин хмыкнул, кинул острый взгляд на собеседника, пригладил лысин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рошо, действуйте. Но в первую очередь займитесь окружением волхва. Гримуары Евстигнея должны быть у мен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вяжись с Хрисом, подключи его к операции. Колдун уже почти отжил свое, но еще послужит маленько... до ухода Господина. А потом мы его уберем. Пусть только переправит девиц в хр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 Да придет Тот, чье имя будет произнесе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д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авагов с лицом, блестевшим от пота, поклонился и вышел из кабинета Калошина. Хозяин кабинета посмотрел ему вслед и проговорил бесцветным голос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Если уж и этот не справится... Зазвонил красный безномерной телеф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Всеволод Марьевич снял трубку, и взгляд его изменился, стал подобострастно-раболепным: звонил президент.</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3</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АЙ МНЕ ТО, НЕ ЗНАЮ ЧТО</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Раз в неделю, преимущественно по субботам, он ходил с приятелями в сауну на Ленинградском шоссе, у Речного вокзала. С момента жутких и невероятных с обывательской точки зрения событий на озере Ильмень прошел год, подробности стали подзабываться, но страх все еще жил в душе инструктора по рукопашному бою Российской школы выживания Серафима Альбертовича Тымко, пережившего встречу со слугами демона Морока и чудом оставшегося в живых. О том, что произошло на озере, он не рассказывал никому, понимая, что ему никто не поверит. А также помня уговор с теми, кто был с ним у стен чудовищного храма Моро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ути их разош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Громов женился на Валерии Гнедич и подался в какое-то частное охранное агентств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Пашин сложил с себя полномочия президента Российской школы выживания, женился на юной Владиславе, которую спас от монахов храма, и отправился с ней в очередную экспедицию на север страны. Вернувшись, он созвонился с Серафимом, поинтересовался здоровьем, спросил - _не беспокоят ли_? Тымко понял, ответил: все тихо. Пашин пожелал ему удачи и снова убыл в экспедицию. Куда именно - не сообщ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аким образом Тымко, закончивший Днепропетровский институт физкультуры, поучаствовавший в войнах в Афганистане и в Чечне, сменивший множество профессий, а потом устроившийся в Школу выживания инструктором по "барсу" [1], остался од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Барс" - боевая армейская система рукопашного бо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авда, это обстоятельство его не особенно беспокоило. Могучий телом, сильный, с покатыми плечами борца, способного свалить быка ударом кулака, бородатый Тымко никого не боялся, дружбу ни с кем не заводил, будучи индивидуалистом, и был уверен, что ведет единственно правильный образ жизни. То, что знакомые женщины не торопятся выйти за него замуж, Серафима не волновало. Он считал, что еще слишком молод для семейной жизни, хотя пошел ему уже сорок второй год.</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субботу двадцать второго июня он отправился в сауну вместе с Николаем Кудрявцевым, также инструктором Школы, но - по экстремальным ситуациям. Николай был на десять лет моложе Серафима, но выглядел старше и походил на родного брата Тымко, такой же кряжистый, здоровый и волосатый, разве что менее шумны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двенадцать часов дня они уже сидели в парилке, обливаясь потом, рассказывали анекдоты и ржали. Потом купались в бассейне и ели шашлыки, запивая их пивом. В два часа приехали знакомые девочки, и началось настоящее веселье с общим подогревом - в прямом и переносном смыслах - и купанием. Длилось это веселье до шести часов вечера, пока окосевший Николай не вспомнил, что его ждут дома родственники. Через полчаса он уехал, пребывая в блаженном состоянии уставшего лесоруб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Тымко позанимался с оставшимися девочками кое-какими физическими упражнениями, отправил их обеих, порывающихся продолжить вечер где-нибудь в других местах отдыха, и с час блаженствовал в джакузи, отходя от нагрузки и жары в парилке. Поплавал, с удовольствием съел еще один шашлык, хотел было пойти собираться домой, как вдруг обнаружил, что он в зале с бассейном не один. У бортика бассейна стояли и молча наблюдали за ним двое мужчин: высокий, хотя и горбатый, в черном плаще, напоминающем монашескую рясу, и пониже ростом, но плечистей, в черной рубахе, безрукавке и штанах без складки. Оба носили бороды и усы, но горбатый был седой, а у его кряжистого спутника волосы были черные как смоль, без единого седого волоска. Кроме того, у горбатого висел на груди странный крест из тусклого желтоватого металла в форме недокрученной свасти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ого хрена вам надо? - обрел дар речи Серафим, запахивая вокруг чресел простыню; он принял гостей за хозяев саун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 - глухим насморочным голосом спросил горбаты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 - ответил черноволосый мужик в безрукавке. - Да придет Тот, чье имя будет произнесе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еди допрос.</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ерафим перевел взгляд с одного гостя на другого, нахмури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к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доки, - усмехнулся горбатый. - Пустишь погрет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ну выкатывайтесь отсюда подобру-поздорову, пока я добры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за горбатого вспыхнули, и Серафим отшатнулся, получив сильный удар по голове: не физический, а скорее физиологический. Сосуды сжались, перекрывая кровоток, в глазах потемнело. Тымко с изумлением глянул на монахов, помассировал затылок, пытаясь восстановить кровообраще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сволочь! Да я же вас...</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годь грозить, паря, - пробасил черноволосый. - Напрасное это занятие. Мы знаем, что ты был знаком с дедом Евстигнеем из деревни Парфино, что на Ильмене-озере расположена. Посему у нас к тебе есть два вопрос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пошли вы со своими вопросами! - рассвирепел Серафим, справляясь с головокружением, и двинулся на пришельцев, разворачивая плечи. - Ну-ка валите о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за горбатого монаха снова полыхнули черным огнем, и Тымко замолк, словно в рот ему забили кляп, схватился за горло, осел на пол на враз ослабевших ногах. Просипе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с-сволоч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прос первый, - продолжал равнодушным голосом черноволосый мужик. - Куда Евстигней подевал свои книги: Волхварь, Скобарь и друг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знаю, - огрызнулся Серафим. - Я у него в гостях не бывал. Спросите лучше 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просим, - кивнул здоровяк. - Спросим и у Пашина, и у его дружков. Значит, о книгах ты ничего не знае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же не слышал, что они у него имеют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опустим. Вопрос второй: твой друг Илья Пашин не говорил тебе о тетраграмматон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 чем? - вытаращил глаза Серафим, с трудом поднимаясь с по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Евстигней занимался подбором и сшивкой рун, символов, чтобы составить Имя своего Бога. Он его составил и кому-то передал. Кому? Не Пашину 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я почем знаю? У Пашина и спрашивайте. Только ничего такого я не слышал. Илья никогда со мной на эту тему не говорил. Траграммон... Чушь какая-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сти перегляну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я _открою_ его? - предложил черноволосый. - Он выложит все, что зна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ичего он не знает, - вздохнул горбатый монах. - Они ему не доверяли свои секреты. Ищи остальных из команды Пашина и его само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 хозяин. А с этим что дел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 мне не нужен. - Горбатый повернулся спиной к Тымко, направился к стене зала с бассейном, а не к двери. Его рука вошла в стену как в бесплотный слой тума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х вы паразиты! - Серафим с воплем прыгнул к мужику, нанес ему мощный удар ногой... и не попал! Промахнулся! Проскочил по инерции два шага и свалился в бассей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рбатый оглянулся, бросил на барахтавшегося в воде инструктора страшный черный взгляд, и Серафим вдруг перестал колотить руками по воде, пошел ко дну, вытаращив глаза. Горбатый колдун вошел в стену, за ним тем же манером исчез его кряжистый спутн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зал через несколько секунд ворвались чернявый охранник и служительница сауны, услышав вопль своего клиента, оторопело уставились на бассейн глубиной всего в полтора метра, не понимая, что происходит. Затем бросились вытаскивать клиента из воды. Но было поздно. Тымко уже не дышал, и откачать его спасители не смогли.</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4</w:t>
      </w:r>
    </w:p>
    <w:p>
      <w:pPr>
        <w:pStyle w:val="PlainText"/>
        <w:ind w:firstLine="720"/>
        <w:jc w:val="both"/>
        <w:rPr>
          <w:rFonts w:ascii="Times New Roman" w:hAnsi="Times New Roman" w:cs="Times New Roman"/>
          <w:sz w:val="22"/>
        </w:rPr>
      </w:pPr>
      <w:r>
        <w:rPr>
          <w:rFonts w:cs="Times New Roman CYR" w:ascii="Times New Roman CYR" w:hAnsi="Times New Roman CYR"/>
          <w:sz w:val="22"/>
        </w:rPr>
        <w:t>ЕСТЬ ТАКАЯ ПРОБЛЕМА</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Всероссийский выставочный центр (ВВЦ) в Москве был основан первого августа тысяча девятьсот тридцать девятого года как Всесоюзная сельскохозяйственная выставка. В тысяча девятьсот пятьдесят девятом году ВСХВ стала называться ВДНХ - Выставкой достижений народного хозяйства. Всероссийским выставочным центром ВДНХ стала уже после распада СССР, в тысяча девятьсот девяносто шестом год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лощадь территории ВВЦ насчитывает свыше двухсот сорока гектаров, на которых размещены шестьдесят восемь выставочных павильонов. Кроме того, на территории находятся сорок шесть памятников истории и культуры, а также открытые выставочные площадки, теплицы и пасе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Бюджетная эффективность всего комплекса Государственного акционерного общества ВВЦ "зашкаливает" за три-четыре миллиарда рублей, что не может не волновать чиновников всех уровней, желающих "порулить" столь высокодоходной организаци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Структура ГАО ВВЦ тако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Его учредителями являются Российская Федерация в лице Мингосимущества и город Москва в лице Комитета по управлению имуществом. Стратегическими органами управления являются: попечительский совет, общее собрание акционеров, совет директоров, ревизионная комиссия. Тактические органы управления: гендиректор, правление, заместители генерального директора, руководители структурных подразделений, дочерние хозяйственные общест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оля Мингосимущества РФ в капитале ВВЦ составляет более шестидесяти девяти процентов, доля Комитета по управлению - около тридцати процент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енеральным директором ВВЦ к моменту описываемых событий являлся Виктор Михайлович Курыло.</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одился Виктор Михайлович в тысяча девятьсот сорок седьмом году в Донецке. Трудовую деятельность начинал после окончания Днепропетровского университета механиком на "Южмаше". Дошел до начальника технического отдела завода. Затем работал первым секретарем райкома комсомола, главным инженером "Южмаша", переехал в Нижний Новгород, стал работать на заводе "Точмаш", дошел до директора объединения. В начале девяностых годов двадцатого века был избран председателем районного Совета народных депутатов. Защитил кандидатскую и докторскую диссертации, получил степень доктора технических наук и звание профессо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меет двадцать научных и методических трудов, награжден медалями за вклад в науку и управление государственной собственностью.</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оработав пять лет заместителем и вице-губернатором Нижегородской области, Виктор Михайлович перешел на работу в Госкомимущество России, стал его председателем, затем заместителем министра госимущества РФ. С тысяча девятьсот девяносто восьмого года он - генеральный директор ГАО ВВЦ, успешно развернувший деятельность этого выставочно-ярмарочного предприятия, крупнейшего в стран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дновременно с Виктором Михайловичем в структуре ВВЦ появился и заместитель гендиректора, молодой и амбициозный кандидат сельскохозяйственных наук Халил Магомедович Савагов, закончивший сперва медицинское училище по курсу акушер-гинеколог, а затем Российскую сельскохозяйственную академию. Несмотря на молодость - Савагову исполнилось тридцать четыре года, - он успел пройти горнило комсомольской работы - от заместителя секретаря райкома ВЛКСМ в Махачкале до секретаря ЦК ВЛКСМ Москвы, стал исполнительным президентом Приватизационной комиссии, приобрел огромное количество _нужных_ связей и благодаря этому был назначен первым замом Виктора Михайлович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вою деятельность на посту заместителя Халил Савагов, высокий красавец-брюнет с тонкими усиками, черноволосый, черноглазый, гибкий, пользующийся огромным успехом у женщин, начал весьма активно, постепенно прибирая к рукам - ради "более рачительного использования" - структурные подразделения Центра и увеличивая площадь арендуемых угодий. Имея покровителей в чиновничьих структурах правительства Москвы и России, многие из которых тоже были выходцами с Кавказа, Савагов добился большого влияния на деятельность ВВЦ в целом и начал реорганизацию Центра, добиваясь единоличной вла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ешение "О неотложных мерах по коренной реорганизации ВВЦ" было принято правительством Москвы еще в девяносто седьмом году, для чего была разработана целая программа преобразования Центра, которая и началась со сменой руководства ВВЦ. Однако Савагову этого было мало. Под видом того, что он печется о передаче государственного пакета акций, закрепленного за федеральной собственностью, в собственность Москвы - "для улучшения работы ВВЦ и увеличения коммерческой отдачи", Савагов начал атаку на гендиректора и его окружение. Масла в огонь подлило предложение правительства Москвы провести на ВВЦ в две тысячи десятом году универсальную выставку ЭКСПО-2010.</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две тысячи первом году правительство Москвы издало постановление "О мерах по продвижению кандидатуры Москвы в качестве организатора Всемирной универсальной выставки ЭКСПО-2010". В нем Главному управлению памятников города Москвы предписывалось представить обоснованные предложения о возможности исключения из числа памятников истории и культуры федерального значения все объекты на территории ВВЦ. Целью распоряжения являлось лишить Выставочный центр статуса объекта Федерации, увеличить долю правительства Москвы в его уставном капитале и прибрать ВВЦ к рукам с его финансовыми потоками и прибылью. Естественно, активное участие в этом процессе принял и Халил Савагов, усиленно лоббирующий продвижение своих друзей и знакомых в состав Комитета по выдвижению Москвы в качестве устроителя ЭКСПО-2010. Естественно также, что генеральный директор ВВЦ Виктор Михайлович Курыло, человек государственных масштабов и устремлений, сильно мешал Савагову в реализации его наполеоновских планов. Поэтому он начал сначала тихую - _бумажную_ и наушническую, а потом и явную войну с ним, особенно после того, как Виктор Михайлович отказался наделить Савагова полномочиями гендиректора "в связи с новым направлением деятельности". В конце концов дело дошло до угроз физической расправы с гендиректором, о чем Виктор Михайлович по совету друзей официально сообщил в Управление ФСБ по Москве и Московской обла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урыло вызвали в Управление и долго беседовали с ним, выясняя обстоятельства заявления. Чекисты тоже понимали, что сложная система земельно-имущественных отношений, наличие огромного количества торговых точек, широкий спектр выставочно-ярмарочных и культурно-массовых мероприятий, собирающих большое количество посетителей ВВЦ, привлекают к нему внимание многих криминальных структур. Но Выставочный центр до сих пор не входил в круг интересов ФСБ, и чекисты ничем не могли помочь генеральному директору, несмотря на подозрения, что Савагов принадлежит к так называемой дагестанской преступной группиров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Единственное, что мы можем сделать, - сказал ему на прощание начальник Управления генерал Пивоваров, - это издали аккуратно понаблюдать за ВВЦ. Вам же надо позаботиться о своей личной охран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есть у меня охрана - вневедомственная, - отмахнулся Виктор Михайлович.</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чепуха. Нужны профессионалы. В Москве достаточно частных охранных агентств, могу порекомендовать лучшее из них - БОКС. Там работают профи из бывшей "девятки" КГБ, они знают свое дел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ОКС - э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юро охраны коммерческих структур. Его начальник, Петр Петрович Васильев, мой друг, мы с ним в свое время хорошо... э-э... поработали в разных места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иктор Михайлович с грустью кивнул. Он никогда не думал, что ему понадобятся телохранители, но дело поворачивалось таким образом, что надо было принимать предлагавшиеся условия игры. Появившиеся в последнее время у Савагова бронированный "Мерседес", джип сопровождения и круглосуточная охрана указывали на реальность угроз. Савагов боялся ответных акций гендиректора, и одно это уже говорило о его принадлежности к преступной группировке. Только главари таких организаций первым делом окружали себя "шестерочным" аппаратом и крутой охран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днако и после разговора с главой УФСБ Виктор Михайлович не сразу решился привлечь к охране комплекса и себя лично частные охранные фирмы. Ему казалось стыдным прятаться за спины телохранителей и вообще чего-то бояться. Он не делал ничего дурного и радел за интересы страны и вверенного ему объекта, а не за личные интересы. Надо было работать, а не строить бастионы и ждать выстрела в спин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июне Савагов предложил привлечь к разработке концептуального проекта развития ВВЦ французскую фирму "Пари-Шато", якобы являющуюся мировым лидером выставочной индустрии. Виктор Михайлович не согласился, предложив привлечь отечественных дизайнеров и разработчиков. Взбешенный Савагов покинул совещание в кабинете гендиректора, посвященное возможному превращению ВВЦ в один из крупнейших выставочных комплексов мира. Но потом, когда оно закончилось и руководители подразделений разошлись по рабочим местам, Савагов вернулся в кабинет директора в сопровождении двух рослых телохранител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начит, вы принципиально отказываетесь передать мне полномочия для реструктуризации Центра? - осведомился он с характерным кавказским акцент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вижу смысла, - сухо ответил Виктор Михайлович, досадуя, что отпустил второго заместителя, ближайшего друга и помощника. - Реконструкция комплекса - прерогатива гендиректора, а не его заместител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в Комитет избран я, а не вы!</w:t>
      </w:r>
    </w:p>
    <w:p>
      <w:pPr>
        <w:pStyle w:val="PlainText"/>
        <w:ind w:firstLine="720"/>
        <w:jc w:val="both"/>
        <w:rPr/>
      </w:pPr>
      <w:r>
        <w:rPr>
          <w:rFonts w:cs="Times New Roman CYR" w:ascii="Times New Roman CYR" w:hAnsi="Times New Roman CYR"/>
          <w:sz w:val="22"/>
        </w:rPr>
        <w:t>- Это не меняет существа дела. Предложенная вами схема управления проектом подготовки ЭКСПО представляется мне сомнительной. Да и не только мне, но и независимым экспертам. В расчетах эффективности проекта вы приняли явно заниженную ставку дисконтирования</w:t>
      </w: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ое это имеет значение? - повысил голос Савагов. - Вы не сможете довести до конца начатую перестройку! Только я превращу ВВЦ в город-парк с неповторимой ландшафтной архитектурой! Уходите на пенсию, здоровее буде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мне угрожаете? - нахмурился Виктор Михайлович.</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именно! - рявкнул Савагов. - Не стойте у меня на пути! Это может плохо закончиться! Если через два дня в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кабинет заглянул секретарь Курыло, обеспокоенный просочившимися сквозь двери крик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оводи уважаемых гостей, Костя, - обратился к нему Виктор Михайлович. - Им надо отдохнуть и успокоиться. Предложи кофе и со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т-тэбэ п-прэдложу! - выговорил Савагов, направляясь к выходу. - Т-ты у мэнэ з-запомны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лохранитель плечом сбил секретаря с ног, вышел вслед за боссом, саданув дверью так, что она едва не слетела с петел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это с ним? - растерянно посмотрел на директора щуплый секретарь, держась за плечо. - Какая муха его укуси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а муха - жажда власти, - вздохнул Виктор Михайлович, переживая неуютное чувство обреченности. Зам не собирался уступать и явно шел на конфликт, чувствуя за спиной поддержку своего криминального клана. Надо было что-то предприним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ам женщина к вам на прием просится, - вспомнил секретарь, поднимаясь с по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ови, - кивнул Курыло, пытаясь настроиться на рабочий лад. Визит заместителя выбил его из колеи, работать не хотелось, хотелось бросить все и уехать куда глаза глядя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стя вышел. Через минуту в кабинет робко вошла миловидная женщина лет сорока, худенькая, сероглазая. Стиснув руками сумочку, она сделала вперед два шага и остановила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 вас, - проговорил Виктор Михайлович. - Проходите, присаживайте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Женщина помотала головой, судорожно вздохну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звините, что отрываю вас от дел. Но у меня... пропала доч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урыло вздернул бров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наверное, ошиблись адресом. Вам следовало обратиться в милицию. Где пропала ваша дочь, ког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десь, на ВДНХ... то есть на ВВЦ... пошла с подружкой, у вас сейчас выставка художественных ремесел... и не вернулась... еще вчера. Я думала, она у подружки осталась, позвонила, а Лиля - так зовут ее подружку - тоже домой не приш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колько же лет вашей доч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семнадц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вы уверены, что они были на территории ВВЦ?</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нечно, Маша позвонила, сказала, что они еще зайдут в кафе и покатаются на аттракционах... и не приш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глазах посетительницы набухли слез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могите, пожалуйс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а-ак, понятно, - протянул Виктор Михайлович в некоторой растерянности. - И все же вы пришли не по адресу. Я сейчас позвоню начальнику отделения милиции, он вас примет, и вы расскажете все, что знаете. Успокойтесь, найдется ваша дочь, не маленькая уже. ВВЦ - не тайга, тут невозможно потеряться. Хотя я думаю, что она просто гостит у друз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 нее нет друзей, только подружка Лил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ичего, все будет хорошо. - Виктор Михайлович вызвал секретаря. - Костя, проводи женщину в отделение, я позвоню Карпову, он ее прим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сетительница вышла, прошептав "спасиб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иректор снова остался один, не придав особого значения визиту. Восемнадцатилетние девочки-девушки запросто могли преподнести сюрприз родителям, заночевав у знакомых мальчиков, и только для матерей и отцов это всегда являлось неожиданностью, громом среди ясного неб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твлек Виктора Михайловича от горестных размышлений звонок телефона. Поговорив с начальником отделения милиции, располагавшегося на территории ВВЦ, Курыло занялся делами, увлекся и до вечера уже не вспоминал о тяжелом разговоре с заместителем. В начале девятого он позвонил жене, предупредил, что голоден, и поехал дом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Жил Виктор Михайлович в доме улучшенной планировки на улице Островитянова, куда переехал совсем недавно из Мытищ, где у него была двухкомнатная квартира в старой пятиэтажке. Новый дом был построен в форме шестигранной башни со стеклянными верандами и являл собой последнее слово в градостроительной архитектуре. Въезд на его территорию охранялся, кроме того, в подъезде дежурил сторож-консьерж, поэтому попасть в дом человеку с улицы было непросто. И тем не менее посторонние люди прошли охранные кордоны дома свободно и встретили Виктора Михайловича на лифтовой площадке, у двери в жилую секцию, куда выходили двери пяти квартир; квартира Виктора Михайловича располагалась на двенадцатом этаже дом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Что эти двое - молодой мужчина и женщина - ждут именно его, Курыло понял слишком позд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иктор Михайлович? - обратилась к нему высокая крупная блондинка в джинсах и футболке с изображением крокодильчика на плеч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 приостановился удивленный Курыло, - а в чем дело?</w:t>
      </w:r>
    </w:p>
    <w:p>
      <w:pPr>
        <w:pStyle w:val="PlainText"/>
        <w:ind w:firstLine="720"/>
        <w:jc w:val="both"/>
        <w:rPr>
          <w:rFonts w:ascii="Times New Roman CYR" w:hAnsi="Times New Roman CYR" w:cs="Times New Roman CYR"/>
          <w:sz w:val="22"/>
        </w:rPr>
      </w:pPr>
      <w:r>
        <w:rPr>
          <w:rFonts w:cs="Times New Roman CYR" w:ascii="Times New Roman CYR" w:hAnsi="Times New Roman CYR"/>
          <w:sz w:val="22"/>
        </w:rPr>
        <w:t>- Да ни в чем, - усмехнулась девушка и ударила Виктора Михайловича коленом в па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хнув, Курыло согнулся, прикрывая руками низ живота, закатил глаза и получил еще один удар - ребром ладони по затылку. Упал, теряя сознание от боли, и от боли же пришел в себя. Его били ногами с двух сторон, причем удары блондинки, обутой в остроносые туфли, были существенно больнее, несмотря на то что ее спутник бил сильнее.</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пасло Виктора Михайловича появление соседей: пенсионеры напротив в это время всегда выгуливали собаку - кроткого и флегматичного спаниел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Живи пока, засранец! - процедила сквозь зубы блондинка, направляясь к лифту. - Это тебе предупреждение. Будешь кочевряжиться - покалечим так, что из больницы не вылезешь до конца жизн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Лифт пошел вниз, увозя пару, избившую Виктора Михайловича. Кое-как перевернувшись на бок, он увидел испуганно-недоумевающие лица соседей и подумал, что так долго продолжаться противостояние с заместителем не может. Надо или уходить с работы по собственному желанию, и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нять телохранителя! - пробормотал он вслу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 наклонился к нему толстяк-сосед, в то время как спаниэль лизал Виктору Михайловичу руку. - Что вы сказа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вот черта с два! - попытался встать Курыло, опираясь на протянутую руку. - Не уступлю! Не на того напа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коридор выглянула жена, привлеченная шумом, бросилась к нем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итя, что с тоб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спокойся, ничего страшного, упал с лестницы, - сказал Виктор Михайлович, твердо решив последовать совету начальника УФСБ - нанять телохранителя.</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5</w:t>
      </w:r>
    </w:p>
    <w:p>
      <w:pPr>
        <w:pStyle w:val="PlainText"/>
        <w:ind w:firstLine="720"/>
        <w:jc w:val="both"/>
        <w:rPr>
          <w:rFonts w:ascii="Times New Roman" w:hAnsi="Times New Roman" w:cs="Times New Roman"/>
          <w:sz w:val="22"/>
        </w:rPr>
      </w:pPr>
      <w:r>
        <w:rPr>
          <w:rFonts w:cs="Times New Roman CYR" w:ascii="Times New Roman CYR" w:hAnsi="Times New Roman CYR"/>
          <w:sz w:val="22"/>
        </w:rPr>
        <w:t>ЧЕЛОВЕК БОКСА</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со вздохом отбросил в сторону книгу, которую читал, и поднял глаза к потолку, переживая состояние раздраженной неудовлетворенности. Валерия, сидевшая у компьютера в соседней комнате в одном летнем халатике, заметила его жест, встала, гибко потянулась и подошла к лежащему на диване в гостиной муж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ем расстрое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нехотя кивнул на книг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вот, нашел. Этот парень считается чуть ли не главным специалистом по воинскому образованию, но, судя по всему, не знает ни наших воинских, ни культурных традиций, ни духовного наследия. Либо элементарный невежда. Хотя вполне допускаю, что пишет он по заказ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алерия с любопытством перевернула книгу. Это был энциклопедический справочник "200 школ боевых искусств Востока и Запада". Автор - А.Е.Тарас, проживающий в Белорусс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считаешь, он не пра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он считает, что у русских и вообще у славян не было ни боевых традиций, ни школ воинских искусств. И побеждали мы лишь числом, а не умением. Так вообще можно договориться до того, что русский народ никогда не существов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принимай все эти писания близко к сердцу, дорогой. Авторы подобных утверждений, как правило, люди неславянского происхождения, пусть их заявления остаются на их же сове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я не особенно переживаю, хотя, с другой стороны, обидно. Парень-то вроде славянин, должен знать исто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зможно, он действительно выполняет чей-то заказ, пусть даже неосознанно. Все это следствия продолжающегося морочения людей. Морок хочет убить, растоптать душу нашего народа и использует все доступные ему метод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кивну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ошел год с момента битвы со слугами Морока на берегах озера Ильмень, но помнилось все как происшедшее вчера, хотя о том, что было, они предпочитали не говори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начит, ты считаешь, что господин Тарас заморочен? А ведь должен был бы знать, что русский ратник одинаково владел топором, мечом, молотом, кистенем, булавой, пикой и сулицей. Это еще хронисты Средневековья отмечали. А как можно было овладеть оружием и приемами боя без школы? Что, Тарас этого не понимает? Я читал, как убили Евпатия Коловрата в тринадцатом веке. Многочасовая рукопашная сеча складывалась в нашу пользу, хотя отряд Коловрата был в семь раз меньше по численности, и наши воины не спрашивали у противника, какие стили воинского искусства те представляют. Коловрата смогли победить только тогда, когда начали издали стрелять по отряду из пороков, то есть из пушек, ядр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горячись, ты прав. Я не великий знаток боевых искусств, но, изучив десятки, если не сотни, исторических документов, тоже уверена, что воинское искусство русского народа в тотальном бою превосходило воинскую традицию и Востока, и Запада. Иначе Русь не устояла бы. Что же касается школ боевых искусств, то они, конечно же, были, а серьезный удар по ним и по системе воинского воспитания вообще нанесла даже не столько христианская церковь, сколько всеобщее и полное закрепощение крестьян. Правда, мудрый русский народ и тут нашел лазейку: приемы воинских искусств стали ритуальными, потешными, фольклорными. Без кулачных боев и борьбы, без боев на палках не обходился ни один праздник. Но об этом я могу говорить дол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наю, - улыбнулся Антон, обнимая жену. - Это твой конек. Я у тебя один манускрипт нашел - китайские хроники восемнадцатого века, в переводе, разумеется. Так там говорится о пленных русских казаках, которые впервые в истории Китая предстали перед очами императора Поднебесной. Последний приказал им продемонстрировать воинское искусство и был весьма удивлен, когда "светловолосые дьяволы" уложили в рукопашке лучших телохранителей императо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видишь, - промурлыкала Валерия на ухо мужу, - даже азиаты признаются в приоритете наших традиц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лья говорил, что и в наши дни сохраняются семейные воинские школы. Он где-то встречался с клановыми воинами и даже учился у одного из н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Естественно, такие школы существуют. Но доступны они далеко не каждому смертному. Многие Витязи прошли такие школы, если верить деду Евстигнею. Если бы не красный террор, организованный сначала троцкистами и продолженный "верными сталинцами", который уничтожил всю российскую аристократию, носительницу вековых традиций духовности и культуры, сейчас во всем мире говорили бы о "русских стилях", а не о японских. Русская арийская "борьба пяти стихий" положила начало и даоскому направлению воинского образования Китая, и старошаолиньскому, традиции которого, кстати, пришли в Китай из Инд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говоришь - небольшой специалист по боевым искусств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ак ведь я филолог и историк, много чего прочитала и изучила. А история воинских искусств неразрывно связана с историей народов. Так что не драматизируй трагедию, как сказал поэ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засмеялся, отстранил жену, поцеловал ее в глаз.</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не повезло, что ты классный специалист. Нет, правда. Никогда не думал, что женщина может быть не только красивой, но и умной, и знающ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Льстец, - пожурила его Валерия, направляясь в комнату с компьютером. - Подожди, сейчас закончу работу, и мы пойдем ужинать. Не возражае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и в коем разе. А ты снова сидишь в Интерне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иходится. Польский писатель-фантаст Станислав Лем, конечно, прав, утверждая, что Интернет стал вместилищем глупости, пошлости, воровства, порнографии, злобных выходок, но лучшего хранилища знаний человечество пока не придумало. И, к сожалению, людей, стремящихся к знанию, гораздо меньше, чем ищущих легких развлечений и диких игр, служащих лишь для того, чтобы убить врем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ут я с Лемом согласен, - хмыкнул Антон. - Интернет действительно плодит идиотов, способных разве что быстро нажимать кнопки на клавиатуре. Над чем ты сейчас трудишься? Вчера допоздна торчала у экрана, позавче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естирую Ветхий и Новый Завет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чем? - удивился Антон. - Кому это понадобило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первых, анализ библейских текстов - моя тема в институте. Во-вторых, ты не представляешь, насколько это интересно. И страшно! Во внешне привлекательную информационную программу, которой является Библия, как патрон в обойму, вложена ядовитая начинка, которую очень трудно распозн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ты имеешь в вид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хорошо помнишь основные Христовы постулат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не убий", что 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сего их десять, но основных - пять: возлюби врага своего; я пришел разделить человека с отцом его и дочь с матерью; кто ударит тебя по правой щеке, подставь левую; не заботьтесь о завтрашнем дне; не прелюбодействуй, ибо кто смотрит на женщину с вожделением, тот уже прелюбодействует с ней в сердце сво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не уб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 заповеди "не убий" разговор особый. В Библии он усечен, а раньше звучал так: не убий _брата своего_ во Христе. Понимаешь, о чем реч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 есть брата своего, единомышленника, не убий, а остальных мож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овершенно вер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роша заповед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стальные не лучше. Первый постулат лег в основу так называемого христианского интернационализма, лишившего нас чувства национального достоинства. Второй внес разлад в семью. В нем дети натравливаются на родителей, родители на детей и на родственни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третий, понятно, что делает: обезоруживает и духовно ослабляет человека в тот момент, когда нужно дать врагу решительный и адекватный отпор. А как насчет пятого - о женщин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ятая заповедь вообще заставляет мужчину стыдиться естественного, природой заложенного, влечения к женщине. Любовь между мужчиной и женщиной имеет космическое происхождение и значение, а в Новом Завете она сводится к примитивному "вожделению" и "греху". Не зовет к гармонии отношений, а сеет "смятение чувств", ведет к извращению смысла тяготения мужчины к женщин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 есть налицо самая настоящая диверс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Громов, ты лапидарен, как сама природа! Но! - Валерия погрозила ему пальцем. - Если ты вздумаешь бросить косой взгляд на другую женщин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ял. - Антон поднял вверх руки. - Мало не покажется! Постараюсь сдерживать свое мужское начал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алерия не выдержала тона, засмеяла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держивай, но только не в отношении меня. Так что христианство - жуткая религия, убивающая в человеке человека. В то время как Высшему Разуму, создавшему нашу Вселенную и нас самих, не нужен ни "Сын Божий", ни другие посредники, ни Библ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я думаю, другие религии не сильно отличаются в этом смысле от христианства. Всем им нужен вождь и толпа, которую можно доить ради ее же "спасения". Однако я проголодался, Валерия свет Никитична. Давай на время отвлечемся от философских бесед и сходим повечеря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тоже хочу есть, - призналась Валерия, выключая компьютер. - Потом доделаю расчет. Куда пойд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едлагаю пойти в японский ресторан "Саппоро". Это недалеко от офиса фирмы, которую мы охраняем. Я там был дважды и рекомендую попробовать суси с хрен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быть, суш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т, сами японцы говорят - суси. Знаешь, что это такое? Рисовый колобок, а сверх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усочек филе сырой рыбы. Пробовала - не понравило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гда можешь взять сасими. Это та же рыба, но с овощами и японским редисом - дайконом. Очень полезная вещ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быть, и полезная, но я предпочитаю русскую кухню или в крайнем случае прибалтийскую. Пойдем лучше в клуб "ЭКС-мобил", там очень прилично готовят фламбэ и салаты. И рыбу можно заказ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 прикажете, - с готовностью встал с дивана Антон. - Надеюсь, в этот твой клуб не нужно надевать фра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клуб для деловых встреч, так что выбор одежды демократичен. Надень летний белый гольф и серые брюки, мне очень нравится этот твой прикид.</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засмеялся, скрываясь в ванной комнате. Крикнул отту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почту смотрела? Там на твое имя пришел конверт из "Ри-дерз дайджес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до было сразу его выбросить, - отозвалась Валерия. - Моя подруга Катя целый год играла с этим сволочным издательством в его игры: заказывала книги, журналы, видеокассеты - в надежде выиграть милли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 что же, выигра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и копейки. Зато потратила около десяти тысяч рублей, глупая. Что характерно: с каждым ответом ей сообщали, что она все ближе и ближе к выигрышу, что претендует на спецпризы, на всякие дополнительные призы, стала чуть ли не единственным финалистом, а закончилось все пши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нам знакомо. В советские времена я тоже играл в лотере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гра "Ридерз дайджест" намного эффективнее и злее, так как рассчитана психологами на дураков и на тех, кто жаждет выиграть, не прикладывая никаких усилий. Доверчивый народ вовсю несет свои рублики на почту и в Сбербанк. Так что издательство не бедствует. К тому же оно изредка издает приличные книжки, хотя и очень дорог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чему же они прислали письмо н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верное, Катя сообщила им наш адрес. Там у них хитрая завлекалочка: пошлешь полсотни адресов друзей для вовлечения в игру - получишь приз.</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сно. Молодцы, ребята, прекрасно разбираются в человеческой натур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вышел из ванной комнаты с влажными волосами, быстро переоде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скор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ейчас.</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алерия вышла из спальни через минуту в вечернем платье с вырезом, и Антон некоторое время разглядывал ее с непроницаемым лиц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нибудь не так? - забеспокоилась она, пытаясь поправить причес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ногда я не верю, - сказал он медленно, - что ты моя жена. Даже вздрагиваю и просыпаюсь по ночам в испуге - здесь ты или н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Льстец, - с облегчением вздохнула Валерия. - Никак не привыкну к твоей манере говорить комплименты. Хотя, если по-честному, мне она нравится и заставляет держать себя в форм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обнял жену взглядом, потом не удержался, обнял "в натуре", поцеловал в ше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такая красивая, Лерка! Аж самого себя зависть берет! Помнишь, как мы встретились в поезде? Когда ты вышла из вагона, я чуть не бросился следом. Кстати, не подумать ли нам о ребен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алерия автоматически проговори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сторожнее, медведь, помаду сотрешь, - и замерла: - Ты... серьез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олее чем. Пора озаботиться демографической обстановкой в стране. Я даже не возражал бы против двух детей. - Антон подумал. - Или тре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алерия глубоко вздохнула, поцеловала его и подтолкнула к ванн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ди, смой помад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не понял реак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Женщина посерьезнела, закинула ему на шею руки, заглянула в глаз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так рада, что нашла тебя, Гром! Ты не представляе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ты все-таки против или нет? - попытался он прояснить ситуаци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нечно, нет. Я люблю детей. Я хочу детей. А еще я люблю теб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а поцеловала его, еще и еще раз, и в конце концов дело едва не закончилось раздеванием. Потом Валерия взяла себя в руки, уединилась в ванной, и Антон, пробормотав, что можно было бы и остаться, вынужден был подчиниться и поменял гольф, испачканный в помаде, на рубашку "от Русльна" с маленьким, летящим, вышитым серебристой гладью соколом на груд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начале восьмого они уже ехали в машине, принадлежавшей когда-то капитану Гнедичу, первому мужу Валерии, погибшему в болотах на берегу озера Ильмень. Поскольку у Громова не было своего жилья в Москве, он, естественно, переехал к Валерии, имевшей квартиру в Старопанском переулке Китай-города. Первое время он чувствовал себя неловко, скованно и неуютно, словно украл что-то или обманул кого, но потом постепенно привык к своему положению, хотя и продолжал мечтать о переезде в какой-нибудь из новостроящихся домов, подальше от шумного, загрязненного выхлопными газами автомобилей цент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одолжая начатый дома разговор, Антон свернул к набережной и, глянув на башни Кремля, вспомнил о приглашении. Его непосредственный начальник Юрий Петрович Горячко, бывший зам начальника штаба Девятого управления КГБ, полковник в отставке, был верующим человеком, часто ходил в церковь и посещал монастыри. Вчера он пригласил всех сотрудников БОКСа в Андроников монастырь, где проходил Всероссийский фестиваль колокольного искусст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слышала об этом мероприятии, - кивнула Валерия. - В монастырь съезжаются полсотни звонарей со всей Руси, чтобы посоревноваться в искусстве "красного" звона. Конечно, сходим, я люблю слушать колокольный зв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Машина свернула на мост, запетляла по узким переулочкам возле Пятницкой, остановилась у здания "Юго-банка", рядом с которым располагался клуб "ЭКС-мобил".</w:t>
      </w:r>
    </w:p>
    <w:p>
      <w:pPr>
        <w:pStyle w:val="PlainText"/>
        <w:ind w:firstLine="720"/>
        <w:jc w:val="both"/>
        <w:rPr>
          <w:rFonts w:ascii="Times New Roman" w:hAnsi="Times New Roman" w:cs="Times New Roman"/>
          <w:sz w:val="22"/>
        </w:rPr>
      </w:pPr>
      <w:r>
        <w:rPr>
          <w:rFonts w:cs="Times New Roman CYR" w:ascii="Times New Roman CYR" w:hAnsi="Times New Roman CYR"/>
          <w:sz w:val="22"/>
        </w:rPr>
        <w:t>Чей-то пристальный цепкий взгляд мазнул спину Антона, вылезающего из кабины старенькой "Мицубиси", и он мгновенно привел себя в _дежурное_ состояние. Подавая руку Валерии, незаметно огляделся. Притормозившая неподалеку черная "Волга" с затемненными стеклами тут же отъехала, и взгляд словно втянулся в асфальт улицы, исчез. Но Антон уже понял, что за ним ведется слежка. Кем и зачем - было непонятно, однако интуиция его никогда не обманывала, а это означало, что неведомый наблюдатель существует, причем наблюдатель опытный, судя по его реакции: он лишь раз остановил взгляд на объекте и тут же отвернулся, не акцентируя внимания, зная, что Громов - человек с _навыками_, обладающий тонкой нервной организацией и способный _видеть_ ситуацию.</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воими открытиями и размышлениями Антон с женой, однако, не поделился, не желая пугать ее раньше времени. Она и так совсем недавно отошла от переживаний, связанных с гибелью мужа и событиями на Ильмень-озере. В памяти еще свежи были воспоминания о походе в храм Морока, о пленении, о бое с хха - монахами-охранниками храма, о встрече с наместником Морока, который едва не уничтожил весь отряд Пашина, переносивший камень с Ликом Беса - Врата Морока - к месту выхода светлых _сил_. Надо было разобраться с появлением слежки - если только он не ошибся - самому, выяснить, кто ее устроил и с какой целью, а уж потом поднимать тревогу. Хотя в одном Антон не сомневался ни капли: _так_ смотреть мог только профессионал-наблюдатель, оценивающий возможности и направление движения объек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о вы приятно удивитесь, узнавши, кто вас заказал, вспомнил он слова поэта. Усмехнулся про себя. Возможно, ни о каком "заказе" речь не шла и все его страхи не стоят и выеденного яйца. Было бы славно, если бы так все и обстояло на самом дел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меня не слушаешь! - рассердилась Валерия. - О чем я сейчас говори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 том, как ты была в Музее космонавтики, - нашел ответ Антон; часть его сознания контролировала все, что происходило вокруг, и не упускала ни одной мелоч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авильно, - смягчилась Валерия. - Я думала, ты обо мне забыл. Стоишь с видом сомнамбулы и грезишь с открытыми глазами. Так вот, мы с подругой были в шоке: эти детки не знали, кто первым полетел в космос, наши или американцы! Гид спрашивает: как звали первого космонавта планеты? И знаешь, что они отвечали? Брюс Уиллис!</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невольно засмея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ынешнее поколение выбирает американские боеви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ведь это ужасно! Дети не знают истории своей стран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но подумать, что взрослые знаю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это приветствуе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огласен, это плохо. Так мы потеряем все корни и превратимся в буратин, закапывающих ум на "поле дураков". Но давай поговорим о чем-нибудь более приятном. Хочется отдохнуть, а не решать мировые социальные проблем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рошо, - легко согласилась Валерия. - Ты, как всегда, прав. Будем получать маленькое, но удовольствие. А как было бы здорово встретить здесь Илью и Слав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и сейчас далеко отсюда, - отозвался Антон со вздохом, оглядываясь на пороге клуба. - Я тоже по ним соскучи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Пашин с женой Владиславой в данный момент находились в Рязанской губернии и в Москву собирались приехать только в конце ле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о дворе банка появилась еще одна машина - серая "двенадцатая" "Лада", остановилась у "Мицубиси-Харизма" Громовых, но тут же отъехала. Антон проводил ее настороженным взглядом, потом тряхнул головой, сбрасывая оцепенение - он готов был подозревать все и вся, - и поспешил вслед за женой в гостеприимно распахнутую дверь клуба "ЭКС-мобил".</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На следующий день его вызвал к себе Горячк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фис БОКСа располагался на Ленинском проспекте, и поехал туда Антон не на машине, а на метр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Бюро охраны коммерческих структур возникло в июне тысяча девятьсот девяносто третьего года. Создали его бывшие офицеры и сотрудники КГБ, оставшиеся не у дел после известных событий девяносто первого года. В те времена частные охранные предприятия только начинали появляться, и БОКС оказался в числе первых, проявивших себя с самой лучшей стороны частных охранных агентств. Его учредителями стали Российская национальная служба экономической безопасности, Центр специальной подготовки и Государственная инвестиционная корпорация, руководитель которой когда-то работал на Кубе посл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ервыми объектами БОКСа стали банк "Опцион", Тракторо-экспорт, Инженерный центр и АО "Алмазный берег". К моменту поступления в Бюро Антона Громова - с подачи Ильи Пашина - БОКС охранял более пятидесяти объектов, в том числе и турфирму "Глобус", которая досталась Антону в качестве "испытательного полигона". Однако вписался он в систему "боксерских" отношений быстро и уже через полтора месяца стал своим в коллективе, признающем только опыт, профессионализм и позитивные человеческие качества, такие, как прямота, честность, отзывчивость, смелость, самоотверженность и готовность прийти на помощь.</w:t>
      </w:r>
    </w:p>
    <w:p>
      <w:pPr>
        <w:pStyle w:val="PlainText"/>
        <w:ind w:firstLine="720"/>
        <w:jc w:val="both"/>
        <w:rPr>
          <w:rFonts w:ascii="Times New Roman" w:hAnsi="Times New Roman" w:cs="Times New Roman"/>
          <w:sz w:val="22"/>
        </w:rPr>
      </w:pPr>
      <w:r>
        <w:rPr>
          <w:rFonts w:cs="Times New Roman CYR" w:ascii="Times New Roman CYR" w:hAnsi="Times New Roman CYR"/>
          <w:sz w:val="22"/>
        </w:rPr>
        <w:t>Юрий Петрович Горячко, похожий больше на бухгалтера, чем на боевого полковника, жестом пригласил Громова подсесть к столу, закончил писать какую-то бумагу, снял очки и посмотрел на сотрудника рассеянным взглядом озадаченного делами челове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 настрое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рмально, - пожал плечами Антон; о замеченной слежке он решил начальнику пока не говорить. - Вот собрались в субботу и воскресенье сходить с женой в Андроников монастырь, послушать колоко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рошее дело, - слегка оживился Горячко, снова надел очки, и взгляд его стал острым, прицеливающимся. - Я тоже пойду, и тоже с женой. Она у меня хоть и молодая, но больше любит ходить по музеям, чем по ресторанам и тусовкам с участием эстрадных звезд.</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промолчал, так как по ресторанам ходил с Валерией довольно часто, хотя и не ради встреч со звезд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что, Антон Андреевич, - продолжал начальник Бюро. - Ты на ВДНХ давно не был? То есть на ВВЦ. - Горячко досадливо поморщился. - Никак не привыкну к новой аббревиатур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 прошлом году навещал, - осторожно сказал Антон, не понимая, куда клонит Горячко. - На международной книжной ярмарке. И в этом году собираюсь на очередную книжную ярмар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с гендиректором ВДНХ... э-э... ВВЦ ты не зна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ж, это даже к лучшему. Дело в том, что Виктор Михайлович Курыло - генеральный директор ВВЦ - обратился к нам за помощью. Просит дать ему личного телохранителя. И мы решили послать тебя и Колю Шебаршина. Будете дежурить по очереди, двое суток ты, двое он. Предупреждаю: дело это серьезное, подойти к нему надо со всей ответственностью. За тебя я спокоен, ты огни и воды прошел, поэтому напарника можешь выбрать сам, если Ше-баршин не подходи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проглотил вертевшиеся на языке возражения, помолчал немного. Бывший десантник - старлей Николай Шебаршин работал в БОКСЕ давно и слыл человеком сильным и уравновешенным, несмотря на молодость: ему стукнуло всего двадцать семь л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правится, - сказал наконец Антон. - Парень правильный и умелый. А что случилось? Почему гендиректору ВВЦ вдруг понадобился телохранитель? Разве он не охраняется собственными сотрудниками безопасн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храняется, но в рамках формальных отношений. А между тем дело непростое, можно сказать, политическое. Заместитель Курыло, некий Халил Магомедович Савагов, начал войну против гендиректора, хочет занять его кресло. ВВЦ, сам понимаешь, лакомый кусок, всякому хочется поруководить таким предприятием, в том числе криминальным структурам. Тем более что на правительственном уровне решено предложить ВВЦ в качестве хозяина международной выставки ЭКСПО в две тысячи десятом год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авагов - человек кримина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ероятнее вс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 дагестанец, абхазец, ингуш?</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варец, по слухам - принадлежит к дагестанской нацгруп-пировке. Ты присмотрись к нему, понаблюдай за связями, эта информация никогда не будет лишней. Но и на рожон не лезь! Твое дело - сопровождение гендиректора от порога квартиры утром и до порога вечером, предупреждение нападений и конфликтов. Отношения директора и зама зашли в тупик, дошло до прямых угроз, так что придется смотреть в оба и реагировать адекват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ял, Юрий Петрович.</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коли понял, вот, ознакомься. - Горячко подвинул к Антону большой серый конверт. - Это кое-какие материалы по ВВЦ, Курыло передал. Структура, бухгалтерия, финансы, кадры, отношения подразделений. Изучи внимательно и приступай к рабо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взял конвер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г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егодня пятница, начни с понедельника, я предупрежу Виктора Михайлович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собый реж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Режим пока обычный, работай четко по инструкции. Оружие применять только в пределах обороны клиента и только в случае прямой угроз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 Юрий Петрович.</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окументы на _проведение_ клиента оформи прямо сейчас. Вечером в понедельник доложишь о первых впечатления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встал, пожал руку начальнику и вышел, еще не совсем разобравшись в своем отношении к новому поручению. С одной стороны, ему было лестно, что выбор пал на него - это говорило о признании Громова специалистами БОКСа, с другой - работа телохранителя требовала большого расхода нервной энергии и знания специфических навыков охраны живого человека. В свое время Антону пришлось охранять высших армейских чинов, и он знал, какая это сложная и неблагодарная рабо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ичего, справимся, успокоил он сам себя, выходя из офиса на улицу, ВВЦ - не чеченская "зеленка" и не джунгли Мадагаскара, не особенно-то засаду устроишь. Придется покрутить головой... как локатор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то-то посмотрел на него изда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Антон быстро _схватил_ взгляд и увидел отъезжавшую серую "двенадцатую" "Ладу". Сомнений не оставалось: его продолжали _пасти_.</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6</w:t>
      </w:r>
    </w:p>
    <w:p>
      <w:pPr>
        <w:pStyle w:val="PlainText"/>
        <w:ind w:firstLine="720"/>
        <w:jc w:val="both"/>
        <w:rPr>
          <w:rFonts w:ascii="Times New Roman" w:hAnsi="Times New Roman" w:cs="Times New Roman"/>
          <w:sz w:val="22"/>
        </w:rPr>
      </w:pPr>
      <w:r>
        <w:rPr>
          <w:rFonts w:cs="Times New Roman CYR" w:ascii="Times New Roman CYR" w:hAnsi="Times New Roman CYR"/>
          <w:sz w:val="22"/>
        </w:rPr>
        <w:t>МЕСТО ВСТРЕЧИ ИЗМЕНИТЬ НЕЛЬЗЯ</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Капитану Управления оперативно-поисковой работы ФСБ Ратникову Терентию Георгиевичу двадцать первого июня исполнилось двадцать девять лет. Поскольку дата была некруглая, праздновал он день рождения в узком кругу друзей и сослуживцев, заказав на восемь часов вечера в подмосковном Доме творчества литераторов Голицыне отдельный кабинет в ресторане, принадлежащем Дому. Всего присутствовало на чествовании юбиляра шесть человек: трое сотрудников Управления, друг детства Гера - Герман Алексеев, сын известного писателя, и две девушки - Валя и Ве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Среднего роста, но широкоплечий, мускулистый, гибкий, кареглазый, очень спокойный, с густой шапкой светлых волос, Ратников нравился женщинам, однако сам был к ним не то чтобы равнодушен, но с романами не спешил. Сослуживцы знали его как сильного, уверенного в себе человека, мастера рукопашного боя, быть может, излишне импульсивного, но всегда готового протянуть руку помощи. В жизни ему недоставало, пожалуй, только одного - умения завязывать теплые, дружески-снисходительные отнош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Отучившись в Новгородском машиностроительном институте и прослужив два года в десантных войсках, Терентий закончил Высшие курсы госбезопасности и был приглашен в Управление военной контрразведки ФСБ. Через год подающего надежды лейтенанта перевели в оперативно-поисковое управление, где он и остался, получив через два года звание капитана и должность начальника отделения; в его подчинение была передана группа быстрого реагирования. Ему предлагали закончить Академию Генштаба или в крайнем случае Школу ФСБ, и в конце концов Ратников согласился на Школу, хотя и без особого энтузиазма. Оперативная работа сыскаря-перехватчика, охотника за преступниками и торговцами государственными тайнами, ему нравилась, и бросать ее ради карьеры не хотелось. С другой стороны, он понимал, что надо идти дальше, думать о будущем и учит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м не менее занятия в Школе начинались в начале октября, работать с хорошо знакомыми людьми, профи своего дела, оставалось все меньше времени, и этим временем надо было дорожи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нечно, Терентий мог справить день рождения и в Москве, где жила мама. После внезапной смерти отца в девяносто девятом - от сердечного приступа - она осталась одна в трехкомнатной квартире, расположенной в девятиэтажке в Старопетровском проезде, напротив стадиона "Авангард". Мама давно предлагала сыну переехать из Голицына к ней. Но, во-первых, Терентий любил свободу, во-вторых, имел хорошую квартиру в Голицыне, в-третьих, база Управления также располагалась в Голицыне, и добираться от дома до места дислокации было удобно. Правда, теперь, после поступления в Школу, Ратникову предстояло вскоре переехать в мамину квартиру, так как ездить из Голицына на занятия и обратно было бы чересчур наклад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ень двадцать первого июня выдался жарким, поэтому Терентий надел все легкое и белое - рубашку с короткими рукавами и брюки. Примерно так же выглядели и приглашенные, словно одевались все в одном бутике. Это обстоятельство вызвало смех и массу шуток, так что праздник начался весело и приятно, хотя привыкшие сдерживать свои чувства парни вели себя и здесь достаточно скромно и тихо.</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атникову подарили часы, губную гармонику, плейер, две футболки, кроссовки, две коробки конфет и цветы. Девушки обцелова-ли его со всех сторон, и, когда он с помощью Германа удалил с лица остатки помады, был произнесен первый тост: за новорожденно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Выпили шампанского, заказали вина: оказалось, что из всех приглашенных водку пьет только Валя, подруга Славика, лейтенанта из команды Терентия. Остальные алкоголь если и употребляли, то лишь совсем легкий - от пива до сухого вина. Сам же Ратников не пил вовсе, разве что позволял себе два глотка шампанского по большим праздник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Заговорили о вине, и тут выяснилось, что Гера Алексеев большой знаток французских вин. Работал он в торговом доме "Русьим-порт" менеджером и хорошо знал предмет разгово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лично знаком с президентом винодельческого дома "Луи Жадо", - с гордостью заявил Герман, - Пьером Анри Гаже, а также с директором по экспорту Марком Дюпеном. Так вот, могу доложить, что "Луи Жадо" - одна из самых известных в мире марок бургундских вин. Я пробовал, наверное, чуть ли не все сорта вин Франции и готов доказать, что бургундские вина - это вещ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окажи, - потребовала Вера, девушка Герма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так и знал, что мне придется отвечать за свои слова, - ухмыльнулся Гера, - и заранее побеспокоился. Сейчас принес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встал и вышел из небольшого, но уютного зальчика, где всегда веселились известные литераторы и их г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я люблю все-таки молдавские вина, - сказал Славик, голубоглазый атлет с ямочками на щеках. - Может, потому, что не часто удается выпить настоящего французского сухаря на халяв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Все засмея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куда это он пошел? - поинтересовался Жора Пучков, коренастый и бородатый, похожий на молодого монах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 бутылкой вина, - пояснила Вера. - В машине оставил. Гера действительно фанат своего дела и достал где-то жутко благородное вино, очень старо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ой мар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жется, "Кортон-Шарлемань Гран Кр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х ты, звучит как песня. Что ж, попробуем, раз командир не возражает. Командир, ты как настроен, не возражае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 одному глотку! - сурово сказал Ратников, снова вызвав взрыв смех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авильно, - согласилась Вера. - Такое вино - дорогое удовольств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удовольствия и должны быть дорогими, - заметил Славик. - Чтобы не было девальвации чувств. Вон, в Америке, любое удовольствие можно купить задешево, а какой в этом кайф?</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 уровню жизни и кайф, - меланхолически проворчал Жора Пучков. - Я где-то видел рейтинг ООН по уровню жизни в мире, так вот Россия там занимает аж семьдесят второе место. Вот и получается, что нам, русским, даже глоток вина на халяву - великий кайф!</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евушки прысну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лавик пожал могучими плеч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ровень жизни надо мерить не по количеству потребления мяса и хлеба, а по творческому потенциалу, а уж здесь нам равных нет. И благополучных идиотов, как на Западе, у нас на два порядка меньш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как тебе удалось подсчитать? - прищурился молчавший до сих пор Веня Дорофее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ут и считать ничего не надо, достаточно послушать Евроно-вости. О чем можно говорить с людьми, на полном серьезе сочинившими трактат об опасности обрушения унитазов? И получившими за него, между прочим, альтернативную Нобелевку! Или, к примеру, как можно относиться к людям, на "ура" принимающим математическое обоснование процедуры обмакивания печенья в ча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урдом! - недоверчиво проговорил Веня. - Неужели такие вещи могут обсуждаться серьезно? Может быть, это у них такой юмор?</w:t>
      </w:r>
    </w:p>
    <w:p>
      <w:pPr>
        <w:pStyle w:val="PlainText"/>
        <w:ind w:firstLine="720"/>
        <w:jc w:val="both"/>
        <w:rPr>
          <w:rFonts w:ascii="Times New Roman" w:hAnsi="Times New Roman" w:cs="Times New Roman"/>
          <w:sz w:val="22"/>
        </w:rPr>
      </w:pPr>
      <w:r>
        <w:rPr>
          <w:rFonts w:cs="Times New Roman CYR" w:ascii="Times New Roman CYR" w:hAnsi="Times New Roman CYR"/>
          <w:sz w:val="22"/>
        </w:rPr>
        <w:t>- Юмор у них такой же тупой, как они сами, - проворчал Жора, на дух не переносивший американцев и европейцев. - Я иногда захаживаю в Интернет по надобности и читаю западные анекдоты - чушь сплошная! Редко удается улыбнуться. Наши анекдоты удачнее и сочней. Однако где же наш винодел? Может, помочь ему дотащить бутыл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атников прислушался к начавшемуся за дверями кабинета шуму, рывком открыл дверь и увидел потасовку: четверо каких-то татуированных юнцов избивали ногами лежащую на полу девушку в белом фартуке и уворачивающегося Германа, прижимающего к животу бутылку с вином. Тут же суетился худенький милиционер в форме, пытаясь утихомирить компанию.</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мгновенно оценил ситуацию и принялся действовать, в считанные доли секунды прекратив дра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дного юного драчуна с бутылкой пива в руках он вырубил ударом ребра ладони по носу. Второй улетел к стене помещения от удара в ухо. Третий получил по копчику, взвыл дурным голосом и сел на пол с перекошенным лицом, держась за седалище. Четвертому парню, самому здоровому, накачанному, с золотой цепью на шее, Терентий вывернул руку, уложил амбала вниз лицом, ласково проговори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вас я попрошу упасть нич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ивком подозвал ошалевшего сотрудника мили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ручники ес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нету, - проблеял страж порядка; он побледнел, глаза забегали. - Отпустите его... меня же уволя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 что? - удивился Терентий, останавливая жестом подоспевших товарищ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Вспотевший сержант облизнул губы, кивнул на скулящего здоровя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Серый... Сергей Кустарников, сын депутата Дум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и что? Разве у него карт-бланш на избиение люд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нет, н-но... депутат... у них же... вс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все. Делайте свое дело. - Терентий отпустил драчуна, помог встать плачущей женщине, потом Герману. - Ничего не сломали? Что здесь произошл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падла, я тебя живьем в землю закопаю! - вскочил белобрысый бугай, бросаясь на Ратникова с ножом... и осел на пол от незаметного удара Славика, закатил глаз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вошел, а они ее бьют, - проговорил Герман, держась одной рукой за бок; у него была разбита губа и под глазом наливался лиловым цветом синяк. - Ну, вступился, понятное дело... а они начали метелить меня. Хорошо, бутылку не разби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и попросили водки, - заговорила сквозь слезы буфетчица, - а мы здесь водкой не торгуем... вот они и взбесились, ироды проклятые! Уйду с работы, почти каждый день эти балбесы сюда ходят, жить спокойно не дают. А эти слюнтяи их покрывают!</w:t>
      </w:r>
    </w:p>
    <w:p>
      <w:pPr>
        <w:pStyle w:val="PlainText"/>
        <w:ind w:firstLine="720"/>
        <w:jc w:val="both"/>
        <w:rPr>
          <w:rFonts w:ascii="Times New Roman" w:hAnsi="Times New Roman" w:cs="Times New Roman"/>
          <w:sz w:val="22"/>
        </w:rPr>
      </w:pPr>
      <w:r>
        <w:rPr>
          <w:rFonts w:cs="Times New Roman CYR" w:ascii="Times New Roman CYR" w:hAnsi="Times New Roman CYR"/>
          <w:sz w:val="22"/>
        </w:rPr>
        <w:t>Буфетчица бросила на милиционера уничтожающий взгляд, залилась слезами и вышла, держась за голову.</w:t>
      </w:r>
    </w:p>
    <w:p>
      <w:pPr>
        <w:pStyle w:val="PlainText"/>
        <w:ind w:firstLine="720"/>
        <w:jc w:val="both"/>
        <w:rPr>
          <w:rFonts w:ascii="Times New Roman" w:hAnsi="Times New Roman" w:cs="Times New Roman"/>
          <w:sz w:val="22"/>
        </w:rPr>
      </w:pPr>
      <w:r>
        <w:rPr>
          <w:rFonts w:cs="Times New Roman CYR" w:ascii="Times New Roman CYR" w:hAnsi="Times New Roman CYR"/>
          <w:sz w:val="22"/>
        </w:rPr>
        <w:t>Страж порядка заискивающе улыбнулся, развел рук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что ли, их привел сюда? Я не виноват, что у них такие родители. Я бы тоже на их мес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 что же, вы их так и отпустите? - поинтересовался Слав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нет, но... вы же не знаете, что здесь происходило на самом деле. Может, она на них начала ругат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опустим, и что? Они в ответ стали ее би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ак и было, - скривил губы Герман. - Я своими глазами видел и вступился... за что и получил! Могу подтвердить это в письменном вид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тут происходит? - раздался чей-то брезгливо-недовольный уверенный голос.</w:t>
      </w:r>
    </w:p>
    <w:p>
      <w:pPr>
        <w:pStyle w:val="PlainText"/>
        <w:ind w:firstLine="720"/>
        <w:jc w:val="both"/>
        <w:rPr>
          <w:rFonts w:ascii="Times New Roman" w:hAnsi="Times New Roman" w:cs="Times New Roman"/>
          <w:sz w:val="22"/>
        </w:rPr>
      </w:pPr>
      <w:r>
        <w:rPr>
          <w:rFonts w:cs="Times New Roman CYR" w:ascii="Times New Roman CYR" w:hAnsi="Times New Roman CYR"/>
          <w:sz w:val="22"/>
        </w:rPr>
        <w:t>В помещение буфета вошли несколько вальяжных, хорошо одетых мужчин: двое постарше, лет пятидесяти, двое помоложе и по-массивнее. Один из них, самый толстый, с тремя складками под подбородком, как две капли воды походил на здоровяка, который кидался на Терентия. По-видимому, это и был депутат Кустарников, отец оболтус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 чем дело? - напористо продолжал толстяк, окидывая компанию Ратникова нехорошим взглядом, подошел к сыну. - Ты чего здесь разлегся? Что за шу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и пидорасы меня избили! - просипел здоровяк, кивая на присутствующих. - Прямо звер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олстяк, выпятив губу, глянул на Терентия, на его товарищей, нахмурился, перевел взгляд на сотрудника милиц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подтверждаете заявление моего сы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э... я-а-а... п-понимае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шагнул вперед, приблизил лицо к отшатнувшемуся депутат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ам хочется справедливости? Их есть у меня. Ваш сын с дружками загремит на нары лет на семь, если вы не найдете способ смягчить наказание. Вам понятно, господин хорош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вое молодых мужчин, спутников Кустарникова, попытались подойти к Терентию с двух сторон, - это, очевидно, были телохранители депутата, - но им навстречу выдвинулись Славик и Жора, и клевреты Кустарникова затевать бузу не захоте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епутат налился кровью, хотел что-то сказать, но наткнулся на заледеневший взгляд Ратникова и передумал. Снова обратился к сын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ты здесь опять натворил? Я же запретил тебе... - он осек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не виноват, они первые напали! - огрызнулся младолет-ний бугай, одетый в джинсы и черную майку с черепом на груд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правда, - не выдержал Герман. - Девушка что-то тебе сказала, тебе не понравилось, и ты сбил ее с ног, а твои дружки начали ее пинать ногами. Потом я подоше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гда все зависит от вас, - проговорил Терентий. - Надо писать заявления, вызывать следователя, а далее все по закону. Свидетелей достаточно, так что никуда эти крутые молокососы не денут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понимаешь, с кем связался?! - двинулся к нему спутник депутата, бледнолицый, с обширной плешью, в хорошо сшитом костюме с бриллиантовой заколкой на галстуке. - Мы же тебя в порошо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дожди, Семен Иванович. - Депутат раздвинул толстые губы в пренебрежительной усмешке. - Этот молодой человек не понимает ситуации. Если понадобится, я найду любых свидетеле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Если понадобится, я вызову сюда спецназ, - вежливо ответил Терентий, - и он доставит всех вас в ближайшее отделение милиции как соучастников и вдохновителей нападения на женщину и сотрудника одной уважаемой фирмы. - Ратников повернулся к Герману. - Ты как настроен, Гера? Поможем господам понюхать параш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за Кустарникова сузи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кто такой, малы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не малый, а капитан ФСБ Ратников. - Терентий показал издали свое удостоверение. - Сержант, делайте свое дело. Вызывайте наряд, пока я не вызвал сво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быть, не стоит? - нерешительно произнес Герман. - Ну их к лешему! Только праздник себе испорт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 уже испорчен, а урок этим уркам дать надо, - пробурчал Жора Пуч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устарников и его свита обменялись взглядами. Мужчина с бриллиантовой заколкой шагнул к Ратникову, понизил голос, попытался улыбнут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что вы, право, сами в молодости не дрались? Ребята пошалили, согласен, но ведь не со зла, энергии много. Пять тысяч отступного вас устроит? И мы кончаем весь этот базар.</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переглянулся со своими подчиненными. Их служба не рекомендовала своим сотрудникам "светиться", встревать в щекотливые ситуации, но, с другой стороны, оставлять без наказания наглецов, надеющихся на связи папаш, означало лишний раз дать им повод считать себя исключительными людьми, повелителями жизн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зывай патруль, Веня, - решил Ратников скрепя сердце. - Буфетчица говорила, что эти бандиты постоянно здесь оши-ваются, хулиганят и безобразничают. Пора положить этому конец.</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епутат Кустарников снова налился кровь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я тебя!.. В три погибели!.. Из органов вылетиш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слышали? - повернулся к свидетелям - их набралось уже человек десять - Терентий. - Он мне угрож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же запись есть, - сказал Веня Дорофеев, показывая свой рабочий диктоф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тлично! - Терентий повернулся к милиционеру. - Начинайте же работать, сержант! Иначе я и вас привлеку к ответственности за бездейств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змокший, выглядевший жалко блюститель порядка развел руками, заискивающе глянул на депутата, проговорил фальцет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Гражданин Кустарников... э-э... и остальные... вы задержаны... Прошу оставаться в помещении до выяснения... э-э... обстоятельст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е...ся меня задерживать! - грубо оборвал его депутат. - Я лицо неприкосновенное! И мой сын тоже. Пошли, парн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дернул юного бандита за руку, направился к выходу и наткнулся на Терентия. Остановился, с недоумением вздернул реденькие бров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арни, уберите это говно с дорог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вое громил, сопровождающих Кустарникова, двинулись к Ратникову и в течение трех секунд оказались лежащими на полу с вывернутыми за спину руками. Одного скрутил Славик, второго Жора Пуч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ошу свидетелей отметить нападение на сотрудников Федеральной службы безопасности, - хладнокровно проговорил не двинувшийся с места Терентий, остро глянул в бесцветные поросячьи глазки депутата. - Не усугубляйте своего положения, господин законотворец, это может очень сильно отразиться на вашей карьер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ряд будет через двадцать минут, - доложил Веня. - На всякий случай я сообщил дежурном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рошо, подождем. Разыщите пострадавшую, успокойте, кончились ее переживания. Эти мальчики больше никогда здесь не появят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атников поглядел на притихших девушек, на Герма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ошу прощения, дорогие мои, светлый праздник по поводу дня рождения раба божьего Терентия отменяется ввиду форсма-жорных обстоятельств. Приглашаю всех тем не менее после того, как закончится процедура, ко мне домой на коф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ж надо было нарваться на засранцев! - в сердцах сказал Жора Пучков. - Как говорится: и летом каждый третий отморожен.</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усмехнулся. Настроение было испорчено, и даже мысль о том, что он поступил правильно, не приносила удовлетвор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Через четверть часа приехал наряд милиции, затем следователь прокуратуры, и разбирательство инцидента завершилось только через два с лишним час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епутата Кустарникова и его свиту, естественно, отпустили, а также его сына, несмотря на показания свидетелей. Он тоже подпадал под статью закона о неприкосновенности народных избранников и их семей. Приятелей девятнадцатилетнего молокососа задержали, хотя едва ли им светило что-либо серьезнее, чем наложение административного взыскания в виде штрафа за "дебош в общественном месте без отягчающих обстоятельств".</w:t>
      </w:r>
    </w:p>
    <w:p>
      <w:pPr>
        <w:pStyle w:val="PlainText"/>
        <w:ind w:firstLine="720"/>
        <w:jc w:val="both"/>
        <w:rPr>
          <w:rFonts w:ascii="Times New Roman" w:hAnsi="Times New Roman" w:cs="Times New Roman"/>
          <w:sz w:val="22"/>
        </w:rPr>
      </w:pPr>
      <w:r>
        <w:rPr>
          <w:rFonts w:cs="Times New Roman CYR" w:ascii="Times New Roman CYR" w:hAnsi="Times New Roman CYR"/>
          <w:sz w:val="22"/>
        </w:rPr>
        <w:t>Уходя, спутник депутата с бриллиантовой заколкой процедил сквозь зуб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еще пожалеешь, что затеял эту бодягу, капитан. Я тебе обещаю такие неприятности, что... - Он замолчал, увидев в руке Вени диктоф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кивнул на диктоф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деюсь, вы все поняли, господин Карачаев? Помощником депутата вы будете недолго, это уж я вам обещаю. Каковы бы ни были ваши связи. Как говорил юморист: хорошее я помню, это плохое не забываю, а хорошее помню. Ничего, что я намекаю? А теперь пошел в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путник Кустарникова позеленел, пожевал губами, бросил на Терентия и его друзей злобный взгляд и вышел вслед за своим господином.</w:t>
      </w:r>
    </w:p>
    <w:p>
      <w:pPr>
        <w:pStyle w:val="PlainText"/>
        <w:ind w:firstLine="720"/>
        <w:jc w:val="both"/>
        <w:rPr/>
      </w:pPr>
      <w:r>
        <w:rPr>
          <w:rFonts w:cs="Times New Roman CYR" w:ascii="Times New Roman CYR" w:hAnsi="Times New Roman CYR"/>
          <w:sz w:val="22"/>
        </w:rPr>
        <w:t>- Это называется - средь шумного бала набили хлебало! - мрачно проворчал Жора Пучков, сплюнул. - Ни черта им не будет, сволочам, помяните мое слово! Дерьмократия в действии - круговая порука. А нас полковник Федотов по головке не погладит за этот инцидент</w:t>
      </w: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промолчал. Он думал о том ж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альчики, да ну их всех! - воскликнула Вера. - Бог им судья! Давайте все-таки посидим, расслабимся, поужинаем, выпьем за Терешу. Мало ли придурков на свете? Что ж, из-за каждого расстраиваться? Гера, открывай свое ви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Мужчины посмотрели на нее, друг на друга и решили остаться на часок, сбросить негативные эмоции. Вскоре они почти забыли о конфликте, пытаясь развеселить именинника, за что Ратников был им благодарен. Он понимал, что стычка с депутатом еще аукнется ему каким-то образом.</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w:ascii="Times New Roman" w:hAnsi="Times New Roman"/>
          <w:sz w:val="22"/>
        </w:rPr>
        <w:t>***</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В понедельник утром его вызвал к себе начальник Управления генерал-майор Приймак.</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алерий Павлович Приймак родился в Донецке в тысяча девятьсот сорок девятом году, закончил Луганский машиностроительный институт и Высшие курсы КГБ СССР в Минске. В органы госбезопасности был приглашен сразу после учебы в институте. Работал на оперативных и руководящих должностях в региональных и центральном аппарате КГБ, в Ворошиловградской области, на Камчатке, на Урале. С тысяча девятьсот восемьдесят второго года он возглавил управление Министерства безопасности по Новосибирской области, затем работал во втором Главном управлении КГБ (контрразведка) и, наконец, в тысяча девятьсот девяносто пятом году был назначен начальником Управления оперативно-поисковой работы ФСБ.</w:t>
      </w:r>
    </w:p>
    <w:p>
      <w:pPr>
        <w:pStyle w:val="PlainText"/>
        <w:ind w:firstLine="720"/>
        <w:jc w:val="both"/>
        <w:rPr>
          <w:rFonts w:ascii="Times New Roman" w:hAnsi="Times New Roman" w:cs="Times New Roman"/>
          <w:sz w:val="22"/>
        </w:rPr>
      </w:pPr>
      <w:r>
        <w:rPr>
          <w:rFonts w:cs="Times New Roman CYR" w:ascii="Times New Roman CYR" w:hAnsi="Times New Roman CYR"/>
          <w:sz w:val="22"/>
        </w:rPr>
        <w:t>Человеком Валерий Павлович был жестким, требовательным, умным и дальновидным. Работать с ним было нелегко, но интересно, так как генерал Приймак много знал, многое умел и мыслил оригиналь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адись, - кивнул он Терентию, изучая какие-то фотографии в папке. Потом закрыл папку, снял очки и недовольно посмотрел на подчиненного. - Что там произошло в Голицыне, капитан? Мне звонили из аппарата Думы.</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внутренне поежась, кратко рассказал генералу историю с дракой в голицынском Доме творчест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так и думал, что они упустили самые важные подробности, - покачал головой Валерий Павлович. - Хотя все равно история противная и абсолютно не нужная. Нельзя было избежать сканда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льзя, - твердо сказал Ратников. - Уж очень нагло вел себя господин Кустарников, не говоря уже о его сын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удивительно, у него такие связи в аппарате президента и в правительстве, что любой на его месте почувствовал бы себя императором. Инцидент мы, конечно, замнем, но будь осторожен, Терентий Георгиевич, депутат Кустарников злопамятен и мстителен. Его даже вывеска нашей конторы не пугает. Но к делу. Ты давно не был на ВВЦ?</w:t>
      </w:r>
    </w:p>
    <w:p>
      <w:pPr>
        <w:pStyle w:val="PlainText"/>
        <w:ind w:firstLine="720"/>
        <w:jc w:val="both"/>
        <w:rPr>
          <w:rFonts w:ascii="Times New Roman" w:hAnsi="Times New Roman" w:cs="Times New Roman"/>
          <w:sz w:val="22"/>
        </w:rPr>
      </w:pPr>
      <w:r>
        <w:rPr>
          <w:rFonts w:cs="Times New Roman CYR" w:ascii="Times New Roman CYR" w:hAnsi="Times New Roman CYR"/>
          <w:sz w:val="22"/>
        </w:rPr>
        <w:t>- Где? - удивился Ратни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 бывшей ВДН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в общем-то, давно. Честно говоря, я редко хожу по выставкам и ярмаркам. Больше по музея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узеи - дело хорошее, помогают поддерживать культурный уровень. Понимаешь, капитан, на ВВЦ стало неспокойно. Нам сигнализируют о весьма настораживающих вещах. Во-первых, в руководстве Центра возникли трения, особенно после выдвижения кандидатуры Москвы в качестве организатора международной выставки ЭКСПО-2010. Зам генерального директора яростно лезет во власть, начал войну с генеральным, не считаясь ни с ч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моему, это стандартное явление, - осторожно вставил слово Терентий. - Такие случаи неред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огласен, обычное явление. Да только сопровождается оно необычными происшествиями. Говорят, зам генерального сильно переменился в последнее время и из заурядного криминального авторитета, опирающегося на дагестанскую группировку, вырос в фигуру, имеющую большие связи и возможности. К примеру, его часто видели в компании с Калошины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чальником администрации президент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также с нашим Папой. Терентий невольно присвистну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апой генерал и все сотрудники службы называли директора ФСБ.</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стати, встречался он и с твоим крестником, господином Кустарниковым. Я не знаю, что их объединяет и что означает этот альянс, но кое-кого в окружении президента это настораживает.</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промолчал. Он знал, что Приймак дружит с начальником президентской Службы безопасности генералом Золотовым, и инициатива возбуждения оперативной разработки ВВЦ скорее всего исходила от н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роме того, на ВВЦ начали исчезать молоденькие девушки, - продолжал Валерий Павлович. - За последние две недели, по предварительным данным, исчезли четыре восемнадцатилетние девиц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о есть как - исчезли? - не понял Ратни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значит, что они пришли на выставку, а домой не вернулись. Возможно, число пропавших девиц больше, но в местном отделении внутренних дел лежат пока только четыре заявления. В связи со всеми этими непонятками возникает некий неясный пока _фон_ ситуации. Надо понаблюдать за работой Центра. Тихо, скрытно, без шума и огласки. Особое внимание обратить на господина Савагова и его окруже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то э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и есть заместитель генерального директора Халил Магомедович Савагов. Следует также обратить внимание на юных посетительниц ВВЦ, попытаться оконтурить наиболее посещаемые ими объекты и определить _потоки_ внимания к девушкам со стороны неких сил. Если, конечно, такие силы существую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ял, товарищ генерал. Но для контроля такой огромной территории моих ребят недостаточ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зьмешь в подчинение группу Завьялова и технарей. Посвящать их в задание не надо, но сориентировать стоит. Докладывать обо всем будешь лично мн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Валерий Васильевич в курс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лковник Федотов Валерий Васильевич был непосредственным начальником Ратнико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 курсе, - сказал Приймак. - Но у него много других дел, поэтому работать будешь од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лушаюсь, товарищ генерал. Разрешите ид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ди. - Валерий Павлович сложил фотографии в папку, передал папку Ратникову. - Здесь все материалы по ВВЦ. Информацию по исчезновению девушек получишь у Малахо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ерентий встал, щелкнул каблуками и вышел, не ощущая особого волнения по поводу нового задания. Происходящее на ВВЦ показалось ему не слишком значительным, но генерал Приймак никогда зря не направлял своих работников просто _понаблюдать_ за объектом, и если он вдруг заинтересовался обстановкой на Всероссийском выставочном центре, это говорило о какой-то _тенденции_.</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азберемся, подумал Ратников, выходя из Управления. Хотя с чем ему придется столкнуться, он еще не представлял.</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ГЛАВА 7</w:t>
      </w:r>
    </w:p>
    <w:p>
      <w:pPr>
        <w:pStyle w:val="PlainText"/>
        <w:ind w:firstLine="720"/>
        <w:jc w:val="both"/>
        <w:rPr>
          <w:rFonts w:ascii="Times New Roman" w:hAnsi="Times New Roman" w:cs="Times New Roman"/>
          <w:sz w:val="22"/>
        </w:rPr>
      </w:pPr>
      <w:r>
        <w:rPr>
          <w:rFonts w:cs="Times New Roman CYR" w:ascii="Times New Roman CYR" w:hAnsi="Times New Roman CYR"/>
          <w:sz w:val="22"/>
        </w:rPr>
        <w:t>БРЫКИН БОР</w:t>
      </w:r>
    </w:p>
    <w:p>
      <w:pPr>
        <w:pStyle w:val="PlainText"/>
        <w:ind w:firstLine="720"/>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развернул спальник, поправил надувную подушку и вылез из палат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олнце зашло, и лесом овладели сумерки. Река притихла, лишь изредка шевеля волной осоку. На заводи проявилась кисея тумана. Костер у палатки стрельнул искрой, но Илья не оглянулся, глядя на реку. И вот из воды на берег вышла фе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екрасное лицо с огромными, серо-зелеными, зовущими глаз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Тонкий ста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линные ног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илипший к бедрам и груди сарафан - купалась она только в платье, не признавая купальников...</w:t>
      </w:r>
    </w:p>
    <w:p>
      <w:pPr>
        <w:pStyle w:val="PlainText"/>
        <w:ind w:firstLine="720"/>
        <w:jc w:val="both"/>
        <w:rPr>
          <w:rFonts w:ascii="Times New Roman" w:hAnsi="Times New Roman" w:cs="Times New Roman"/>
          <w:sz w:val="22"/>
        </w:rPr>
      </w:pPr>
      <w:r>
        <w:rPr>
          <w:rFonts w:cs="Times New Roman CYR" w:ascii="Times New Roman CYR" w:hAnsi="Times New Roman CYR"/>
          <w:sz w:val="22"/>
        </w:rPr>
        <w:t>Фея по имени Владислава. Желанная и единственна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спустился с откоса, подхватил ее на руки и вынес к палатке, прижимая мокрое тело жены к себе, бережно опустил на траву. Она закинула ему руки на шею, прижалась мокрой щекой к щеке, и так они стояли некоторое время, _дыша_ друг другом, чувствуя удивительное умиротворяющее и одновременно согревающее единение. Потом Владислава поцеловала его холодными после купания губами - нежно и трепетно, _обещающе_, стащила платье и быстро завернулась в махровое полотенце, подсела к костру, начала сушить волосы. Умолкший лес смотрел на юную женщину - ей исполнилось всего девятнадцать лет - с отеческой заботливостью, словно знал Владиславу давно, хотя по Брыкину бору Рязанщины она путешествовала впервые. Впрочем, Илья привык к этому феномену: куда бы ни попадала его жена, какие бы уголки ни посещала, всюду она была своей. Не избалованное цивилизацией дитя природы, дитя земли, она жила по ее законам, относилась к ней с уважением и любовью и получала в ответ такую же любовь и призна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тоже считал себя сыном земли, человеком стихий, постигшим душу природы, но Владислава вписывалась в картину природы естественней и проще и сама буквально олицетворяла душу мира, живущего по божеским законам мудрого долготерп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 Мещерскому краю Рязанщины молодая пара - относительно молодая, в том смысле, что женаты они были еще меньше года, хотя самому Пашину исполнилось уже сорок лет - путешествовала уже вторую неделю. На турбазе "Мещера" под Спас-Клепиками Илья взял лодку, палатку и все необходимое для долгого похода, и они направились сначала вверх по течению Пры, чтобы дойти до Ялмы, посетить церковь Покрова на Пре и несколько дней провести в сосновом бору с корабельными, высокими и светящимися янтарной корой соснами. Затем вернулись на турбазу, сутки отсыпались в "нормальном" гостиничном номере и снова ушли по Пре, только теперь вниз, по направлению к Оке, в которую полусотней километров ниже и впадала лесная, насыщенная соками торфяников, извилистая речка Пра, воспетая еще Паустовским. Илья хотел, во-первых, показать Владиславе природу родного края: в Рязанской губернии родился отец и жила вся его родня. Во-вторых, побывать на курганах, где недавно начала работать этноархеологиче-ская экспедиция Академии наук во главе с профессором Мухин-ским, которого Пашин хорошо знал. В-третьих, от родичей он совершенно случайно узнал, что в Брыкином бору тоже есть курган, о котором ходила в народе дурная слава: якобы в этом месте раз в год собираются на шабаш все злые силы, пропадают коровы и собаки и даже люди. Курган пробовали раскапывать, но уже на вторые сутки все археологи дружно заболели - кто гриппом, кто ветрянкой, и от затеи отказались. Естественно, столь необычные события не могли оставить равнодушным знаменитого путешественника и исследователя Пашина, не один раз обогнувшего Землю кругом и сделавшего немало открыт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осемнадцатого июня лодка с двумя гребцами (Владислава любила грести наравне с мужем) пристала к берегу небольшого островка, образованного старицей и новым руслом Пры всего в пяти верстах от древнего славянского городища, сохранившегося с первого века нашей эры. Два дня молодожены провели в компании археологов, раскапывающих городище, а потом снялись и поплыли к Брыкину бору, чтобы найти курган, о котором Илье рассказывал его дальний родич дед Ерем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Двадцать первого июня они разбили лагерь на правом берегу Пры, недалеко от кордона Старый, выбрав место повыше и посуше, хотя сделать это было трудно. Здесь начиналось знаменитое Бабье болото, труднопроходимое даже зимой. Однако Илья хорошо знал эти места и не боялся мещерских болот, прекрасно разбираясь в их топологи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Кроме болот, на территории заповедника располагалось множество небольших озер. Вода в них из-за близости торфяников имела своеобразный светло-коричневый цвет. Единственное озеро с совершенно прозрачной водой по природе своей было карстовым и называлось Свято-Лубяницким. Именно возле него и располагался "запретный" курган, известный своим недобрым отношением ко всему живому. А от того места, где поставили палатку Илья и Владислава, до кургана по прямой через лес и болото было всего три с небольшим километра. Пашин намеревался выйти к кургану "с тыла", со стороны болота, изучить подходы к нему, наметить шурфы и вернуться к реке. Основную же экспедицию по изучению заинтересовавшего его объекта Илья собирался организовать в середине июля, когда мещерские болота подсохнут, чтобы легче было перетаскивать необходимое снаряже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Расскажи, почему лес называется Брыкиным бором, - попросила Владислава, завороженная язычками огн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 здешних краях прятался в девятнадцатом веке разбойничий атаман Брыкин, - с готовностью ответил Илья, подбросил в костер заранее нарубленных веток. - Грабил мужик проходившие по Оке пароходы, а скрывался в бору. Отсюда и название. Километрах в десяти ниже по течению Пры - если по прямой - стоит поселок с таким же названием. В нем находится центральная усадьба Окского биосферного заповедника. Я там останавливался несколько раз. Это вотчина помещицы Беклемишевой Елизаветы Федоровны, мои деды ей служили в давние времена. Хотя усадьба помещицы располагалась в Лакаше, есть такой поселочек в шести километрах от Брыкина бора, там теперь стоит известная лакашинская больница. Парк там очень красивы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ам видел или рассказыва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гулял по этому парку. Помещица была женщиной современной и неглупой, даже оранжерею с экзотическими деревьями построила. А вообще она занималась развитием молочного животноводства. В те годы крестьянам жилось при ней вольготно. Пахотной земли у Беклемишевых было сравнительно немного, но поля хорошо удобрялись и давали немалые урожаи. Да и управляющие рассчитывались за работу в тот же день, так что крестьяне охотно работали на полях и в усадьбе. При ней же началось строительство стекольного завода, ставшего потом знаменитым своим зеркальным стеклом. Правда, проработал завод недолго, всего два го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чему? Атаман этот напал, Брык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т, он раньше здесь промышлял. Закрыли завод конкуренты из Екатеринославля. Кстати, утверждают, что атаман Брыкин зарыл где-то на Пре лодку с золот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ладислава оторвалась от созерцания костра, с любопытством посмотрела на лицо мужа, освещенное мятущимся пламен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не пробовал иск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ыли планы, - смущенно признался Илья. - Лодка с золотом мне не помешала бы. Но потом нашлись более интересные маршрут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поверишь - я увлекся степями Сибири и Приморь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ем же они тебя заинтересова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что-нибудь слышала о чжурчженя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ичего, - покачала головой Владислава. - Кто э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сячи лет назад империя чжурчженей располагалась на территории Китая, Монголии и Приморского края России вплоть до Северного Ледовитого океана. Ее предшественница - Бохайская цивилизация вообще занимала всю Сибирь до Урала и юг Азии до Индийского океана. От нее почти ничего не осталось, только ровные как стол низины. Природа такие безупречно ровные поверхности создавать не научилась, это дело рук бохайцев и чжурчженей, потомков гиперборейцев, спустившихся по материку с севера, когда их собственный материк затону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хочешь сказать, что степи Сибири и Приморья - искусственные сооруж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все, только идеально ровные и защищенные горами. Но это такие же мегалитические сооружения древности, как Стоунхендж в Англии, пирамиды Египта и Южной Америки, гигантские статуи острова Пасхи и друг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еликая Китайская сте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еликих Китайских стены две. Ту, которую знают все, с башнями и дорогой поверху, делали не так давно, как это пытаются доказать китайские историки. Более древняя Китайская стена охраняла Китай от чжурчженей с севера, но она плохо сохранилась. Теперь это в основном длинные извилистые увалы и гребни, напоминающие Змиевы валы в Закарпать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снял котелок, заварил чай и разлил ароматно пахнущий напиток по кружк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ладислава нырнула в палатку, переоделась и вернулась к костру уже в джинсах, майке и ветровке. Взяла из рук мужа кружку, пряник и села рядом на валежину, прижавшись к нему плеч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ы так много знаешь, прямо ужас! Я тобой горжу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Глупости, - отмахнулся Илья, - я знаю лишь самое необходимое. Вот кто действительно много знает, так э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чены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у, в какой-то мере они действительно информированы, хотя все они в большинстве своем узкие специалисты, разбираются лишь в своей области знания. Но есть люди универсального знания, хранители тайн древних цивилизаци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лхв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 Руси волхвы, ведуны, в других странах - держатели Внутреннего Круга человечест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Витяз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итязи - это сотрудники службы безопасности Внутреннего Круга, в некотором роде чекисты, они поддерживают Равновесие Круга и охраняют его порядки. Один из них помог нам тогда, на озер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ладислава вздрогнула, потрогала висящий на груди амулет в форме девятилучевой звезды - талисман Святого Духа, символ чистоты и непорочно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вспоминай...</w:t>
      </w:r>
    </w:p>
    <w:p>
      <w:pPr>
        <w:pStyle w:val="PlainText"/>
        <w:ind w:firstLine="720"/>
        <w:jc w:val="both"/>
        <w:rPr>
          <w:rFonts w:ascii="Times New Roman" w:hAnsi="Times New Roman" w:cs="Times New Roman"/>
          <w:sz w:val="22"/>
        </w:rPr>
      </w:pPr>
      <w:r>
        <w:rPr>
          <w:rFonts w:cs="Times New Roman CYR" w:ascii="Times New Roman CYR" w:hAnsi="Times New Roman CYR"/>
          <w:sz w:val="22"/>
        </w:rPr>
        <w:t>Рад бы, да не могу, хотел было ответить Илья, но сдержался. Обнял жену, успокаивающе провел ладонью по влажным распущенным волос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я и не вспоминаю. Вернее, вспоминаю только тех, кого потеряли. До сих пор мучает вопрос, куда делся Евстигней. Не хочется верить, что он погиб, он же волхв, большой силы челове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быть, он еще напомнит о себ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й бог!</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молчали, прихлебывая чай и глядя на костер.</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по Валерии соскучилась, - призналась вдруг Владисла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Да и я тоже, - отозвался Илья. - Давно с Громом не беседовал. Интересно, как они там устроились? Вернемся, сразу в гости позов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телевизор разрешишь смотре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ашин засмеялся. Его юная жена выросла в глухой деревне, куда цивилизация так и не успела заглянуть, и, впервые увидев у мужа в квартире плоский экран "Панасоника", преисполнилась детского восторга и уважения. Телевизор она готова была смотреть с утра до вече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Разве я тебе запрещал это делать? Просто ты должна помнить, что телевидение, да и вообще средства массовой информации не просто сообщают о неких фактах и событиях, но часто так препарируют информацию, что она изменяется до неузнаваемости. Сознание и память зрителя и читателя наполняются ненужными второстепенными знаниями, не дающими ни полноценного счастья, ни ответов на запросы духовного поряд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ведь ты смотришь телевизор?</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чень редко. Для меня он не полезный информатор и приятный собеседник, а вампир, питающийся энергией человеческого внимания, интеллекта и эмоций. Он буквально выкачивает умственную и душевную энергию людей, навязывая более низкие энергии и возбуждая звериные инстинкты и эмоции страха, агрессии, секса, вожделения и злобы. Я не рекомендовал бы тебе смотреть все подряд.</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не смотрю все подряд, только путешествия и концерты. И мод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снова засмеялся, чмокнул жену в ще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мотри, что хочешь, детеныш, я верю, что ты сама отличишь ложь от правды и добро от зла. Ну что, пойдем спать? Поздно уж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еще хочу посидеть, люблю смотреть на плам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орошо, посиди. Я схожу в лес, посмотрю на звезды. Владислава улыбнулась, устроилась поудобнее: легла животом вниз на плащ-накидку и утвердила подбородок на сжатые кулачки. На огонь она могла смотреть, не мигая и не отрываясь, очень долго, что, как знал Илья, способствовало энергетической подпитке и очищению душ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 накинул на плечи ветровку - к ночи похолодало - и направился за палатку в лес. Однако далеко заходить не стал. Вдруг показалось, что деревья вокруг, доброжелательно смотревшие на человека в мирном оцепенении вечера, буквально _поежились_, и по их ветвям пробежал бестелесный шепоток. Илья замер, прислушиваясь к ставшей настороженной тишине, и метнулся назад, к палатке, где у него лежал зачехленный охотничий карабин "Тайга" двенадцатого калибра. К лагерю с востока, со стороны Бабьего болота, приближались гости, причем гости опасные, судя по реакции леса, с которым Пашин умел разговаривать почти как с человек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Его встретила обеспокоенная Владислава, дотронулась до своего амулета на цепоч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вентик _светится_. Ты кого-нибудь н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прижал палец к губам, подтолкнул жену к палатк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прячься, возьми ружье и жд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ладислава, понимавшая мужа с полуслова, послушно скрылась в палатке, зашелестела чехлом, вынимая караб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вернулся к костру, сел на валежину, подбросил в огонь веток. Рассредоточив внимание, он перешел в состояние "сторожевой паутины" и - не услышал - почувствовал приближение людей. К лагерю шли трое, очень тихо, не поднимая ни малейшего шума, не наступая на сухие ветки и не шелестя одеждой о кусты. Все трое были абсолютно _закрыты_ - Илья не видел их аурного свечения - и очень опасны, особенно тот, что шел последним.</w:t>
      </w:r>
    </w:p>
    <w:p>
      <w:pPr>
        <w:pStyle w:val="PlainText"/>
        <w:ind w:firstLine="720"/>
        <w:jc w:val="both"/>
        <w:rPr>
          <w:rFonts w:ascii="Times New Roman" w:hAnsi="Times New Roman" w:cs="Times New Roman"/>
          <w:sz w:val="22"/>
        </w:rPr>
      </w:pPr>
      <w:r>
        <w:rPr>
          <w:rFonts w:cs="Times New Roman CYR" w:ascii="Times New Roman CYR" w:hAnsi="Times New Roman CYR"/>
          <w:sz w:val="22"/>
        </w:rPr>
        <w:t>Сама собой сработала защитная система организма, переводя сознание в особое измененное состояние ПАО [1], состояние предбоевого транса.</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ПАО - пространство адекватного ответа, в котором мастер боя волен провести любой останавливающий противника при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езнакомцы остановились в двадцати шагах от костра, прячась за деревья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повернул в их сторону освещенное пламенем костра лицо, сделал приглашающий жес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исоединяйтесь, гости нежданные, погрейтесь у _живого_ огонька, чайку испей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Некоторое время было тихо, потом зашевелились ветки ольховника и на поляну с палаткой вышли двое, одетые не по-летнему тепло. Один - в плотную серую рубаху и черную безрукавку, в штаны, заправленные в сапоги, плотного сложения, черноволосый и чернобородый. Второй, опиравшийся на суковатый посох, - в длинный черный плащ до пят, напоминающий рясу, с необычным медальоном на груди в форме "недокрученной" свастики. Он был горбат, но высок, с длинной бородой, в которой серебрились седые пряди, и с такими же полуседыми волосами. Судя по сухому лицу, это был глубокий старик. Хотя глаза его сверкали молодо и прятали брезгливо-высокомерную _силу_.</w:t>
      </w:r>
    </w:p>
    <w:p>
      <w:pPr>
        <w:pStyle w:val="PlainText"/>
        <w:ind w:firstLine="720"/>
        <w:jc w:val="both"/>
        <w:rPr>
          <w:rFonts w:ascii="Times New Roman" w:hAnsi="Times New Roman" w:cs="Times New Roman"/>
          <w:sz w:val="22"/>
        </w:rPr>
      </w:pPr>
      <w:r>
        <w:rPr>
          <w:rFonts w:cs="Times New Roman CYR" w:ascii="Times New Roman CYR" w:hAnsi="Times New Roman CYR"/>
          <w:sz w:val="22"/>
        </w:rPr>
        <w:t>Они подошли к костру, остановились напротив спокойно сидевшего с веточкой в руке Пашина, разглядывая бивуак и его владельц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третий-то что ж не выходит? - простодушно поинтересовался Илья. - Неужели стесняется? Или боится? Один я, чего бояться-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сти переглянулись, однако смолчали, продолжая всматриваться в хозяина лодки и палатки. Не вышел к костру третий визитер, только бесшумно переместился на другое место, огибая открытое пространство, прячась за деревьями. Показалось Илье, что он _слышит_ еще одного человека в глубине леса, но в это время горбатый монах заговорил низким голос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страшно одному-то в наши времена по диким местам бродить, Илья Константинович?</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сти _знали_ Пашина, а это означало, что искали они именно 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один он, - хриплым басом отозвался чернобородый угрюмый спутник горбуна, производивший странное впечатление ожившего мертвеца. - Баба в палатке прячет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ак ведь дикие эти места только для тех, - безмятежно произнес Илья, - кто природу не любит. Для меня они - открытая книга. Да и кого бояться? Лихие люди по лесам да по болотам редко шастают, к тому же против них у меня оружие имеется. А звери - братья мои меньшие, с ними я всегда договориться мог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рбатый усмехну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А ну как врази твоея настигнут? Вряд ли оружье поможет. Даже если ты _посвящен_ в Витяз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остался с виду невозмутимым и спокойным, только "взвел курок" _темпа_, готовясь к действию. Он уже понял, кто перед ним: хха - охранники храма Морока, целый год не подававшие о себе весточки. Илья знал, что после боя с охраной и жрецами храма особая команда ФСБ прочесала весь остров Бойцы и окрестности озера Нильского [1], на берегу которого стоял храм, но ничего не нашла. Храм как сквозь землю провалился, а вместе с ним и его владельцы, служители дьявольского культа Морока. И вот они появились за сотни километров от озера Ильмень, в дремучем лесу, безошибочно определив местонахождение одного из тех, кто украл у них каменную плиту с Ликом Беса - Врата Морока - и нарушил все их планы.</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Озерцо Нильское соединяется с озером Ильмень проток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ткуда вы знаете о _посвящении_? - тем же индифферентным, обманчиво-простодушным тоном осведомился Илья. - Разве мы встречались с вами... господин колдун?</w:t>
      </w:r>
    </w:p>
    <w:p>
      <w:pPr>
        <w:pStyle w:val="PlainText"/>
        <w:ind w:firstLine="720"/>
        <w:jc w:val="both"/>
        <w:rPr>
          <w:rFonts w:ascii="Times New Roman" w:hAnsi="Times New Roman" w:cs="Times New Roman"/>
          <w:sz w:val="22"/>
        </w:rPr>
      </w:pPr>
      <w:r>
        <w:rPr>
          <w:rFonts w:cs="Times New Roman CYR" w:ascii="Times New Roman CYR" w:hAnsi="Times New Roman CYR"/>
          <w:sz w:val="22"/>
        </w:rPr>
        <w:t>Брови горбатого старика прыгнули ввер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ужель призн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 вас на лбу написано, - усмехнулся Илья. - Да и кто другой может с такой легкостью пройти по здешним болота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надо понимать так, что колдунов ты тоже не боишь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Боюсь, - признался Пашин. - Хотя точно знаю, что они тоже _смертны_.</w:t>
      </w:r>
    </w:p>
    <w:p>
      <w:pPr>
        <w:pStyle w:val="PlainText"/>
        <w:ind w:firstLine="720"/>
        <w:jc w:val="both"/>
        <w:rPr>
          <w:rFonts w:ascii="Times New Roman" w:hAnsi="Times New Roman" w:cs="Times New Roman"/>
          <w:sz w:val="22"/>
        </w:rPr>
      </w:pPr>
      <w:r>
        <w:rPr>
          <w:rFonts w:cs="Times New Roman CYR" w:ascii="Times New Roman CYR" w:hAnsi="Times New Roman CYR"/>
          <w:sz w:val="22"/>
        </w:rPr>
        <w:t>Старик нахмурился, сверкнул глазам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ело ты остер на язык, Илья Константинович, как бы это не отразилось на твоем здоровь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Принахмурился и Паш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что, господа хорошие, или говорите, зачем пожаловали, или убирайтесь подобру-поздорову. Лес велик, везде остановиться мож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груби, невежа, - покачал головой чернобородый мужик, чей облик стал казаться Илье знакомым. - Мы ведь можем и осерч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Так ведь и я могу рассердиться, - совсем холодно проговорил он, раздумывая, как поступить с гостями, добавил с иронией: - Я тебя сюда не звал, сотн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сти снова переглянулись, озадаченные не столько спокойствием Пашина, сколько его осведомленность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из него душу вытрясу! - мрачно пообещал чернобородый. Илья узнал его - это был Потап Лиховский, командир хха и слуга жрицы Пелаге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начала пусть ответит на пару вопросов, - медленно проговорил старик, пытаясь взглядом загипнотизировать Пашина. - Скажи-ка нам, молодец, кому Евстигней передал свою последнюю _руновязь_? А тако ж цату, знак волховской власт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ты у него спроси, колдун, - посоветовал Илья, слыша поплывший в ушах звон; горбатый визитер был очень сильным магом, знал _повеление_, и бороться с ним в пси-поле на равных было невозмож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Старик взялся рукой за перекладину засветившегося креста-свасти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тебе ли он завещал свой консуетал [1]?</w:t>
      </w:r>
    </w:p>
    <w:p>
      <w:pPr>
        <w:pStyle w:val="PlainText"/>
        <w:ind w:firstLine="720"/>
        <w:jc w:val="both"/>
        <w:rPr>
          <w:rFonts w:ascii="Times New Roman" w:hAnsi="Times New Roman" w:cs="Times New Roman"/>
          <w:sz w:val="22"/>
        </w:rPr>
      </w:pPr>
      <w:r>
        <w:rPr>
          <w:rFonts w:cs="Times New Roman CYR" w:ascii="Times New Roman CYR" w:hAnsi="Times New Roman CYR"/>
          <w:sz w:val="22"/>
        </w:rPr>
        <w:t>[1] Консуетал - сфера свободы выбор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онсуетал у каждого свой, - качнул головой Илья, не понимая, почему он продолжает сидеть на бревне, вместо того чтобы встать и отогнать странных гостей. - У вас ко мне вс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Говори, где этот старый дурень спрятал руновязь и цату? Иначе на всю оставшуюся жизнь сделаешься немым! Н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с неимоверным трудом заставил себя подняться на ослабевших нога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Шел бы ты своей дорогой, несвятой отец! Убирайся вон! Глаза горбуна полыхнули черным огнем. Он поднял посох, направляя острие в грудь Пашину, и в это мгновение из палатки выскочила Владислава с карабином в рука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рекратите сейчас же! Уходите! Я буду стреля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Посох повернулся к ней, метнул извилистую зелено-фиолетовую молнию, вонзившуюся в карабин. Девушка вскрикнула, отшатнулась, роняя оружие, и упала на палатк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кинулся было к ней, потом уловил краем глаза движение горбуна и изменил направление, ныряя на траву и пропуская над собой новый энергетический разряд. И все же справиться с разъяренным его сопротивлением магом он, наверное, не смог бы, если бы не вмешательство другого действующего лица.</w:t>
      </w:r>
    </w:p>
    <w:p>
      <w:pPr>
        <w:pStyle w:val="PlainText"/>
        <w:ind w:firstLine="720"/>
        <w:jc w:val="both"/>
        <w:rPr>
          <w:rFonts w:ascii="Times New Roman" w:hAnsi="Times New Roman" w:cs="Times New Roman"/>
          <w:sz w:val="22"/>
        </w:rPr>
      </w:pPr>
      <w:r>
        <w:rPr>
          <w:rFonts w:cs="Times New Roman CYR" w:ascii="Times New Roman CYR" w:hAnsi="Times New Roman CYR"/>
          <w:sz w:val="22"/>
        </w:rPr>
        <w:t>Что-то просвистело над плечом Пашина, и в руку горбатого монаха вонзилось льдисто мерцающее лезвие ножа. Старик гортанно вскрикнул, выронил посох.</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бросился к нему, наткнулся на чернобородого Потапа и вынужден был некоторое время отбивать его вполне профессиональные атаки, пока не поймал его на прием и не бросил противника боковым хватом через бедро прямо в костер. Бывший сотник Пелагеи ошалело подхватился на ноги, начал сбивать искры с бороды и с рубахи на груди, кинулся было на Пашина, и в этот момент раздался гулкий, разорвавший тишину леса на каркающие отголоски выстрел. Пуля попала в другую руку колдуна, дотянувшуюся до посоха, - нож из правой руки он уже успел вытащить, - и старик вторично уронил свое неказистое с виду, но грозное оружие, представляющее собой разрядник черной _силы_.</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стер, разметанный по сторонам телом сотника, почти погас, однако на фоне темно-синего неба шевельнулся человеческий силуэт с карабином в руке, раздался сильный уверенный барито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ужчина, вы стрельбу-то прекратит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орбатый монах вытянул в сторону незнакомца руку, сжатую в кулак. С перстня на указательном пальце сорвалась пронзительно голубая искра, но в человека не попала, с треском пробила полог палатки и погасла. В ответ раздался еще один выстрел - совсем не с того места, где только что стоял неожиданный союзник Пашина. Пуля звучно вошла в ствол сосны за спиной горбу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мечи икру, Хрис, - посоветовал тот же голос. - Ты нынче не в форме, пожалей ниргуну, чай, запасов-то мало осталось. Не следовало тебе расходовать юаньшэньши на женщи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то ты? - прохрипел горбатый мона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итязь, знамо дело, - отозвался незнакомец весело. - Да и не _искри_ так сильно _мыслью_, не придет на помощь твой засадник, урезонил я 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Монах подобрал посох, но стрелять из него не стал, сгорбился, отступил к деревья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Уходим, сотн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Чернобородый заковылял к нему, огляну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тебя еще навещу, паря, сам цату и руну отдашь. Дружок твой тоже несговорчивый оказался, пришлось ег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тап!</w:t>
      </w:r>
    </w:p>
    <w:p>
      <w:pPr>
        <w:pStyle w:val="PlainText"/>
        <w:ind w:firstLine="720"/>
        <w:jc w:val="both"/>
        <w:rPr>
          <w:rFonts w:ascii="Times New Roman" w:hAnsi="Times New Roman" w:cs="Times New Roman"/>
          <w:sz w:val="22"/>
        </w:rPr>
      </w:pPr>
      <w:r>
        <w:rPr>
          <w:rFonts w:cs="Times New Roman CYR" w:ascii="Times New Roman CYR" w:hAnsi="Times New Roman CYR"/>
          <w:sz w:val="22"/>
        </w:rPr>
        <w:t>Чернобородый умолк и скрылся за кустами лещины. Исчез и колдун. Лишь через полминуты со стороны болота прилетел его свистящий _направленный_ шепот:</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вас найду, Витяз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Затем лесом снова овладела тишин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опомнился, подбежал к лежащей навзничь без движения Владиславе, прижал ухо к груди, с облегчением выдохнул. Девушка была жива, только находилась без сознания. Незнакомец, спасший Пашина и его жену, подошел к ним, положил руку на лоб Владиславы, подержал немного и разогну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ичего страшного, скоро очнется. Талисман спас ее, отвел ручей черной _силы_. А тебе, Илья Константинович, следовало бы действовать побыстрей и порешительней. Слуги Морока шутить не любят и появляются не зря. С ними нельзя долго разговаривать - _заморочат_.</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пасибо, друг, - сказал Илья глухо, чувствуя головокружение. - Кто вы?</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еня зовут Георгий. И мы уже встреча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Костер в трех шагах от палатки внезапно выбросил язычок огня, и в этом зыбком прыгающем свете Пашин увидел лицо неожиданного спасителя. Он узнал его: этот молодой с виду, лет тридцати пяти, мужчина помогал им бежать из храма Морока год назад.</w:t>
      </w:r>
    </w:p>
    <w:p>
      <w:pPr>
        <w:pStyle w:val="PlainText"/>
        <w:ind w:firstLine="720"/>
        <w:jc w:val="both"/>
        <w:rPr>
          <w:rFonts w:ascii="Times New Roman" w:hAnsi="Times New Roman" w:cs="Times New Roman"/>
          <w:sz w:val="22"/>
        </w:rPr>
      </w:pPr>
      <w:r>
        <w:rPr>
          <w:rFonts w:cs="Times New Roman CYR" w:ascii="Times New Roman CYR" w:hAnsi="Times New Roman CYR"/>
          <w:sz w:val="22"/>
        </w:rPr>
        <w:t>Через несколько минут все трое сидели у вновь разведенного костра и беседовали. Владислава пришла в себя, но зябла и сидела закутанная в одеяло, прижимаясь к плечу Ильи. Поначалу и он чувствовал себя неуютно, прислушиваясь к лесной тишине, то и дело переходя на "внеглазное" зрение, потом заметил веселый огонек в глазах Георгия и расслабился. Колдун по имени Хрис и его свита покинули Брыкин бор, владея, очевидно, легкоступом, и были далеко отсю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Выпили по кружке чаю, подсластив его ягодами земляники, которую насобирала днем Владисла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пасибо за помощь, - сказал Илья, погладив вздрагивающие на его локте пальцы жены. - Без вас нам пришлось бы туго. Как говорил один поэт: я думал, нас пришли лечить, а нас приехали мочи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еоргий усмехнул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Хрисанф постарел и потерял большую часть своей черной _силы_, но все еще очень опасен. С ним нельзя вести беседу, он владеет _устроением речения_, то есть умением морочить голову и отводить глаз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Гипноз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но сказать и та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за нами следи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чем? - не понял сотрудник ведической службы безопасности. - Достаточно знать линию ваших намерений, чтобы найти координаты местонахождения. Вам пора научиться блокировать свои мысленные целеустановки. Хрис боялся, что вы посвящены в Витязи и знаете методы маскировки, поэтому шел к вам извилистым путем. Я же шел напрям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время появились, еще раз спасиб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е за что, обретенн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к-как? Кем вы меня назва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еще не Витязь, Илья Константинович, только ученик или скорее куколка Витязя. По-старорусски - обретенник.</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думал, обо мне забыли... после Ильменя. Ни слова, ни взгляда, ни письма, ни намек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сему свое время, да и забот у наших копных правил (он сделал ударение на последнем слоге) много, не поспевают они за всем. Однако времени у меня мало, поэтому перейдем к делу, с вашего разрешени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покосился на жен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ет, поговорим вдво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ачем? Она тоже обретенница-ведунья, пусть знает. Нельзя вас отделять друг от друга, такая уж планида на двоих.</w:t>
      </w:r>
    </w:p>
    <w:p>
      <w:pPr>
        <w:pStyle w:val="PlainText"/>
        <w:ind w:firstLine="720"/>
        <w:jc w:val="both"/>
        <w:rPr>
          <w:rFonts w:ascii="Times New Roman" w:hAnsi="Times New Roman" w:cs="Times New Roman"/>
          <w:sz w:val="22"/>
        </w:rPr>
      </w:pPr>
      <w:r>
        <w:rPr>
          <w:rFonts w:cs="Times New Roman CYR" w:ascii="Times New Roman CYR" w:hAnsi="Times New Roman CYR"/>
          <w:sz w:val="22"/>
        </w:rPr>
        <w:t>- Карм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усть будет карма, термин не суть важен, главное - внутреннее наполнение. Раньше на Руси говорили - судьбина, реже - юдоль или перст божий. А пришел я к вам вот с каким замыслом. Евстигней Поликарпович в последнее время занимался руноплетение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т колдун требовал, чтобы я отдал ему некую _руновязь_.</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еоргий кивну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Они знают, что существует Руна Света, вызывающая белых богов. А Евстигней нашел к ней ключ. Но никто не знает точно, удалось ему _связать_ Руну Света или нет. В связи с этим тебе первое зада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еоргий перешел на "ты", и Пашин отметил этот факт про себя, хотя возражений на сей счет не име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до попытаться найти володарь с Руно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такое володар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Руны вырезаются либо на деревянной доске, либо на бересте, эта основа и называется володарем. Грамоты и всеясветные книги Евстигнея мы нашли и передали кому следует, а вот володарь - нет. Попробуй теперь ты.</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хотел спросить: где же я его найду, не будучи ни родственником волхва, ни посвященным? - но вовремя прикусил язык. Возможно, задание было тестом для инициации посвящения. Его надо было выполнить самостоятель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еще?</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еоргий понял заминку собеседника, дернул уголком губ.</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го вполне достаточно. Но хочу предупредить. В разных районах центрального региона России начали исчезать молоденькие девушк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Владислава вздрогнул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успокаивающе прижал ее к себе, пристально вгляделся в смуглое невозмутимое лицо Витяз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ы хотите сказать, ч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ачалась подготовка к _исходу_ Морока. Он и так задержался на Земле, породив неисчислимые бедствия, а теперь собрался домой, на отдых. Все его холуи активизировались, в том числе и бывший маг-опорник храма Хрисанф. Они хотят восстановить модуль выход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рата с Ликом Беса? Но ведь мы их сожгли.</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дуль действительно можно восстановить. Либо с помощью Руны Света, как ни странно, либо с помощью гекатомбы - глобального жертвоприношения девственниц.</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т почему исчезают девушки! Их ловят слуги Морока! Вы знаете, кто этим занимаетс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ка нет. Есть подозрения, что место Клементьева занял новый Черный Вей, эмиссар Морока. Но кто он, где окопался, точных данных нет. Мы подключили к этой проблеме кое-кого из обретенников, но результата еще не видно. Так вот, Илья Константинович...</w:t>
      </w:r>
    </w:p>
    <w:p>
      <w:pPr>
        <w:pStyle w:val="PlainText"/>
        <w:ind w:firstLine="720"/>
        <w:jc w:val="both"/>
        <w:rPr>
          <w:rFonts w:ascii="Times New Roman" w:hAnsi="Times New Roman" w:cs="Times New Roman"/>
          <w:sz w:val="22"/>
        </w:rPr>
      </w:pPr>
      <w:r>
        <w:rPr>
          <w:rFonts w:cs="Times New Roman CYR" w:ascii="Times New Roman CYR" w:hAnsi="Times New Roman CYR"/>
          <w:sz w:val="22"/>
        </w:rPr>
        <w:t>- Можно просто Иль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 связи с активизацией черных обавников возникает проблема защиты всех, кто год назад нанес ощутимый вред делу _зверя_. То есть Морока. Сегодняшний визит Хриса подтверждает мои предположения. На вас началась самая настоящая охота. Предупредите всех соратников об опасности. Берегитесь _вселений_. Пси-матрица Морока способна внедряться в любой предмет и вселяться в любое живое существ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ятно, - кивнул Иль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И мой тебе совет: узришь _обавника_ или хха - не вступай с ними в вербальный контакт, бей первым, на уничтожение!</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ял.</w:t>
      </w:r>
    </w:p>
    <w:p>
      <w:pPr>
        <w:pStyle w:val="PlainText"/>
        <w:ind w:firstLine="720"/>
        <w:jc w:val="both"/>
        <w:rPr>
          <w:rFonts w:ascii="Times New Roman" w:hAnsi="Times New Roman" w:cs="Times New Roman"/>
          <w:sz w:val="22"/>
        </w:rPr>
      </w:pPr>
      <w:r>
        <w:rPr>
          <w:rFonts w:cs="Times New Roman CYR" w:ascii="Times New Roman CYR" w:hAnsi="Times New Roman CYR"/>
          <w:sz w:val="22"/>
        </w:rPr>
        <w:t>- Разве это обязательно - уничтожать людей? - не выдержала Владислава. - Даже если они бандиты - они все равно люд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Мужчины переглянулис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Люди, которые ставят себя вне рамок человеческого общества, - мягко сказал Георгий, - уже не люди. Задача защиты от них первична, все остальное, включая понимание и профилактику, вторич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се равно меня учили, что никого нельзя убивать.</w:t>
      </w:r>
    </w:p>
    <w:p>
      <w:pPr>
        <w:pStyle w:val="PlainText"/>
        <w:ind w:firstLine="720"/>
        <w:jc w:val="both"/>
        <w:rPr>
          <w:rFonts w:ascii="Times New Roman" w:hAnsi="Times New Roman" w:cs="Times New Roman"/>
          <w:sz w:val="22"/>
        </w:rPr>
      </w:pPr>
      <w:r>
        <w:rPr>
          <w:rFonts w:cs="Times New Roman CYR" w:ascii="Times New Roman CYR" w:hAnsi="Times New Roman CYR"/>
          <w:sz w:val="22"/>
        </w:rPr>
        <w:t>- Ситуация выбора неизбежна: или бандиты, или невинные люди. В тот момент, когда бандит, конечно же имеющий право на индивидуальную свободу, покушается на свободу или жизнь другого индивидуума, он сразу выходит за грань божественного закона. Мне, например, далеко не все равно, кто останется в живых в результате конфликта: бандит, убийца, террорист или мой друг, жена, брат, сестра, дочь или сын. Однозначно бандит жить не должен!</w:t>
      </w:r>
    </w:p>
    <w:p>
      <w:pPr>
        <w:pStyle w:val="PlainText"/>
        <w:ind w:firstLine="720"/>
        <w:jc w:val="both"/>
        <w:rPr>
          <w:rFonts w:ascii="Times New Roman" w:hAnsi="Times New Roman" w:cs="Times New Roman"/>
          <w:sz w:val="22"/>
        </w:rPr>
      </w:pPr>
      <w:r>
        <w:rPr>
          <w:rFonts w:cs="Times New Roman CYR" w:ascii="Times New Roman CYR" w:hAnsi="Times New Roman CYR"/>
          <w:sz w:val="22"/>
        </w:rPr>
        <w:t>- Но ведь прежде надо понять причины... - с меньшей уверенностью сказала Владисла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нимание причин агрессивности и целеустановок бандитов не должно означать прощения агрессии. Если мы не будем защищать себя, своих близких, свой род - мы погибнем. К сожалению, у меня нет времени на долгую дискуссию. Возможно, мы еще встретимся и вернемся к этому разговору.</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еоргий встал.</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поднялся тоже, глядя в глаза гост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озьми, - протянул ему тот какой-то тускло блеснувший кругляш с тонким муаровым рисунком, напоминающим мандалу.</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эт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Цата, амулет Белобога, символ власти белого волхва. Он принадлежал Евстигнею.</w:t>
      </w:r>
    </w:p>
    <w:p>
      <w:pPr>
        <w:pStyle w:val="PlainText"/>
        <w:ind w:firstLine="720"/>
        <w:jc w:val="both"/>
        <w:rPr>
          <w:rFonts w:ascii="Times New Roman" w:hAnsi="Times New Roman" w:cs="Times New Roman"/>
          <w:sz w:val="22"/>
        </w:rPr>
      </w:pPr>
      <w:r>
        <w:rPr>
          <w:rFonts w:cs="Times New Roman CYR" w:ascii="Times New Roman CYR" w:hAnsi="Times New Roman CYR"/>
          <w:sz w:val="22"/>
        </w:rPr>
        <w:t>- Значит, Евстигней все-таки... погиб? Георгий отвернулся, подержал руки над костр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Все мы смертны. Волхвы тоже. Хотя он был моим учителем и мне его будет не хватать. Проща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стойте, - засуетился Илья, - зачем мне цата, символ власти? Я не волхв и даже не посвященный...</w:t>
      </w:r>
    </w:p>
    <w:p>
      <w:pPr>
        <w:pStyle w:val="PlainText"/>
        <w:ind w:firstLine="720"/>
        <w:jc w:val="both"/>
        <w:rPr>
          <w:rFonts w:ascii="Times New Roman" w:hAnsi="Times New Roman" w:cs="Times New Roman"/>
          <w:sz w:val="22"/>
        </w:rPr>
      </w:pPr>
      <w:r>
        <w:rPr>
          <w:rFonts w:cs="Times New Roman CYR" w:ascii="Times New Roman CYR" w:hAnsi="Times New Roman CYR"/>
          <w:sz w:val="22"/>
        </w:rPr>
        <w:t>- Посвящение бывает разным, одно из них ты уже прошел. Теперь ты - _предреченник_. Цата защитит тебя, если твои внутренние помыслы отвечают духовной печати Белобога. Я верю, что это так. До встречи, друг. Желаю счастья, милая барышня.</w:t>
      </w:r>
    </w:p>
    <w:p>
      <w:pPr>
        <w:pStyle w:val="PlainText"/>
        <w:ind w:firstLine="720"/>
        <w:jc w:val="both"/>
        <w:rPr>
          <w:rFonts w:ascii="Times New Roman" w:hAnsi="Times New Roman" w:cs="Times New Roman"/>
          <w:sz w:val="22"/>
        </w:rPr>
      </w:pPr>
      <w:r>
        <w:rPr>
          <w:rFonts w:cs="Times New Roman CYR" w:ascii="Times New Roman CYR" w:hAnsi="Times New Roman CYR"/>
          <w:sz w:val="22"/>
        </w:rPr>
        <w:t>Георгий поклонился и зашагал к лесу, не оглядываясь, исчез в темноте. Илья попытался проследить за его движением, но ничего не услышал. Скорее всего Витязь тоже владел легкоступом и мог перемещаться на большие расстояния мгновенно.</w:t>
      </w:r>
    </w:p>
    <w:p>
      <w:pPr>
        <w:pStyle w:val="PlainText"/>
        <w:ind w:firstLine="720"/>
        <w:jc w:val="both"/>
        <w:rPr>
          <w:rFonts w:ascii="Times New Roman" w:hAnsi="Times New Roman" w:cs="Times New Roman"/>
          <w:sz w:val="22"/>
        </w:rPr>
      </w:pPr>
      <w:r>
        <w:rPr>
          <w:rFonts w:cs="Times New Roman CYR" w:ascii="Times New Roman CYR" w:hAnsi="Times New Roman CYR"/>
          <w:sz w:val="22"/>
        </w:rPr>
        <w:t>- Что все это значит? - тихо проговорила Владислава, прижавшая кулачки к груди.</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посмотрел на тяжелый холодный кругляш из серебристого металла, похожего на серебро, спрятал его в карман ветровки и сказал со вздохом:</w:t>
      </w:r>
    </w:p>
    <w:p>
      <w:pPr>
        <w:pStyle w:val="PlainText"/>
        <w:ind w:firstLine="720"/>
        <w:jc w:val="both"/>
        <w:rPr>
          <w:rFonts w:ascii="Times New Roman" w:hAnsi="Times New Roman" w:cs="Times New Roman"/>
          <w:sz w:val="22"/>
        </w:rPr>
      </w:pPr>
      <w:r>
        <w:rPr>
          <w:rFonts w:cs="Times New Roman CYR" w:ascii="Times New Roman CYR" w:hAnsi="Times New Roman CYR"/>
          <w:sz w:val="22"/>
        </w:rPr>
        <w:t>- Это значит, милая барышня, что экспедиция к кургану откладывается на неопределенное время. Надо срочно ехать в Москву, искать наших друзей: Грома, Валерию, Серафима, - и предупредить их о новом появлении зверя.</w:t>
      </w:r>
    </w:p>
    <w:p>
      <w:pPr>
        <w:pStyle w:val="PlainText"/>
        <w:ind w:firstLine="720"/>
        <w:jc w:val="both"/>
        <w:rPr>
          <w:rFonts w:ascii="Times New Roman" w:hAnsi="Times New Roman" w:cs="Times New Roman"/>
          <w:sz w:val="22"/>
        </w:rPr>
      </w:pPr>
      <w:r>
        <w:rPr>
          <w:rFonts w:cs="Times New Roman CYR" w:ascii="Times New Roman CYR" w:hAnsi="Times New Roman CYR"/>
          <w:sz w:val="22"/>
        </w:rPr>
        <w:t>- Я... боюсь! - зябко вздрогнула Владислава.</w:t>
      </w:r>
    </w:p>
    <w:p>
      <w:pPr>
        <w:pStyle w:val="PlainText"/>
        <w:ind w:firstLine="720"/>
        <w:jc w:val="both"/>
        <w:rPr>
          <w:rFonts w:ascii="Times New Roman" w:hAnsi="Times New Roman" w:cs="Times New Roman"/>
          <w:sz w:val="22"/>
        </w:rPr>
      </w:pPr>
      <w:r>
        <w:rPr>
          <w:rFonts w:cs="Times New Roman CYR" w:ascii="Times New Roman CYR" w:hAnsi="Times New Roman CYR"/>
          <w:sz w:val="22"/>
        </w:rPr>
        <w:t>Илья молча обнял жену, понимая, что их спокойная мирная жизнь закончилась.</w:t>
      </w:r>
    </w:p>
    <w:p>
      <w:pPr>
        <w:pStyle w:val="PlainText"/>
        <w:ind w:firstLine="720"/>
        <w:jc w:val="both"/>
        <w:rPr>
          <w:rFonts w:ascii="Times New Roman" w:hAnsi="Times New Roman" w:cs="Times New Roman"/>
          <w:sz w:val="22"/>
        </w:rPr>
      </w:pPr>
      <w:r>
        <w:rPr>
          <w:rFonts w:cs="Times New Roman" w:ascii="Times New Roman" w:hAnsi="Times New Roman"/>
          <w:sz w:val="22"/>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38:00Z</dcterms:created>
  <dc:creator>Василий Головачев</dc:creator>
  <dc:description>http://www.fenzin.org</dc:description>
  <cp:keywords/>
  <dc:language>en-US</dc:language>
  <cp:lastModifiedBy>Paxa</cp:lastModifiedBy>
  <dcterms:modified xsi:type="dcterms:W3CDTF">2007-04-27T06:38:00Z</dcterms:modified>
  <cp:revision>2</cp:revision>
  <dc:subject/>
  <dc:title>Исход зверя</dc:title>
</cp:coreProperties>
</file>