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rPr>
      </w:pPr>
      <w:r>
        <w:rPr>
          <w:rFonts w:cs="Times New Roman CYR" w:ascii="Times New Roman CYR" w:hAnsi="Times New Roman CYR"/>
          <w:b/>
          <w:sz w:val="28"/>
        </w:rPr>
        <w:t>Василий ГОЛОВАЧЕВ</w:t>
      </w:r>
    </w:p>
    <w:p>
      <w:pPr>
        <w:pStyle w:val="PlainText"/>
        <w:jc w:val="center"/>
        <w:rPr>
          <w:rFonts w:ascii="Times New Roman" w:hAnsi="Times New Roman" w:cs="Times New Roman"/>
          <w:b/>
          <w:b/>
          <w:sz w:val="28"/>
        </w:rPr>
      </w:pPr>
      <w:r>
        <w:rPr>
          <w:rFonts w:cs="Times New Roman CYR" w:ascii="Times New Roman CYR" w:hAnsi="Times New Roman CYR"/>
          <w:b/>
          <w:sz w:val="28"/>
        </w:rPr>
        <w:t>Война с джиннами</w:t>
      </w:r>
    </w:p>
    <w:p>
      <w:pPr>
        <w:pStyle w:val="PlainText"/>
        <w:jc w:val="center"/>
        <w:rPr>
          <w:rFonts w:ascii="Times New Roman" w:hAnsi="Times New Roman" w:cs="Times New Roman"/>
          <w:b/>
          <w:b/>
          <w:sz w:val="24"/>
        </w:rPr>
      </w:pPr>
      <w:r>
        <w:rPr>
          <w:rFonts w:cs="Times New Roman CYR" w:ascii="Times New Roman CYR" w:hAnsi="Times New Roman CYR"/>
          <w:b/>
          <w:sz w:val="24"/>
        </w:rPr>
        <w:t>(Не будите спящих джиннов №3)</w:t>
      </w:r>
    </w:p>
    <w:p>
      <w:pPr>
        <w:pStyle w:val="PlainText"/>
        <w:ind w:firstLine="720"/>
        <w:jc w:val="both"/>
        <w:rPr>
          <w:rFonts w:ascii="Times New Roman" w:hAnsi="Times New Roman" w:cs="Times New Roman"/>
          <w:b/>
          <w:b/>
          <w:sz w:val="22"/>
        </w:rPr>
      </w:pPr>
      <w:r>
        <w:rPr>
          <w:rFonts w:cs="Times New Roman" w:ascii="Times New Roman" w:hAnsi="Times New Roman"/>
          <w:b/>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1</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ЛЮС НЕДОСТУПНОСТИ</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Он выпустил ее из виду буквально на минуту, отвлекся на возглас Селима фон Хорста, изучавшего скелет Червя Угаага, но этого оказалось достаточно, чтобы Зари-ма допустила фатальную ошибку. Девушку подвело любопытство. Она привыкла чувствовать себя в безопасности, одетая в земной защитный костюм, и перестала обращать внимание на природные стихии. Здесь же, в глубине подземелья, созданного Червями Угаага под могильником с "трупом" Демона, следовало опасаться не природных катаклизмов, а _неведомого_! Но она этого не уч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Услышав тихий вскрик девушки, Артем оглянулся и увидел последние мгновения драмы, на всю жизнь запечатлевшиеся в памя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Зари-ма включила антиграв "кокоса", поднялась над колодцем с опалесцирующим туманом внутри, заглянула в него, и по трагической случайности в этот момент из потрескавшегося бельма "глаза" Мраг-Маххура сорвалась вниз капля светящейся субстанции. Девушка почуяла опасность, но сделать ничего не успела. Капля вобрала ее в себя и звучно шлепнулась в колодец, так что завибрировали стены пещеры. Вверх выметнулся грибообразный султан искрящегося тумана, а откуда-то снизу донесся утихающий рокочущий гул.</w:t>
      </w:r>
    </w:p>
    <w:p>
      <w:pPr>
        <w:pStyle w:val="PlainText"/>
        <w:ind w:firstLine="720"/>
        <w:jc w:val="both"/>
        <w:rPr>
          <w:rFonts w:ascii="Times New Roman" w:hAnsi="Times New Roman" w:cs="Times New Roman"/>
          <w:sz w:val="22"/>
        </w:rPr>
      </w:pPr>
      <w:r>
        <w:rPr>
          <w:rFonts w:cs="Times New Roman CYR" w:ascii="Times New Roman CYR" w:hAnsi="Times New Roman CYR"/>
          <w:sz w:val="22"/>
        </w:rPr>
        <w:t>Гул ст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Туман в колодце перестал волновать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А Зари-мы не стал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е-ет! - закричал Артем, бросаясь к колодцу, надеясь, что она там, внутри, и сейчас костюм вынесет ее навер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о колодец был пуст до самого дна. Лишь струйки тумана продолжали кружиться вдоль стен, постепенно редея и исчезая. Артем метнулся было в колодец, но его остановила твердая рука фон Хорс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то-то тронул его за плеч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глянул на подошедшего пограничника и очнулся от воспоминан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 тобой все в порядке? - озабоченно спросил напарник. - Стоишь как монумент и смотришь в пространство отсутствующим взглядом. Или привидение увиде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звини, - пробормотал Артем. - Вспомнил старое... Ты ку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 спортзал, через полчаса там соберется приличная команда. Составишь компани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зж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кивнул и двинулся по коридору погранбазы к своей каюте. Напарник остался, глядя ему вслед, потом пожал плечами и заспешил в спортзал. Он был хороший парень, отзывчивый и обязательный, но делиться с ним своими переживаниями Артем не привык. А длилось это его состояние "полуприсутствия" ни много ни мало - целый год. С момента гибели Зари-мы. Хотя Артем до сих пор сомневался в том, что она погиб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и с Селимом искали ее много дней, даже рискнули еще раз нырнуть в колодец под "глазом" Мраг-Маххура, представлявший собой по сути "активный контур тайм-фага с нелинейным выходом" - по оценке специалистов. Была надежда, что тоннель тайм-фага вынесет девушку в одно из гранд-болот Полюса Недоступности, как это было во время боя с бандой Зо Ли. И колодец действительно вынес Артема и фон Хорста в болото, где недавно находился корабль с роботами-"джиннами", но Зари-му они там не наш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искал ее потом по всей планете полгода, один и вместе с полковником, однако напрасно. Девушка исчезла. Затем на Земле нашли способ вытащить их с Полюса (на языке аборигенов планета называлась Рачи-ка), и Артема перевели в погранслужбу окраины Галактики, подальше от звезд Рукава Стрельца, в число которых входило и солнце Полюса - Рада-ил. Хотя душа его продолжала рваться сюда, в этот забытый богом и заблокированный спайдер-системой негуманоидов уголок пространст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Уже после всех этих событий, связанных с поиском корабля "джиннов", Артем узнал от деда Игната, что полковник сектора контрразведки погранслужбы УАСС Селим Дельвиг Базил Мария фон Хорст явился на прием к заместителю председателя Правительства и дал ему пощечину. Именно этот человек был причастен к организации экспедиции Зо Ли на Полюс в обход всех существующих законов, и он же настоял на том, чтобы Селим фон Хорст и Артем Ромашин остались на Полюсе для исследования и попытки включения одного из Демонов, особых боевых роботов, созданных негуманоидами миллионы лет назад.</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кандал замяли, фон Хорста тихо отправили в отставку, слишком уж он много знал, а затем его дальнейший путь затерялся в контролируемой землянами области космоса. По крайней мере - для Артема. Дед на все его вопросы относительно судьбы полковника отмалчивался, лишь сказал однажды, что Селим "работает". Где и кем - оставалось тайной по сей ден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каюте Артем разделся, постоял под струями озонированного душа и, выключив стены, несколько минут любовался тремя разного цвета светилами, образовавшими в пространстве хоровод: тускло-малиновым гигантом, ярко-зеленым карликом и неистовым золотым пузырем в форме яйца, с более острого края которого, обращенного к зеленому карлику, то и дело срывались сияющие струи и фонтаны жидкого огня. Погранзастава вращалась вокруг общего центра тяжести системы, известной земным астрономам под названием Омикрон-2 Лебедя, и с ее борта можно было наблюдать удивительные эффекты перетекания вещества от одной звезды к другой.</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ада-ил, вспомнилось Артему. Слово означало на языке полюсидов - Отец Отц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Все, все! - приказал Ромашин сам себе, укладываясь спать. Пора забыть и Рада-ил, и Рачи-ку, и спящих в своих чудовищных могильниках "джиннов", и Зари-му, иначе свихнешь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 лег, расслабился, мысленным приказом создал в каюте полумрак и включил грезир [1]. Однако отдохнуть ему не дали. Внезапно тихо прозвенела мелодичная гамма кодера консорт-линии. Артем с недоумением повернулся на бок, включил связь. Из развернувшегося бутоном виома на него глянул дед Игнат Ромашин, советник-официал службы безопасности УАСС. Год назад он занимал пост комиссара СБ, но ушел в отставку после возвращения Артема с Полюса Недоступности и был назначен советник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xml:space="preserve">[1] Грезир - аппарат виртуальной психологической разгрузки, создающий игровое пространство любой сложности по заказу хозяина. </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драв будь, вну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ивет, дед, - ответил обрадованный Артем, выключая грезир.</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аня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 общем-то, нет, сдал дежурство, хотел отдохну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гда собирайся и ко мне. Жду в одиннадцать по среднесолнечному на базе-2 управле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на Меркурии? Буду. Что случилось?</w:t>
      </w:r>
    </w:p>
    <w:p>
      <w:pPr>
        <w:pStyle w:val="PlainText"/>
        <w:ind w:firstLine="720"/>
        <w:jc w:val="both"/>
        <w:rPr/>
      </w:pPr>
      <w:r>
        <w:rPr>
          <w:rFonts w:cs="Times New Roman CYR" w:ascii="Times New Roman CYR" w:hAnsi="Times New Roman CYR"/>
          <w:sz w:val="22"/>
        </w:rPr>
        <w:t>- Ничего особенного, есть разговор. Виом собрался в линию, погас</w:t>
      </w:r>
      <w:r>
        <w:rPr>
          <w:rFonts w:cs="Times New Roman" w:ascii="Times New Roman" w:hAnsi="Times New Roman"/>
          <w:sz w:val="22"/>
        </w:rPr>
        <w:t>.</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полежал, глядя на светящийся глазок аппарата, чувствуя странное волнение, не объяснимое словами, и начал торопливо одеваться.</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В одиннадцать часов по среднесолнечному времени он вошел в кабинет начальника второй базы Управления аварийно-спасательной службы, расположенной на терминаторе Меркурия, на границе дня и ночи. Одна стена кабинета была прозрачной, и с высоты двух километров, - база располагалась на верхушке базальтового монолита Владимир, принадлежащего Южному Хребту, - открывалась великолепная панорама Саймакского плато с гигантским косматым куполом Солнца. Специальные фильтры и визуальная обработка изображения видеоаппаратурой базы позволяли рассматривать дневное светило Системы без темных очк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днако полюбоваться на пейзаж сумеречной зоны ближайшей к Солнцу планеты не удалось. Как только Артем остановился посреди кабинета, его хозяин выключил ось прозрачности стены, и она стала пепельно-серой, с золотистыми искорками внутр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не удивился, узнав в начальнике базы Владимира Калаева, друга и соратника деда, с которым тот его познакомил перед экспедицией на Полюс Недоступности год назад. Космен практически не изменился за это время, разве что больше загорел, что добавляло контраста между бронзой кожи лица и серебром роскошной седой шевелюр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роме Калаева в кабинете вокруг стола сидели в низких креслах еще двое мужчин: дед Артема Игнат Ромашин в бело-голубом костюме официала службы и незнакомый молодой человек, бледнолицый, узкоплечий, худой, с длинными русыми волосами, со шрамом на лбу. Глаза у него были прозрачно-голубые и рассеянные, будто он постоянно решал в уме какую-то сложную задач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накомьтесь, - представил внука Игнат. - Артем, кобра погранслужбы, вектор 2-зет, драйв-группа "Соло". Артем, это Ульрих фон Хорст, поручик группы "Ва-банк" службы контрразведки. Присаживай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сел в кресло, с любопытством окинул взглядом молодого человека, и Ромашин-старший добави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нук Селима фон Хорс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чень приятно. - Артем сделал короткий покл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 Володей ты уже знаком, - продолжал Игнат, - поэтому не будем терять время. Я понимаю, что тебе трудно разговаривать на темы, касающиеся проблем Полюса, но речь пойдет именно о планете с кладбищем "джинн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проглотил ком в горле, помедлил, унимая волнение, кивну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луша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 Полюсе в районе северного гранд-болота обнаружен еще один ковчег.</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 не удержался Артем от восклицания. - Еще одна матка с робот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 сей раз это предположительно рейдер Червей Угаа-га. Ульрих как раз занимается проблемой Червей, - Ромашин-старший посмотрел на внука фон Хорста, - хочет найти их родину, считает, что цивилизация Угаага еще не канула в Лет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сцепил зубы, с усилием сдерживаясь, постарался приобрести прежний невозмутимый вид.</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 хотите послать туда экспедицию? Вряд ли я смогу чем-либо помочь. О Червях Угаага я знаю мал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лгода назад в район ковчега отправился Селим фон Хорст. - Игнат помолчал, сочувственно глядя на замершего Артема. - Месяц назад Селим замолчал.</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кабинете Калаева повисла хрупкая тишина. Ульрих фон Хорст шевельнулся, внезапно обретая интерес к разговор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прошу вас пойти со мной на Полюс в район высадки Деда. Один я не смогу найти его, не обладая вашим опытом и знанием особенностей планеты. Но если этот поход кажется вам слишком рискованным, я пойду один.</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по-новому глянул на внука бывшего полковника, проявившего твердость духа и решительность, перевел взгляд на де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ким образом Селиму удалось добиться разрешения на экспедици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 не добивался разрешения, - сказал Калаев флегматично. - Селим действовал как частное лиц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скептически усмехну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о ведь это невозможно... без поддержки... без экипировки... втайне от все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гнат и Калаев переглянули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 не совсем тайно и не совсем без экипировки, скажем так. Мы знали о его планах и кое в чем помогли. То есть дали линию высадки. Хотя Правительство, конечно же, не поддерживает такие проекты и не знает о походе Хорста. К великому сожалению, человек, которому полковник дал по морде, все еще находится при власти и надеется заполучить "джинна". Но это дела не меняет. Селим сообщил, что нашел нечто сногсшибательное и готовится к контакт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 кем? Неужели Черви Угаага... выжи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го мы не знаем. Он замолчал и с тех пор не выходит в эфир. Я не могу тебе приказывать и даже просить не вправе. Тем более что действовать снова придется скрытно, однако у нас нет другого выхода. Ты можешь со спокойной совестью отказаться от похода, и никто не вправе тебя осудить. В любом случае я тебя пойм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помолчал, глядя в пол, сцепив пальцы на колене. Вспомнил улыбку Зари-мы, поднял глаз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согласен.</w:t>
      </w:r>
    </w:p>
    <w:p>
      <w:pPr>
        <w:pStyle w:val="PlainText"/>
        <w:ind w:firstLine="720"/>
        <w:jc w:val="both"/>
        <w:rPr>
          <w:rFonts w:ascii="Times New Roman" w:hAnsi="Times New Roman" w:cs="Times New Roman"/>
          <w:sz w:val="22"/>
        </w:rPr>
      </w:pPr>
      <w:r>
        <w:rPr>
          <w:rFonts w:cs="Times New Roman CYR" w:ascii="Times New Roman CYR" w:hAnsi="Times New Roman CYR"/>
          <w:sz w:val="22"/>
        </w:rPr>
        <w:t>Ульрих фон Хорст вскочил, сжал его плечо в порыве благодарности и тут же сел обратно, устыдившись столь красноречивого проявления чувст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звините... я так рад, что вы согласили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о я пойду один, - сухо добавил Артем. Взгляд молодого внука Селима стал беспомощны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 есть как один? Почему один? Вы считаете меня обузой? Я закончил ИВТ и ШВПС [1], работал в ИВКе.</w:t>
      </w:r>
    </w:p>
    <w:p>
      <w:pPr>
        <w:pStyle w:val="PlainText"/>
        <w:ind w:firstLine="720"/>
        <w:jc w:val="both"/>
        <w:rPr>
          <w:rFonts w:ascii="Times New Roman" w:hAnsi="Times New Roman" w:cs="Times New Roman"/>
          <w:sz w:val="22"/>
        </w:rPr>
      </w:pPr>
      <w:r>
        <w:rPr>
          <w:rFonts w:cs="Times New Roman CYR" w:ascii="Times New Roman CYR" w:hAnsi="Times New Roman CYR"/>
          <w:sz w:val="22"/>
        </w:rPr>
        <w:t>[1] ИВТ - Институт внеземных технологий; ШВПС - Школа внешней погранслужб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 тому же он мастер по экстремальному выживанию, - добавил Ромашин-старший, пряча улыбку. - Вдвоем вам будет сподручн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упрямо поджал губ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привык работать без оглядки за спину. Может быть, он действительно классный специалист, но на Полюсе не был и специфики планеты не знает, а объяснять ему каждый свой шаг я не хоч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пецифику Полюса я знаю, - возразил Ульрих с обидой. - И даже прошел полигонные испыта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иртуальный полигон и реальность - небо и земля, - хмуро проговорил Арт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 когда мы тебя посылали на Полюс, ты тоже не знал, с чем тебе придется столкнуться, - хмыкнул Калаев. - Этот парнишка будет тебе неплохим напарником, особенно при контакте с Червями... если, конечно, они там отыщут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хотел было привести ответный контраргумент, но встретил изучающий взгляд деда и сда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Хорошо, пусть идет. Но предупреждаю: никакой самостоятельности во время похода не потерплю! Это не прогулка по Диснейленд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Шаг влево, шаг вправо - стреляю! - усмехнулся Калаев.</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порозовел, однако оправдываться не ста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ди собирайся, - сказал Ромашин-старший. - С твоим начальством я договорюсь, ты временно переводишься в резерв СБ с двухмесячным испытательным сроком. О том, что ты десантируешься на Полюс, не должен знать никто, а из твоих сослуживцев будет знать только командор службы. Сбор здесь же, на базе, в семнадцать по среднесолнечном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встал, направился к двер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 не пожалеете, что согласились взять меня, - сказал ему в спину Ульр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деюсь, - бросил Артем, не оглядываясь. Дверь за ним закрыла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обижайся на него, поручик, - сказал Игнат. - Он потерял на Полюсе даму сердца и не может забыть. Для него возвращение туда связано с немалым психологическим напрягом. Если бы я мог, я бы послал туда кого-нибудь другого, но, во-первых, доверяю только Артему, во-вторых, только он сможет вытащить твоего де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понимаю, - кивнул младший отпрыск фон Хорстов. - Наверное, я реагировал бы на его месте точно так же. Поверьте, мы справим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сомневаюсь, - вздохнул Ромашин-старший, понимая, что лукавит: он сомневался и еще как.</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перация по десантированию землян на Полюс была разработана до мелоч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ля всех комиссий и органов надзора служба безопасности УАСС в плановом порядке посылала на планету исследовательские киберкомплексы типа "Добытчик". На самом деле - о чем знали только несколько человек во всей сложной системе взаимосвязей человеческой цивилизации - под видом "Добытчиков" запускались автономные капсулы высшей защиты класса "голем" с пилотами внутри. Разумеется, пилотами были Артем Ромашин и Ульрих фон Хорст.</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оцедура десантирования напоминала начало войн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К планете приблизился спейсер погранслужбы "Зоркий", остановился на расстоянии тысячи километров от спайдер-системы Полюса, накрывавшей всю планету невидимой энергетической сетью. От него отделились три когга и с нарастающей скоростью устремились к планете. Когда до облачного слоя осталось около полусотни километров, два когга метнули в атмосферу два аппарата, предназначенные для сверхскоростного маневрирования и отвлечения спайдер-систем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ппараты - четырехметровые капли из "квазиживого металла" - вошли в атмосферу Полюса, напоминая древние ракеты с ядерными боеголовками, и тотчас же сторожевая сеть, созданная негуманоидами для пресечения попыток посадки на планету чужих космических кораблей, в том числе - снабженных "суперструнной" техникой, отреагировала на "залп".</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айон атмосферы в радиусе двух сотен километров от точки высадки десанта оделся в сеточку нежного переливчатого сияния, каждое колечко которой испустило навстречу "ракетам" лучик света. Аппараты, в свою очередь, отреагировали на это каскадом фигур высшего пилотажа, пытаясь освободиться от систем пеленгации, но все их маневры не помогли. Через несколько секунд пеленгирующие лучи сменились ливнем боевого удара, и от "ракет" не осталось ничего: ни пыли, ни атомарной взвеси, ни электромагнитного излучения. Слайдер-система иксоидов, как называли существ, создавших сеть сторожевых "псов", превращала приближавшиеся объекты в массивные "сверхточки" - в "черные дыр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о за то время, пока спайдер-сеть уничтожала "ракеты", третий когг выстрелил в режиме "инкогнито" два "голема", которые невидимыми молниями пронзили светящийся слой спайдер-системы и воткнулись в атмосферу планеты. "Псы" системы успели только дать вдогонку гравитационный импульс, настигший аппараты, но не сумевший ни уничтожить, ни повредить их. "Големы" проскочили двадцатикилометровый слой тропосферы за одно мгновение, вышли из пике в сотне метров от поверхности плато и воткнулись в каверны предгорий Лемианского хребта на севере Полюса, исчезнув из поля зрения наблюдательной техники землян, выведенной на орбиты разного радиуса вокруг планет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ы их потеряли, - лаконично доложил старший дежурный смены погранслужбы в системе Полюс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нял, - не менее лаконично ответил представитель СЭКОНа, присутствующий на борту спейсера "Зоркий" в качестве одного из "углов" квалитета ответственности. - Доложите командор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мандор погранслужбы Федор Конюхов, находившийся в этот момент в своем рабочем модуле в управлении на Земле, выслушал доклад подчиненных и посмотрел на своего гост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се прошло по плану. Они та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моги им господь, - отозвался Ромашин-старший со вздохом.</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2</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ВЧЕГ</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разглядывал пейзаж со странным чувством отторжения и ожидания, хотя никаких надежд на встречу с полюсидкой не питал. Зари-ма молнией ворвалась в его жизнь и так же мгновенно покинула ее, оставив в душе неизгладимый след. Умом он понимал, что она скорее всего погибла, а душа - душа сопротивлялась этой трезвой оценке действительности и жаждала встреч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олемы" при посадке потеряли весь энергозапас, но все еще могли служить капсулами защиты. Средствами же передвижения они должны были стать только спустя какое-то время, после накопления необходимой энергии. Однако использовать их в качестве транспорта было нельзя, так как у земных наблюдателей сразу возникли бы вопросы: кто и с какой целью проник на поверхность планеты вопреки мораторию на экспедиции, установленному Правительством по рекомендации СЭКОНа. Артему и Ульриху фон Хорсту предстояло добираться до северного гранд-болота в режиме "инкогнито", поэтому план похода не предусматривал использование массивных "големов". Двигались они только по ночам и не выключали маскировочных систем "кокосов", что снижало темп передвижения, но гарантировало скрытность и относительную безопаснос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а третьи сутки после высадки они вышли на край гигантского болота, занимавшего площадь в сто тысяч квадратных километров, глубина которого в некоторых местах достигала полутора и больше километров. Могильников с заключенными внутри роботами-"джиннами" здесь насчитывалось три. Макушка одного торчала в центре болота, окруженная непроходимыми зарослями великаньего леса, второй стоял на краю, накренившись, как Пизанская башня, и был кем-то взорван и пуст, третий прятался среди скал Лемианского хребта, обрывавшихся в трясину так отвесно, будто край гор отхватили ножом. В сорока километрах от берега и от этого хребта и был обнаружен хвост утонувшего в болоте корабля, который, по оценкам специалистов, представлял собой ковчег Червей Угааг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И вот Артем со своим спутником, слушавшимся его беспрекословно, смотрели на болото с высоты "отрезанной" горы Лемианского хребта, думая каждый о своем. Сверху болото напоминало гладкое серое бетонное поле с темными пятнами плесени и цветными разводами, покрытое кое-где кочками, "шерстью" кустарника и скелетами засохших мангров, похожих на колоссальные многоножки. На этом фоне хорошо была видна зеленоватая паутинка дороги, соединявшей могильники с "джиннами". Правда, оба десантника знали, что на самом деле дорогой эта зеленая жилочка никогда не была и представляла собой систему "трансляторов условий сохранения", как называли ее земные ученые. Когда-то она поддерживала энергетический баланс могильников, но со временем утратила свое значение и пришла в негодность, хотя и сейчас еще встречались участки, сохранившие энергопотенциал и физические законы иного пространства [1].</w:t>
      </w:r>
    </w:p>
    <w:p>
      <w:pPr>
        <w:pStyle w:val="PlainText"/>
        <w:ind w:firstLine="720"/>
        <w:jc w:val="both"/>
        <w:rPr>
          <w:rFonts w:ascii="Times New Roman" w:hAnsi="Times New Roman" w:cs="Times New Roman"/>
          <w:sz w:val="22"/>
        </w:rPr>
      </w:pPr>
      <w:r>
        <w:rPr>
          <w:rFonts w:cs="Times New Roman CYR" w:ascii="Times New Roman CYR" w:hAnsi="Times New Roman CYR"/>
          <w:sz w:val="22"/>
        </w:rPr>
        <w:t>[1] Строили могильники и дороги существа из мира с нецелочисленной мерностью, большей 3, но меньшей 4.</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овчега отсюда еще не видно, - сказал с сожалением Ульрих, не понимая долгого молчания спутника. - Может быть, рискнем спуститься к болоту до захода солнца? Никто нас не обнаружит с орбиты, пока работают маскеры костюмов. Артем поднял голову, окинул взглядом глубокий синий небосвод с вихревой вуалью ослепительно белых облаков и лиловатым пузырем Радаила над горизонтом, заставил себя встряхнуться. Ульрих оказался неплохим напарником, выполнявшим все команды Ромашина, и вообще исполнительным и предупредительным человеком, так что к концу маршрута Артем проникся к нему уважением с ноткой снисходительности, и отношения их потеплели, стали почти дружескими. К тому же младший Хорст действительно прекрасно знал условия и особенности планеты, что позволяло не отвлекаться на пространные объяснения встречающихся на пути явлений природы Полюса и на присмотр за парнем. А его рассказы о цивилизации Червей Угаага и об исчезнувших гиперптеридах и иксоидах, воевавших меж собой с помощью роботов-"джиннов", оказались по-настоящему интересными и добавили Артему желания добраться до ковчега Червей. Эти странные существа, нашедшие корабль с "джиннами" уже после войны негуман, но задолго до появления в Галактике человека, не зря нарыли тысячи километров подземных ходов в породах Полюса, пытаясь подобраться к могильникам. Они знали, что некоторые "джинны"-демоны еще способны функциониров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Рискнем, - сказал наконец Артем. - Но пойдем не самым коротким путем. Попробуем использовать дорог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ачем? - удивился Ульрих. - Ты собираешься идти по ней пешк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ы пойдем под ней, тогда нас точно никто не увидит с орбиты. Дорога проходит в семи километрах от утонувшего ковчега - минута лета в наших костюмах. Доберемся до места, дождемся темноты и подскачем к ковчег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тличная идея, командир! - отозвался обрадованный Ульрих и добавил, уже не скрывая нетерпения: - Я готов идти первы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Если ты начал считать себя кумом короля и сватом министра, - усмехнулся Артем, - то пора возвращаться домо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ости, командир, хмель в голову ударил, - легкомысленно покаялся Ульрих. - Уж очень хочется побыстрей дойти. Всего-то ничего осталось, полчаса лета, даже меньше. Раз - и мы у це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у самому хотелось добраться до ковчега Угаага побыстрей, но он знал цену непродуманной поспешности и сдерживал желание увеличить скорость передвижения, подспудно ожидая подвоха от планеты, ставшей кладбищем "джинн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йдем медленным шагом, робким зигзагом, - решил он. - И вообще не шуми во хмелю, пока я не велю, как говаривали пред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лушаюсь, командир, - упавшим голосом сказал Ульрих. - Как прикаже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то, - проворчал Артем. - Не отстава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И первым спикировал с отвесного обрыва к паутинке дороги, спускавшейся с отрогов хребта и пересекавшей боло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орогой эту полупрозрачную зеленоватую ленту с воздушными пузырьками и черными зернами вкраплений, висящую без видимых опор над поверхностью планеты на высоте от шести до пятнадцати метров, назвать можно было с натяжкой. Она изначально не предназначалась для проезда по ней колесного транспорта и перемещения пешеходов. Толщина ее когда-то везде была одинаковой - около метра, а ширина достигала двадцати метров, теперь же дорога стала тоньше, оплыла по краям сосульками и потеками "киселя", в ней появились более тонкие окна, каверны и даже сквозные дыры, а материал представлял собой нечто вроде мутного бутылочного стекла, из которого на Земле три с половиной века назад делали сосуды для соков, молока и хмельных напитк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поднырнувший под дорогу раньше Хорста, дотронулся до нее снизу рукой в перчатке, и Савва - инк костюма, управляющий всей его аппаратурой, в том числе - исследовательской, доложил:</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лотность не поддается измерению, температура не поддается измерению, материальный состав не поддается определению, микроволновой фон в пределах допустимого, энергонасыщенность - около десяти в пятнадцатой эргов на сантиметр кубическ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Значит, эта ветка дороги работает", - сделал вывод Арт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 всем признакам - да, - согласился инк. - Хотя можно убедиться в этом, запустив туда щуп".</w:t>
      </w:r>
    </w:p>
    <w:p>
      <w:pPr>
        <w:pStyle w:val="PlainText"/>
        <w:ind w:firstLine="720"/>
        <w:jc w:val="both"/>
        <w:rPr>
          <w:rFonts w:ascii="Times New Roman" w:hAnsi="Times New Roman" w:cs="Times New Roman"/>
          <w:sz w:val="22"/>
        </w:rPr>
      </w:pPr>
      <w:r>
        <w:rPr>
          <w:rFonts w:cs="Times New Roman CYR" w:ascii="Times New Roman CYR" w:hAnsi="Times New Roman CYR"/>
          <w:sz w:val="22"/>
        </w:rPr>
        <w:t>"Чтобы нас засекли по вспышк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ошу прощения, я только предлагаю, вы решае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явился Ульрих, запыхавшийся, как после хорошей пробежки. Видеть его Артем в нормальном световом диапазоне, конечно, не мог, но адаптационная оптика "кокоса", использующая весь электромагнитный диапазон и гравитационные датчики, синтезировала изображение, и перед Артемом висел в воздухе колеблющийся, как облако нагретого воздуха, стеклянно-прозрачный призрак. У кибера тоже была система маскировки, но в отличие от Ульриха его синтезированное изображение имело форму половинки шара, хотя настоящая форма кибера была намного сложн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им, скотина, ты должен был прикрывать нас! - возмутился Ульр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ебе было велено не отставать, - огрызнулся инк кибера, имевший почти человеческий интеллект. - Изволь слушать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омандир, прикажи ему выполнять инструкц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такой же член группы, как и все, - сварливым голосом отозвался Ми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должен беспокоиться о нашей защи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беспокою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отлыниваешь от выполнения обязанност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делаю все, что требуется, а если тебе хочется разрядиться, то обратись к командиру отряда, он посочувству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к ты смеешь так со мной разговаривать?! Командир, он хами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тставить перепалку! - сказал Артем, улыбнувшись. Создатели Мима не ошиблись с выбором программы психотипа кибера, он вел себя как зануда-человек, что, несомненно, помогало живым членам отряда сбрасывать негативные эмоции без эксцессов, в ходе обще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им, держись в кильватере, - продолжал Артем. - Поход заканчивается слишком благополучно, следует ждать неприятных сюрпризов. Поручик, попрошу не отвлекаться и не ковырять дорогу острыми предметами, она здесь под ток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не ток - вид энергии, по расчетам экспертов, сеть дорог на Полюсе скоро превратится в цепочку пространственных "ям" с разной мерность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вой дед называл такие "ямы" "топологическими минами". Время неумолимо, исчезают не только цивилизации, но и планеты, и звезды, и галактики. И целые вселенные. Искусственные сооружения негуман не исключе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еще надо доказать. Я имею в вид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тставить споры! Глядеть в оба! За мно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устремился вперед, держась в полуметре под зеленоватой "стеклянной" лентой дороги. Мим и Ульрих молча последовали за ним. Инк кибера знал пределы своего "своеволия", а младший Хорст вдруг осознал, что они почти дошли до цели и пора отнестись к этому серьез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орога была прямой как стрела, но иногда погружалась в болото или пронизывала заросли мангрового леса, и тогда приходилось выходить из-под нее и преодолевать затопленные и заросшие участки над пузырящейся поверхностью. В принципе это следовало бы делать ночью, но Артем и сам чувствовал нетерпение по мере приближения к ковчегу Угаа-га и решил пренебречь инструкциями деда, полагая, что короткие выходы в воздух не позволят земным наблюдателям заметить их над болотом, мчащихся в режиме "инкогни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орок километров от края болота до точки "съезда" с дороги они преодолели за час. Укрылись в зелено-фиолетовой листве гигантского мангра, возвышавшегося над болотом на двести с лишним метров, и принялись разглядывать участок болота, ничем не отличимый от остальных, где, по расчетам специалистов, затонул ковчег Червей Угаага. Впрочем, слово "утонул" не соответствовало истине. Болота на Полюсе образовались позже вторжения негуман и позже появления флота Червей. Когда-то их корабли - те, что прошли спайдер-систему, садились (и разбивались) на суше, в долинах, на равнинах и в ущельях и лишь спустя тысячи лет оказались погруженными в боло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т он! - воскликнул возбужденный Ульрих. - Видишь длинное бревно, уходящее под ходули мангра? Это наверняка 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тоже увидел коричнево-зеленое вздутие, напоминавшее выступавшую над поверхностью болота часть бревна, только размеры этого "бревна" были на порядок больше земного аналога. По расчетам экспертов, диаметр его достигал шестисот метров, а длина - двух километров. По форме он напоминал огурец или чешуйчатого червя. Среди экзобиологов ИВКа даже бытовало мнение, что космические корабли, цивилизации Угаага на самом деле представляли собой специально клонированных Червей, у которых выращивались новые органы - энергогенераторы, устройства перехода на "струну", аппараты связи и жизнеобеспечения. В общем-то, эта гипотеза имела под собой основание: обнаруженные звездные корабли гиперптеридов и иксоидов тоже имели форму, почти идеально повторяющую облик создателей - "птице-насекомых" и моллюсков. Похоже было, только люди создавали аппараты для преодоления космических пространств, не отражающие форму человеческого те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транно, что ковчег не обнаружили раньш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 почти весь в болоте, а спина скрыта "манграми". Даже вблизи не сразу поймешь, что это такое. Ну что, прыгнем, как ты говорил, или подождем ноч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посмотрел на заходящее светило Полюса, помедли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нтересно, как твой дед проник внутрь этого левиафана? Я не вижу ни одной дыр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Большая часть обшивки скрыта "мангром", надо искать та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гда ныряем под "мангр", осматриваемся, ищем вход и наносим визит хозяевам. Надеюсь, они будут гостеприимн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охлые Черви? - фыркнул Ульр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хотники, - сказал Артем, имея в виду банды искателей "джиннов", все еще рыскающие по плане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Хорст не нашелся, что ответи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дин за другим они метнулись к утонувшему "бревну" ковчега Угаага и спрятались под стволом "мангра", похожего на колоссальную многоножку, стерегущую не менее гигантского червяка.</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w:ascii="Times New Roman" w:hAnsi="Times New Roman"/>
          <w:sz w:val="22"/>
        </w:rPr>
        <w:t>***</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не первый раз рассматривал изнутри такую огромную машину, созданную разумными существами, совершенно не похожими на человека. Год назад он уже бродил по кораблю гиперптеридов, ужасаясь и восторгаясь нечеловеческими интерьерами, пропорциями, формой и логикой. Черви Угаага тоже пришли из другой области Вселенной, где царили иные физические законы, а метрика пространства не исчислялась тремя измерениями. Это стало ясно, когда десантники проникли под обшивку корабля через трещину в корпусе, созданную явно искусственным путем, но не людьми, во всяком случае - не Селимом фон Хорстом, и очень давно. Возраст трещины инки скафандров определили в двести с лишним л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вчег Угаага не был похож на корабль гиперптеридов ни снаружи, ни внутри, но форма его помещений все же имела одну отличительную черту, объединяющую эти сооружения: она создавала неприятное ощущение живого организма. Все длинные коридоры ковчега преимущественно круглого или овального сечения, а также гроты и полости с оплывшими складчатыми стенами напоминали кишечник или кровеносные сосуды, от их пропорций тошнота подкатывала к горлу и хотелось побыстрей выбраться на волю.</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ак ни странно, ковчег внутри не был заполнен жижей болота. Он был огромен и массивен, коридоры обвивали его по спирали, вели к центральной полости, сухие и просторные, светящиеся и темные, то сужающиеся, то расширяющиеся, и бродить по ним можно было не один месяц.</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виснув у стены центрального отсека корабля, Артем не сразу понял, что ему не нравится в интерьере и вообще в корабл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Отсек не имел определенной формы. Стены его походили на ребра стиральной доски, собираясь к полу странным интерференционным узором. Потолок прогнулся, представляя сложное сочетание геометрических фигур - без единой прямой линии и острых углов, и вся эта мешанина форм действовала на человека угнетающе. Но только здесь становилось окончательно ясно, что ковчег действительно когда-то был живым организмом, выращенным для одной-единственной цели - доставлять создателей в нужную им точку пространства в своей утробе. Любое другое искусственное сооружение было бы заполнено оборудованием и аппаратурой. Этот корабль был пуст и мерт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атка! - заявил сосредоточенный на своих изысканиях и переживаниях Ульрих. - Это не просто корабль. Точнее - не только корабль. Существуют две гипотезы. Одна утверждает, что ковчеги Угаага выращивались искусственно и Черви во время полета жили внутри примерно так же, как люди внутри своих квазиживых космолетов. Вторая гипотеза интереснее: с Угаага запускали матку, экипажа в ней никакого не было! Матка прилетала к месту назначения, затем рожала экипаж, обучала его, и Черви расползались по планете, имея определенное задание. Ты согласе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е мнение не имеет значения, - сказал Артем. - Возможно, эта идея близка к истине. Но ковчег пуст, а твой дед не стал бы изучать его ради подтверждения гипотезы. Черви Угаага сажали свои корабли подальше от могильников и лишь потом рыли ходы к ним снизу. Поскольку полковник пропал в этом районе, значит, он нашел ход. Логич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Логич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т и давай его иск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бы тут еще повозился, - заикнулся Ульрих. - Когда еще удастся пощупать негуманскую технологи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У нас есть определенное задание, поручик, - отрезал Артем. - Потом пощупаешь. Лучше посоветуй, где следует искать вход в подземный тоннел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низу, наверное, - хмуро отозвался Ульрих. - Где же еще? Логич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Логично, - хмыкнул Артем. - Я тоже так считаю. Тогда давай подкрепимся и пойдем вниз, на дно этой звездной колымаги... э-э, матки. Просьба не отвлекать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Ульрих не ответи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слышу, поручи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понял я, - спохватился младший фон Хорст. - Мы обязательно потом вернемся сюда. Мож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том реши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з недр корабля прилетел тихий треск. Артем с минуту прислушивался к тишине гигантского сооружения, но треск больше не повторился. Вполне вероятно, это потрескивал под давлением вод болота корпус ковчега.</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3</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ЛЬЦА САТУРНА</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В середине двадцать третьего века человек начал активно обустраивать окраины своей территории - Солнечной системы, в том числе - окрестности больших планет: Юпитера, Сатурна, Урана и Нептуна. Все эти планеты имели весьма значительные свиты спутников: от крохотных планетоидов размером в сотни метров до крупных лун, таких, как сатурнианский Титан, уранианский Тритон и юпитерианский Ганимед. На многих из этих спутников исследовательские базы возникли еще в конце двадцать первого века, но уже с середины двадцать второго появились первые реперные базы и станции, а потом купольные поселки и города, где с комфортом могли жить как исследователи, так и туристы, искатели приключений и люди, вынужденные по тем или иным причинам покинуть обжитые планеты - Землю, Луну и Марс, а также стремящиеся найти покой вдали от цивилизац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начале двадцать четвертого века такие города выросли практически на всех крупных лунах больших планет. Лишь ледяной Харон, спутник Плутона, избежал нашествия землян, представляя собой рыхлый снежно-ледяной к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роме купольных городов и баз всевозможных хозяйственно-административных служб, на спутниках планет располагались также погранзаставы и центры оперативного реагирования Управления аварийно-спасательной службы (УАСС) и, кроме всего прочего, автоматические станции сети наблюдения за космическим пространством Солнечной системы плюс станции службы безопасности. Иногда на поверхности спутников возникали и короткоживущие поселки научных экспедиций или лагеря туристов, путешествующих по Системе в поисках неземных красот и ярких впечатлен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ак, например, когда на астероидах колец Сатурна были найдены бриллиантиды, необычайно красивые "фрактальные артефакты", похожие на сростки алмазов, на Энцеладе, спутнике Сатурна, появился лагерь охотников за бриллиантидами. Хотя официальное постановление службы безопасности УАСС после гибели нескольких охотников запрещало самостоятельные полеты в кольца Сатурна, находились смельчаки, которые занимались поиском бриллиантид негласно, так сказать, контрабандно. Однако власти иногда полуофициально разрешали некоторым общественным деятелям, чиновникам правительства, их детям и представителям властных структур посещать "заказники" колец Сатурна и охотиться за бриллиантидами, и тогда поселок на Энцеладе оживал, а соответствующие службы переходили на режим усиленного патрулирования и обеспечения безопасности в пространстве вокруг Сатурна. Такие посещения колец начальством в УАСС назывались "наездами диких любителей драгоценност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Энцелад представляет собой водяное ядро, окруженное плотной ледяной коркой толщиной в один-два километра. Его диаметр - пятьсот километров, а сила тяготения на поверхности примерно в сорок раз меньше земной, что не являлось для искателей приключений какой-либо помехой. Силу тяжести на любом сооружении можно было поддерживать в любых пределах, хотя туристы и путешественники, как правило, предпочитали близкую к земной, а экстремалы - искатели острых ощущений довольствовались тем, что предоставляла им приро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С высоты в пару сотен километров Энцелад похож на сияющий, белый, растрескавшийся бильярдный шар с двумя сотнями оспин и тремя-четырьмя пушистыми фонтанами, окруженными сверкающими ледяными кольцами. Фонтаны представляют собой выбросы метана пополам с водяным паром и водой. Это - вулканы Энцелада, одно из красивейших явлений в Солнечной системе наряду с марсианскими гранд-каньонами, пульсирующими венерианскими змеепотоками, юпитерианскими циклонами типа знаменитого Красного Пятна. Как и десяток других лун Сатурна: "пастухи" Пандора, Атлас и Прометей, коорбитальные Эпиметий и Янус, Калипсо, Мимас, Тефия, Диона, - Энцелад вращается вокруг "хозяина" в кольце Е, состоящем из пылевых частиц, порождая в нем вихревые следы - "кильватерные струи", хорошо видные невооруженным глазом с поверхности любого спутника. И это тоже одно из самых захватывающих зрелищ Солнечной системы. Однако обломки скал, на которых были обнаружены бриллиантиды, вращаются в потоках колец А и В, разделенных щелью Кассини, и для их поисков необходимо спускаться в самую гущу и толчею камней, составляющих кольца Сатурна. И хотя сатурн-дайвингеры, как называли охотников за бриллиантидами, использовали довольно мощные и хорошо защищенные аппараты для дайвинг-спуска - от аварийно-спасательных катеров типа "носорог" до автономных спасательных капсул "голем", все же случались неудачи, пилоты гибли, высокое начальство УАСС снимало с должности очередного диспетчера службы безопасности в районе Сатурна... и все начиналось снача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С момента обнаружения бриллиантид погибли двенадцать человек - по официальным данным, хотя ходили слухи, что число погибших на самом деле чуть ли не в десять раз больше. Но контроль за добычей драгоценнейших артефактов внеземного происхождения все же существовал, и, по данным погранслужбы, за пять лет открытия на Землю было вывезено не менее десяти тысяч бриллиантид общим весом в сто с лишним килограммов. Если учесть, что каждая бриллиантида стоит не менее пятидесяти тысяч гео [1], то некоторые охотники за "фрактальными артефактами", или, как их еще называли, за "моллюсками космоса", становились обладателями целого состояния. Правда, таких удальцов можно было сосчитать по пальцам.</w:t>
      </w:r>
    </w:p>
    <w:p>
      <w:pPr>
        <w:pStyle w:val="PlainText"/>
        <w:ind w:firstLine="720"/>
        <w:jc w:val="both"/>
        <w:rPr>
          <w:rFonts w:ascii="Times New Roman" w:hAnsi="Times New Roman" w:cs="Times New Roman"/>
          <w:sz w:val="22"/>
        </w:rPr>
      </w:pPr>
      <w:r>
        <w:rPr>
          <w:rFonts w:cs="Times New Roman CYR" w:ascii="Times New Roman CYR" w:hAnsi="Times New Roman CYR"/>
          <w:sz w:val="22"/>
        </w:rPr>
        <w:t>[1] В конце двадцать первого века все государства Земли перешли на единую валюту - ге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дним из них был известный спортсмен-гонщик, чемпион Солнечной системы в гонках "Формулы-1" [1] Оскар Файнберг. Он спускался в кольца Сатурна двадцать семь раз, - запрет на погружения в кольца на него не распространялся, так как он был, во-первых, сыном главы Канд-региона Земли, а во-вторых, другом Павла Куличенко, начальника службы охраны главы Евро-региона, - и по признаниям его знакомых и приятелей, добыл не менее сотни бриллиантид.</w:t>
      </w:r>
    </w:p>
    <w:p>
      <w:pPr>
        <w:pStyle w:val="PlainText"/>
        <w:ind w:firstLine="720"/>
        <w:jc w:val="both"/>
        <w:rPr>
          <w:rFonts w:ascii="Times New Roman" w:hAnsi="Times New Roman" w:cs="Times New Roman"/>
          <w:sz w:val="22"/>
        </w:rPr>
      </w:pPr>
      <w:r>
        <w:rPr>
          <w:rFonts w:cs="Times New Roman CYR" w:ascii="Times New Roman CYR" w:hAnsi="Times New Roman CYR"/>
          <w:sz w:val="22"/>
        </w:rPr>
        <w:t>[1] Гонки на колесных экипажах в эпоху антигравитационного транспорта сохранились только как вид спорта. В Солнечной системе для них были созданы специальные полигоны на Марсе, Венере и на спутнике Сатурна Ганимеде.</w:t>
      </w:r>
    </w:p>
    <w:p>
      <w:pPr>
        <w:pStyle w:val="PlainText"/>
        <w:ind w:firstLine="720"/>
        <w:jc w:val="both"/>
        <w:rPr>
          <w:rFonts w:ascii="Times New Roman" w:hAnsi="Times New Roman" w:cs="Times New Roman"/>
          <w:sz w:val="22"/>
        </w:rPr>
      </w:pPr>
      <w:r>
        <w:rPr>
          <w:rFonts w:cs="Times New Roman CYR" w:ascii="Times New Roman CYR" w:hAnsi="Times New Roman CYR"/>
          <w:sz w:val="22"/>
        </w:rPr>
        <w:t>Тридцатого ноября две тысячи четыреста двадцать шестого года Оскар Файнберг снова появился под куполом поселка дайвингеров на Энцеладе. На этот раз он был не один. Вместе с ним прилетел и его друг Паша Куличенко в сопровождении целой ватаги красивых девушек и парней, многие из которых являлись сотрудниками правительственной службы обеспечения, а двое-трое - личными телохранителями Паши. Все они привыкли относить себя к властной элите и позволяли себе многое из того, что запрещалось обычному законопослушному гражданину Земной Федерации. Короче говоря, вели себя соответственно. То есть исключительно раскованно, свободно, по-хозяйски, как у себя дом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Зная крутой нрав Оскара, дайвингеры редко протестовали против выходок компании, и даже пограничники и спасатели, дежурившие на кораблях СПАС-флота и на погранзаставах, не рисковали связываться с друзьями Оскара, вынужденные не только терпеть их поведение, но еще и переходить каждый раз на усиленный режим работы, чтобы не дай бог не случилось инцидента с трагическим исход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бъявившись в поселке, компания Оскара сначала совершила прогулку к ближайшему водо-метановому вулкану на снегокатах - поверхность Энцелада на девяносто процентов состоит из водяного льда и снега, - затем устроила грандиозное по меркам поселка боди-шоу с показом мод и вокально-музыкальным сопровождением, закончившееся дракой. Администраторы и охрана поселка попытались успокоить не в меру разгорячившихся гостей, а наутро следующего независимого [1] дня Оскар Файнберг и Паша Куличенко с двумя парнями и двумя девицами отправились на спасательном "носороге" в глубь кольца B, на глыбах которого и созревали бриллиантиды.</w:t>
      </w:r>
    </w:p>
    <w:p>
      <w:pPr>
        <w:pStyle w:val="PlainText"/>
        <w:ind w:firstLine="720"/>
        <w:jc w:val="both"/>
        <w:rPr>
          <w:rFonts w:ascii="Times New Roman" w:hAnsi="Times New Roman" w:cs="Times New Roman"/>
          <w:sz w:val="22"/>
        </w:rPr>
      </w:pPr>
      <w:r>
        <w:rPr>
          <w:rFonts w:cs="Times New Roman CYR" w:ascii="Times New Roman CYR" w:hAnsi="Times New Roman CYR"/>
          <w:sz w:val="22"/>
        </w:rPr>
        <w:t>[1] На внеземных сооружениях обычно поддерживается земной ритм жизни - Двадцатичетырехчасовой, не зависящий от смены суток на других планетах.</w:t>
      </w:r>
    </w:p>
    <w:p>
      <w:pPr>
        <w:pStyle w:val="PlainText"/>
        <w:ind w:firstLine="720"/>
        <w:jc w:val="both"/>
        <w:rPr>
          <w:rFonts w:ascii="Times New Roman" w:hAnsi="Times New Roman" w:cs="Times New Roman"/>
          <w:sz w:val="22"/>
        </w:rPr>
      </w:pPr>
      <w:r>
        <w:rPr>
          <w:rFonts w:cs="Times New Roman CYR" w:ascii="Times New Roman CYR" w:hAnsi="Times New Roman CYR"/>
          <w:sz w:val="22"/>
        </w:rPr>
        <w:t>Энцелад вращается вокруг Сатурна почти по круговой орбите на расстоянии в двести тридцать восемь тысяч километров от его поверхности, то есть выше, чем основные астероидные кольца A, B, C, D и F. Чтобы достичь срединной зоны кольца B, "носорогу" предстояло преодолеть около ста десяти тысяч километров, на что у него ушло почти час времени. Сначала аппарат сопровождали пограничники на пакмаке, а потом он шел самостоятельно по лучу целеуказания, руководствуясь командами центра слежения за кольцами, имеющего разветвленную сеть навигационных спутников над Сатурн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осорог" представлял собой спасательный бот пятого поколения, скоростной и маневренный, защищенный силовыми полями и энергодинамическим отражающим экраном. Кроме того, он имел "неймс" - нейтрализатор межатомных связей для уничтожения астероидов массой до пяти тонн, реаниматор, систему экстремального жизнеобеспечения и мог принять на борт десять человек.</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манда Оскара, если эту разношерстную компанию можно было назвать командой, расположилась поначалу в кокон-рубке аппарата, не особенно заботясь о соблюдении правил поведения на суднах СПАС-флота. Затем, когда "носорог" приблизился к кольцу В сверху, - хотя это положение могло считаться верхом лишь относительно, поскольку кольца Сатурна в данный момент находились под ногами людей, - Оскар и один из его глыбистых приятелей-телохранителей надели "кокосы", прикрепили на груди и на поясе специальные комплекты выживания, а также контейнеры для бриллиантид и приготовились выйти в космос через шлюзовую камеру. В рубке, таким образом, остались девушки, Паша Куличенко и второй молодой человек, занявший место драйвера-примы вместо Оска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осорог", ведомый инком, расположился в километре от удивительной пушисто-крученой "реки" кольца, освещенного далеким Солнцем под углом в двадцать восемь градусов, и уравновесил свою скорость со скоростью камней в кольце. "Река" тотчас же превратилась в бесконечную каменистую дорогу, по которой, казалось, можно было шагать как по булыжной мостовой. Для того чтобы пронзить кольцо насквозь, надо было ждать "окно" в сплошном потоке летящих камней либо положиться на реакцию инк-пилота и ринуться вниз с песней о безумстве храбрых. Возможно, Оскар и был безумно храбрым гонщиком, но рисковать в кольцах Сатурна не хотел и велел инку "носорога" ждать благоприятной ситуац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Ширина кольца В достигает двадцати восьми тысяч километров, поэтому с малой высоты оно кажется бесконечным, уходящим в космические дали тонким пушистым покрывалом. Его толщина не превышает двух километров, и сквозь него иногда виден сам Сатурн, когда резонансные возмущения потоков камней образуют недолговечные зоны пониженной плотности и так называемые "струйные окна оптической прозрачно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ождавшись рождения "струйного окна", инк "носорога" бросил бот в спираль пикирования и буквально ввинтил аппарат в поток камней кольца В, играя роль такого же камня поперечником в двадцать метров, хотя и обладающего в отличие от других каменных и ледяных глыб свободой маневра. Начались гонка и скоростное маневрирование, уберегающее спасательный бот от столкновен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осорог" ушел от "сквозняка" - быстрой струи щебня, пыли и ледяных брызг, некоторое время следовал в кильватере двадцатиметровой глыбы, похожей на обглоданную кость, избежал "свистка" - щели между двумя глыбами, способными сыграть роль жерновов, и вошел в более спокойное ламинарное течение, обломки которого летели с одинаковой скоростью и не создавали нестабильных завихрен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ключилась система поиска бриллиантид.</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 что там? - напомнил о себе Оскар из шлюзовой камеры. - Долго возитесь. Девочки, наверное, заскуча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Ответом ему был хор восклицаний, охов и ахов. Девочки млели, чувствуя приобщение к полной риска, приключений и опасностей жизни великого дайвингера, охотника за бриллиантид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дем по "зеркалу", - доложил Карен, инк бота. - Ищем блеск.</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мелось в виду, что полет проходит в дежурном режиме и что система поиска настроилась на блики бриллиантид.</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щите масконы, - посоветовал Оскар. - Брюлики, как правило, растут на крупных астероидах остроугольной формы. Хотя я и так привел вас в заповедник брюликов, которые знаю только я. Эту парочку я пасу давно, пришла пора снимать урожа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нк промолчал. Он знал, что бриллиантиды действительно находили в основном только на массивных, в полтысячи-тысячу тонн, глыбах камня "готической" формы, то есть рыбообразной, стрельчатой, геометрически угловато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аконец система поиска уловила радужный просверк в глубине кольца В, и "носорог" сорвался с орбиты, понесся между глыбами, нагоняя обнаруженный обломок скал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стероид, на котором росли бриллиантиды, издали напоминал ракету времен покорения Луны. Его длина достигала сорока пяти метров, а масса "зашкаливала" за тысячу сто тонн. Он был окружен свитой камней помельче, вращающейся вокруг него, как спутники вокруг планеты, и подобраться к его поверхности вплотную было труднова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Это понял инк. И понял Оскар. Но из гордости не согласился поискать более спокойный объект. Да и бриллиантиды здесь росли необычные. Во всяком случае, Оскар действительно давно заприметил их, еще во время прошлых спусков в кольцо, но не снимал, надеясь на рост кристаллов. И не ошибся: они выросли, да так, что Оскар и представить не мог, что бриллиантиды могут быть такими больши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Бриллиантид было всего три, но они оказались огромными - более полутора метров в поперечнике! - и походили на сростки кораллов странной формы, создающие жуткое и влекущее впечатление чего-то живо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ткрывай шлюз! - скомандовал Оскар, когда "носорог" разогнал щебень и мелкие камни у астероида. - Выходи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ет, лучше вызовем транспортник? - предложил молчаливый Паша Куличенко. - Где мы их размести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ами справимся, - отрезал возбужденный Оскар. - Ты только посмотри на них! Они потянут на пару миллион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уж! - завистливо отозвался пилот бота. - Везет же некоторым! Я пять раз погружался в кольца, а привез только пару горошин на двенадцать кара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еста знать надо, - хохотнул Оскар. - Не переживай, я поделюсь. Всем хватит. Бен, держись рядом, готовь сетку и захваты. Как только я отделю брюлик от камня, накрывай его сеткой. Но берегись, грани веток очень острые, могут и костюм разрез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ве фигуры в спецкостюмах с прозрачными конусами шлемов отделились от корпуса бота и устремились к "кораллам" бриллиантид, изредка бросающих снопы радужных искр при попадании на них лучей Солнца или нагрудных фонарей. Подплыв к ним поближе, Оскар остановился, уловив неприятное холодное дуновение угрозы. Как спортсмен он обычно доверял интуиции, будучи специально тренированным на дистанционное определение опасности, однако на этот раз ситуация была другая, он был не один, и товарищи, ожидавшие чуда, не поняли бы его колебаний. Поэтому, удвоив внимание, Оскар осторожно приблизился к бриллиантиде, вблизи похожей на скопление алмазных многоножек, прикрепился к бугристой поверхности астероида и достал лазерный реза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нимание всем! Начинаем охот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Ура-а-а! - закричали девуш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сторожнее, - сказал Паша Куличенко, также почуявший некое беспокойство.</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веркнул сиреневый лучик лазе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следующее мгновение случилось то, чего никто не ожидал.</w:t>
      </w:r>
    </w:p>
    <w:p>
      <w:pPr>
        <w:pStyle w:val="PlainText"/>
        <w:ind w:firstLine="720"/>
        <w:jc w:val="both"/>
        <w:rPr>
          <w:rFonts w:ascii="Times New Roman" w:hAnsi="Times New Roman" w:cs="Times New Roman"/>
          <w:sz w:val="22"/>
        </w:rPr>
      </w:pPr>
      <w:r>
        <w:rPr>
          <w:rFonts w:cs="Times New Roman CYR" w:ascii="Times New Roman CYR" w:hAnsi="Times New Roman CYR"/>
          <w:sz w:val="22"/>
        </w:rPr>
        <w:t>Искрящийся, брызжущий радугами чистых спектральных тонов "куст коралла" ожил и накрыл человека своими колючими ветвями со всех сторон, как бы проглатывая его. Оскар закричал, задергался: острейшие кристаллические иглы бриллиантиды пробили "кокос" (который невозможно было пробить даже пулей!) в нескольких местах, начал было кромсать ветви лучом лазера, но тут же обмяк и перестал сопротивлять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Его напарник Бен невольно отпрянул, но это не спасло его от гибели. Метнувшиеся к нему ветви бриллиантиды, ставшие гибкими и живыми, достали парня, и ему не удалось отлететь от астероида на безопасное расстоя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Между тем драма продолжала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ристаллические ветви обеих гигантских бриллиантид вдруг начали расплываться жемчужным сверкающим дымом и всасываться в тела Оскара и Бена через пробитые в "кокосах" дыры. Через несколько секунд обе бриллиантиды превратились в облака быстро редеющего алмазного дыма, окутав вздрагивающие в конвульсиях тела Оскара и Бена подобием полупрозрачного скафандра. И вдруг бывший гонщик "Формулы-1" и его приятель внезапно ожили, задвигали руками и ногами как марионетки, завертели головой, словно пытаясь понять, что происходит. Затем началось уж и вовсе невероятно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авая рука Оскара удлинилась, увеличилась в размерах в несколько раз, скачком уменьшилась до крохотных размеров и лишь потом восстановила прежнюю величину. То же самое произошло с его левой рукой, затем с ногами и головой, будто он никак не мог установить оптимальных размеров тела. Еще через некоторое время фигура Оскара стала расти, пока он не превратился в гиганта стометровой высоты. Одной рукой он оторвал от астероида третью бриллиантиду, сунул куда-то в ухо сквозь прозрачный конус шлема (бриллиантида исчезла), а второй схватил своего приятеля, застывшего в шоке неподалеку. Тот вскрикнул, дернулся и умолк.</w:t>
      </w:r>
    </w:p>
    <w:p>
      <w:pPr>
        <w:pStyle w:val="PlainText"/>
        <w:ind w:firstLine="720"/>
        <w:jc w:val="both"/>
        <w:rPr>
          <w:rFonts w:ascii="Times New Roman" w:hAnsi="Times New Roman" w:cs="Times New Roman"/>
          <w:sz w:val="22"/>
        </w:rPr>
      </w:pPr>
      <w:r>
        <w:rPr>
          <w:rFonts w:cs="Times New Roman CYR" w:ascii="Times New Roman CYR" w:hAnsi="Times New Roman CYR"/>
          <w:sz w:val="22"/>
        </w:rPr>
        <w:t>Оскар-великан поднес его тело к глазам, с минуту разглядывал на ладони и тоже сунул в ухо. Затем посмотрел на зависший в полусотне метров от астероида "носорог".</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зад! - опомнился Паша Куличенко. - Уходим! Живей, Карен!</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нк аппарата сориентировался быстрей пило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гда исполинская рука висящего рядом с астероидом Оскара Файнберга протянулась к "носорогу", бот рванул назад шпугом [1] и успел отплыть на достаточное расстояние, прежде чем рука гиганта схватила е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1] Ш п у г - режим двойного ускоре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евушки завизжали сначала от удара ускорения, ослабленного защитой рубки, потом от страх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аша Куличенко выруга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илот взмок от нахлынувших чувств, с трудом ориентируясь в потоке данных, выдаваемых ему аппаратурой "носорога" прямо в мозг. Он не был гонщиком, как Оскар, и реакцию имел далеко не оптимальную для подобных инцидентов. Бот несколько раз тряхнуло - в него врезались крупные камни потока. Затем инк сообразил, что от драйвера-примы мало толку, и полностью взял управление на себя, лавируя между струями щебня и потоками более крупных глыб, уводя аппарат от места жуткой метаморфозы, случившейся со знаменитым дайвингером Оскаром Файнбергом. Великан, в которого превратился Оскар, преследовать бот не стал. Проводив его взглядом, он ударом кулака раздробил астероид на мелкие части и клубы пыли, поискал что-то, не обращая внимания на столкновения с другими глыбами, зашагал прочь от этого места. Именно зашагал, поднимая и опуская ноги, как показалось обалдевшим от всего происходящего свидетелям. Вскоре он скрылся среди бесчисленного множества каменных и ледяных глыб кольца B.</w:t>
      </w:r>
    </w:p>
    <w:p>
      <w:pPr>
        <w:pStyle w:val="PlainText"/>
        <w:ind w:firstLine="720"/>
        <w:jc w:val="both"/>
        <w:rPr>
          <w:rFonts w:ascii="Times New Roman" w:hAnsi="Times New Roman" w:cs="Times New Roman"/>
          <w:sz w:val="22"/>
        </w:rPr>
      </w:pPr>
      <w:r>
        <w:rPr>
          <w:rFonts w:cs="Times New Roman CYR" w:ascii="Times New Roman CYR" w:hAnsi="Times New Roman CYR"/>
          <w:sz w:val="22"/>
        </w:rPr>
        <w:t>Очнувшись, Паша Куличенко вызвал базу СПАС-флота на Мимасе и сбивчиво доложил о случившемся. Естественно, ему не поверили. Но отреагировали оперативно, выслав по пеленгу "носорога" патрульный пакмак, который прибыл к месту происшествия всего через двадцать четыре минуты. Спасатели знали цену секунде в экстремальных ситуациях и не жалели ни технику, ни себ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днако найти Оскара Файнберга, на глазах приятелей превратившегося в гиганта, им не удалось. Он исчез. Хотя должен был наблюдаться отовсюду, выделяясь на фоне потоков камней формой и размерами. Но его не смогли увидеть ни спасатели, ни наблюдатели за пространством, обозревающие кольца Сатурна. Охотник за бриллиантидами и его приятель Бенджамин Фокс словно растворились среди струй пыли, щебня и астероидов, если только не превратились в такие же астероиды, не отличимые от других. Такая сумасшедшая мысль приходила Куличенко в голову, однако делиться ею с кем бы то ни было он не стал.</w:t>
      </w:r>
    </w:p>
    <w:p>
      <w:pPr>
        <w:pStyle w:val="PlainText"/>
        <w:ind w:firstLine="720"/>
        <w:jc w:val="both"/>
        <w:rPr>
          <w:rFonts w:ascii="Times New Roman" w:hAnsi="Times New Roman" w:cs="Times New Roman"/>
          <w:sz w:val="22"/>
        </w:rPr>
      </w:pPr>
      <w:r>
        <w:rPr>
          <w:rFonts w:cs="Times New Roman CYR" w:ascii="Times New Roman CYR" w:hAnsi="Times New Roman CYR"/>
          <w:sz w:val="22"/>
        </w:rPr>
        <w:t>Экипаж "носорога" добирался до Энцелада в молчании. Все понимали, что случилось нечто экстраординарное, не укладывающееся в рамки привычных понятий, но не знали, как на него реагировать. Проще всего было списать все на галлюцинации, возникшие в результате психологического напряжения. Хотя это не объясняло причин исчезновения Оскара и Бе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Больше всех происшествием был озадачен Павел Куличенко, прикидывавший степень ответственности за участие в походе за бриллиантидами. Следственной комиссии СЭКОНа он не боялся ввиду отсутствия прямой вины в гибели (исчезновении) Файнберга, к тому же у них была запись трансформации Оскара, сделанная инком "носорога". Но главным козырем Павел считал свое положение в структуре Правительства Земли. Он работал руководителем службы безопасности Евро-региона, главой которого был Пурвис Джадд, заместитель председателя Правительства Земной Федерации, чье слово стоило больше многих бумаг с золотыми печатями и VIP-удостоверен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ак оно в конце концов и получило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Экипаж "носорога" сняли пограничники на Энцеладе и переправили на Мимас. Оттуда они попали в руки правоохранительных органов системы Сатурна. Следователь прибыл на базу через час после первого допроса свидетелей, побеседовал с каждым из них, просмотрел запись происшествия и тут же доложил об этом в службу безопасности. Примчавшиеся особисты мгновенно засекретили дело, заставили друзей Файнберга и пограничников подписать документ о неразглашении тайны и переправили их в Управление СБ на Земле. Там Павла Куличенко и освободили по требованию Пурвиса Джадда. Остальные участники злополучной экспедиции за бриллиантидами остались задержанными "до выяснения обстоятельств происшествия". Когда они выйдут на свободу, Павел Куличенко особенно не интересовался. Их судьба была ему безразлична.</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4</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АПАДЕНИЕ</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Поиски Оскара Файнберга и его приятеля Бенджамина Фокса, пропавших в кольце В Сатурна во время охоты на бриллиантиды, длились несколько дней. Однако найти знаменитого дайвингера и гонщика не удалось. О том, что его "проглотила" бриллиантида, после чего Оскар превратился в гиганта, знали только очевидцы события и спецслужбы. У них были свои основания соблюдать режим молчания и сохранения тайны, так как случай с Оскаром был не единственным в своем роде. Но об этом знали уж и вовсе единицы во всей разветвленной структуре поселений человечества в Солнечной систем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авла Куличенко допрашивал лично комиссар службы безопасности Земли Витольд Сосновский, похожий на постаревшего и заматеревшего викинга - и статью, и обликом, и характером. Несмотря на все попытки Пурвиса Джадда помешать этому, Сосновский, пользуясь поддержкой директора УАСС Джорджа Монтэга, сумел доказать целесообразность разговора с очевидцем события в кольцах Сатурна. Дело оборачивалось скандалом, и Джадд скрепя сердце дал согласие на допрос начальника своей службы безопасно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уличенко был еще молодым человеком - ему исполнилось всего двадцать восемь лет, но очень амбициозным и целеустремленным. Еще в детстве он поставил себе цель стать _великим_ - не важно кем - ученым, изобретателем, общественным деятелем, чиновником, правителем, спасателем, косморазведчиком - и шел к этой цели упорно и хитро. Правда, ученого и косморазведчика из него не получилось, зато он добился успеха на поприще боевых искусств, стал мастером по унибосу, закончил Европейский институт связи и информации в Стокгольме, а затем попался на глаза будущему главе Евро-региона Пурвису Джадду и возглавил его предвыборную кампанию. После того как Джадда избрали президентом Европы, Куличенко стал начальником его личной охраны.</w:t>
      </w:r>
    </w:p>
    <w:p>
      <w:pPr>
        <w:pStyle w:val="PlainText"/>
        <w:ind w:firstLine="720"/>
        <w:jc w:val="both"/>
        <w:rPr>
          <w:rFonts w:ascii="Times New Roman" w:hAnsi="Times New Roman" w:cs="Times New Roman"/>
          <w:sz w:val="22"/>
        </w:rPr>
      </w:pPr>
      <w:r>
        <w:rPr>
          <w:rFonts w:cs="Times New Roman CYR" w:ascii="Times New Roman CYR" w:hAnsi="Times New Roman CYR"/>
          <w:sz w:val="22"/>
        </w:rPr>
        <w:t>С виду Павел не казался богатырем и атлетом. Небольшого роста - метр восемьдесят два, широкоплечий, но не накачанный, белобрысый, тихий и незаметный, он производил впечатление скромного служащего небольшой компании. Но на татами это был тигр, а в жизни - змей, умеющий в нужный момент заползти в щель и спрятаться, чтобы потом одним броском завладеть добычей. Кроме того, это был человек с большими связями, нужный шефу и крайне необходимый службе безопасности Евро-регио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а вопросы Сосновского Куличенко отвечал лаконично, подтвердил свое присутствие на борту спасательного "носорога", однако своего мнения насчет поразительной трансформации Оскара Файнберга в гиганта не высказал. Во-первых, у него не было своего мнения. Во-вторых, у него имелось секретное задание Джадда разыскать Оскара в кольцах Сатурна и доставить на Землю, в резиденцию главы Евро-региона в Брюсселе. Необходимые технические и финансовые средства на эту операцию выделялись ему по первому требованию. Но оповещать об этом федеральную службу безопасности он не собира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а второй день после допроса Куличенко начал реализовывать задание шефа, для чего сначала отправился на Энцелад, чтобы побеседовать с дайвингерами и выслушать их мнения по поводу происшествия. Затем он намеревался через друзей в СЭКОНе и УАСС выяснить подробности поисковой операции в кольцах Сатурна. Особенно Павла интересовали использованные для этой цели средства и силы, так как ему самому предстояло заняться тем же, хотя и негласно, в условиях строжайшей секретно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опрос: "Зачем Пурвису Джадду понадобилось искать Оскара Файнберга?" - Паша себе задавал, но справедливо полагал, что ему все будет объяснено в надлежащее время. К тому же он смутно подозревал, что деятельность Джадда в этом направлении как-то связана с бриллиантидами. Точнее, с легендой о том, что эти "моллюски космоса" - след "спящего джинна", или, как его еще называли, Демона - обнаруженного на Земле в пустыне Ховенвип негуманского боевого робота. Полсотни лет назад этого робота удалось изгнать с Земли, но, покидая Солнечную систему, он ненадолго задержался у Сатурна. Точнее, "погулял" по кольцам гигантской планет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о поскольку кроме легенды о "джиннах" существовал Полюс Недоступности - планета в Стрельце, на которой были обнаружены могильники с Демонами, оказавшимися действительно боевыми роботами древней негуманоидной цивилизации гиперптеридов, то Куличенко догадывался, что его шеф метит в гораздо более значимую цель, нежели проблемы ксенопсихологии. И цель эта находится не в Солнечной системе. Недаром же полковник контрразведки СБ УАСС Селим фон Хорст, вернувшись из похода на Полюс Недоступности, прилюдно дал пощечину Пурвису Джадду. За что и был уволен из служб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уличенко скрипнул зуб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еред тем как пойти на столь беспрецедентный шаг, как пощечина президенту Европы (!), фон Хорст буквально унизил Павла и его сотрудников, свободно преодолев две линии охраны Джадда и войдя в зал Еврозаседаний во время очередного экономического форума. Поэтому пощечину видели все присутствующие и миллионы зрителей, смотревшие трансляцию из Дворца Наций. Джадд был взбешен и едва не задушил Куличенко в своем кабинете (Павел не сопротивлялся, понимая, что карьера может быть загублена окончательно). Однако Пурвис его не уволил, хотя и пригрозил ограничить свободу на несколько лет, если начальник охраны не учтет печального опыта. И Куличенко учел, выполняя не только свои прямые обязанности</w:t>
      </w:r>
      <w:r>
        <w:rPr>
          <w:rFonts w:cs="Times New Roman" w:ascii="Times New Roman" w:hAnsi="Times New Roman"/>
          <w:sz w:val="22"/>
        </w:rPr>
        <w:t xml:space="preserve">, </w:t>
      </w:r>
      <w:r>
        <w:rPr>
          <w:rFonts w:cs="Times New Roman CYR" w:ascii="Times New Roman CYR" w:hAnsi="Times New Roman CYR"/>
          <w:sz w:val="22"/>
        </w:rPr>
        <w:t>но и все самые деликатные поручения шефа. В душе он поклялся найти Селима фон Хорста и уби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поселке охотников за бриллиантидами на Энцеладе царило уны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овно два часа назад вышло постановление службы безопасности о полном и безоговорочном запрете на все экспедиции в кольца Сатурна и особенно - на поиск бриллиантид. Запрет не имел срока окончания действия, а его нарушение каралось уголовным преследованием и ограничением свободы на срок до пяти л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уличенко проникся сочувствием к племени дайвингеров, в большинстве своем - молодых людей в возрасте от восемнадцати до двадцати пяти лет, и нашел собеседников, которые пожаловались на "идиотское" решение начальства, поделились с ним своими горестями, а главное - слухами о причинах запрета. Говорили, к примеру, что пропавший в кольце В Сатурна Оскар Файнберг (тайну его исчезновения сохранить спецслужбам не удалось) нашел живого дракона, свободно плавающего среди камней, как рыба в воде, и тот проглотил беднягу вместе с грузом бриллиантид. Тем не менее никто из приятелей и знакомых гонщика ничего толком о пропаже Оскара не знал, а тем более не слышал о появлении в кольцах Сатурна "неопознанного агрессивного объекта". Если кто и видел Файнберга-гиганта среди потоков камней и ледяных глыб, так это наблюдатели за пространством. А они молчали. То ли действительно ничего не смогли разглядеть, то ли получили приказ не распространяться о своих открытия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толкавшись среди расстроенных решением службы безопасности дайвингеров, Куличенко решил навестить местный астрономический центр, принадлежащий системе наблюдения, и отправился туда на триере местных транспортных линий вместе со своим сотрудником Игнасио Родригесом, исполняющим помимо прочих обязанностей роль телохранителя. Карт-бланш, выданный Джаддом, действовал безотказно, и новичков, каковыми по сути были гости, выпустили наружу без проволочек и расспрос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Триер пронзил окно стартового створа в куполе поселка и поднялся над ощутамо выпуклым, растрескавшимся, в шрамах, кратерах и метеоритных оспинах, ледяным полем Энцелада. Стали видны два искристых бело-голубых фонтана пара неподалеку от поселка - вулканы маленькой планетки, наглядно говорящие о довольно высокой температуре ее ядра. Поговаривали, что в подледном океане Энцелада толщиной от восьми до пятнадцати километров имеется жизнь, хотя и не столь богатая, как в океанах Европы - спутника Юпите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незапно какая-то тень мелькнула над идущим с небольшой скоростью триером. Пассажиры аппарата почувствовали леденящий душу взгляд, облились потом, переглянулись, не понимая причин столь негативных ощущен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амма миа... - начал Игнасио. - Это еще что... вот он, смотр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о Павел и сам увидел переливчатое, почти прозрачное облако в форме медузы, уплывающее назад, резко развернул триер, собираясь догнать необычный объект, но передумал. Взгляд, которым их одарила "медуза", немного ослабел, однако продолжал давить на психику как некое предостережение, и Куличенко внял голосу интуиции, шепнувшей ему словечко "погод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Медуза" достигла купола поселка дайвингеров - триер успел отдалиться от него всего на три километра, - зависла над ним и вдруг стрелой метнулась вниз.</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упол, выдерживающий удар крупного метеорита, разлетелся на мелкие кус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апарник Куличенко вскрикнул. Да и сам Павел открыл рот в изумлении, не веря своим глаза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а один миг "медуза" сформировалась в подобие человеческой фигуры и снова растеклась по территории агонизирующего поселка студенисто-прозрачной массой, перестала быть видимой. Зато площадка под куполом с полусотней строений и разного рода антенн вдруг расплылась разноцветными слоями дыма, коттеджи поселка в течение нескольких секунд потеряли четкую форму, превратились в языки алмазного сверкающего дыма и застыли причудливыми фестонами, подобиями снежно-ледяных сосулек удивительных спиралевидных фор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Затем над жутко изменившимся поселком охотников за бриллиантидами вновь встала прозрачная гигантская человеческая фигу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скар! - прошептал Куличенк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какой Оскар?! - не понял Игнаси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Файнберг... больше некому... я чу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о он же погиб... далеко отсю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гда надо уходить! - опомнился напарни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надо, - остановил его Павел. - На ловца и зверь, как говорится... мне нужно поговорить с ним... установить контак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с ума сошел! Он же нас - как 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авел приказал инк-пилоту триера подлететь к поселку поближе, и тот повиновался. Аппарат скользнул к удивительному конгломерату странных конструкций, в который превратился поселок дайвингеров. То пропадающая, то появляющаяся гигантская человеческая фигура заметила аппарат, протянула к нему рук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гнасио закричал...</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w:ascii="Times New Roman" w:hAnsi="Times New Roman"/>
          <w:sz w:val="22"/>
        </w:rPr>
        <w:t>***</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Игнат Ромашин, советник-официал службы безопасности УАСС, получил сообщение о происшествии на Энцеладе спустя полчаса после его завершения. Имея личную кабину тайм-фага, или, как недавно стали называть сеть мгновенного "струнного" транспорта - метро, он через несколько минут перенесся из дома под Волоколамском в управление в Брянске и успел застать комиссара СБ в его рабочем модул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понимаешь, в чем дело? - спросил Ромашина озабоченный Витольд Сосновский, начинавший стажером службы еще в те времена, когда Игнат был оперативным работник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ка нет, - ответил Ромашин. - Но не сомневаюсь, что исчезновение Оскара Файнберга и уничтожение поселка дайвингеров - звенья одной цеп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чему ты так думаеш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Боюсь, мы снова столкнулись с "джиннами". Нет сомнений, что бриллиантиды - след нашего спящего Демона, за которым мы с тобой гонялись полсотни лет назад. Мало того, наши эксперты утверждают, что бриллиантиды по сути являются "алмазоподобными хромосомами", то есть генетическими структурами. Понимаешь, о чем реч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твоему, бриллиантиды являются зародышами Демон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корее всего 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чему же ты мне об этом раньше не доложи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им делом занимается особый отдел, спроси у Калаева. Контрразведка тоже пытается что-то делать, но ей мешают, и ты знаешь - кто и зач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основский поморщи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жадд метит в председатели Правительства и не брезгует никакими средствами. Для того он и забросил Зо Ли на Полюс Недоступности. И, к сожалению, у него есть мощная поддержка в лице этой вздорной баб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елануа? Директрисы СЭКО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также других лиц, которых лучше не упоминать всуе. Впрочем, об этом потом. Что произошло на Энцеладе, по-твоем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туда собра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Жду представителя СЭКО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ам доберется, не маленький. Полете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и вышли из кабинета и направились к залу метро управления, не обращая внимания на двух появившихся словно из-под земли молодых людей. Один из них был живым телохранителем комиссара, второй витсом [1]. По штату Сосновскому полагалось иметь четверых телохранителей, но он довольствовался двумя, справедливо полагая, что если кто-то серьезно захочет его устранить, он сделает это, несмотря На все усилия охраны.</w:t>
      </w:r>
    </w:p>
    <w:p>
      <w:pPr>
        <w:pStyle w:val="PlainText"/>
        <w:ind w:firstLine="720"/>
        <w:jc w:val="both"/>
        <w:rPr>
          <w:rFonts w:ascii="Times New Roman" w:hAnsi="Times New Roman" w:cs="Times New Roman"/>
          <w:sz w:val="22"/>
        </w:rPr>
      </w:pPr>
      <w:r>
        <w:rPr>
          <w:rFonts w:cs="Times New Roman CYR" w:ascii="Times New Roman CYR" w:hAnsi="Times New Roman CYR"/>
          <w:sz w:val="22"/>
        </w:rPr>
        <w:t>[1] Витс - высокоинтеллектуальная техническая система. Таким системам можно придать любой облик, в том числе - человеческ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уть от кабинета комиссара до базы на Мимасе занял всего четверть часа. Затем Сосновский и Ромашин сели на когг пограничников и полчаса добирались до Энцелада, пространство над которым уже было заблокировано кораблями погранфлота во главе с флагманом флота спейсером "Гепард".</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гг, ведомый молчаливым драйвером погранслужбы, завис над поселком дайвингеров на высоте трехсот метров, и прибывшие официальные лица увидели, что осталось от километрового в диаметре купола поселк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основский сжал зубы так, что заходили желваки, раздул ноздри.</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омашин помрачнел, хмуря бров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селка по сути не существовало. На месте купола красовались невообразимые заросли полупрозрачных спиралевидных сталагмитов, сосулек, языков, лент, перепонок, стрел и башен, часть из которых достигала стометровой высоты. Больше всего этот дикий невероятный пейзаж напоминал гипертрофированно увеличенный кусок мха, покрытый изморозью.</w:t>
      </w:r>
    </w:p>
    <w:p>
      <w:pPr>
        <w:pStyle w:val="PlainText"/>
        <w:ind w:firstLine="720"/>
        <w:jc w:val="both"/>
        <w:rPr>
          <w:rFonts w:ascii="Times New Roman" w:hAnsi="Times New Roman" w:cs="Times New Roman"/>
          <w:sz w:val="22"/>
        </w:rPr>
      </w:pPr>
      <w:r>
        <w:rPr>
          <w:rFonts w:cs="Times New Roman CYR" w:ascii="Times New Roman CYR" w:hAnsi="Times New Roman CYR"/>
          <w:sz w:val="22"/>
        </w:rPr>
        <w:t>Молчание в рубке когга длилось несколько минут.</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том Сосновский придвинул к губам усик рац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ЭС-первый, кто взял зон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П-первый, - ответил командор погранслужб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дравствуй, Федор. Каким ветром тебя занесло к Сатурну?</w:t>
      </w:r>
    </w:p>
    <w:p>
      <w:pPr>
        <w:pStyle w:val="PlainText"/>
        <w:ind w:firstLine="720"/>
        <w:jc w:val="both"/>
        <w:rPr/>
      </w:pPr>
      <w:r>
        <w:rPr>
          <w:rFonts w:cs="Times New Roman CYR" w:ascii="Times New Roman CYR" w:hAnsi="Times New Roman CYR"/>
          <w:sz w:val="22"/>
        </w:rPr>
        <w:t>- Случайно проводил инспекционный рейд по Системе, и тут эта беда</w:t>
      </w:r>
      <w:r>
        <w:rPr>
          <w:rFonts w:cs="Times New Roman" w:ascii="Times New Roman" w:hAnsi="Times New Roman"/>
          <w:sz w:val="22"/>
        </w:rPr>
        <w:t>.</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шли живых? Короткая пауз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лько двоих: Игнасио Родригеса и Павла Куличенко. Их триер обнаружили в трехстах метрах от поселка. Оба без сознания, но живы.</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основский и Ромашин переглянули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стальные?</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нова короткое молча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и одного. Людей можно опознать с превеликим трудом, но все он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нятно. Сколько все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 предварительным данным, не менее шестидесяти человек.</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основский пошевелил губами, собираясь выругаться, но посмотрел на спутника и опомни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акройте зону наглухо! Сейчас сюда ринутся родственники погибших, начнется неразбериха, паника. Этого допустить нельзя! Я послал следственную групп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а уже работает с моими парня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бъяви тревогу степени "А"! Необходимо усилить контроль за пространством вокруг Сатурна. Особое внимание обратить на кольц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уже отдал распоряжение. Но ведь степень "А" - это боевая тревог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Боюсь, Федор, нам скоро придется воев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 к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бъяснимся позже. Пауз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ля объявления степени "А" необходим квалитет ответственно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ейчас сюда примчится инспектор СЭКОНа по особым делам, он составит "третий угол" квалите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Хорошо, жд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мандор отключи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основский отодвинул микрофон, сгорбился, проговорил глухо, разглядывая под аппаратом ледяной ландшафт Энцелада с гигантским "куском заиндевевшего мх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прав, это дело рук Демона. Все признаки налицо. Что будем дел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ежде всего надо проинформировать председателя Правительства. Будет лучше, если это сделаешь ты. И надо делать свое дело - искать Демона.</w:t>
      </w:r>
    </w:p>
    <w:p>
      <w:pPr>
        <w:pStyle w:val="PlainText"/>
        <w:ind w:firstLine="720"/>
        <w:jc w:val="both"/>
        <w:rPr>
          <w:rFonts w:ascii="Times New Roman" w:hAnsi="Times New Roman" w:cs="Times New Roman"/>
          <w:sz w:val="22"/>
        </w:rPr>
      </w:pPr>
      <w:r>
        <w:rPr>
          <w:rFonts w:cs="Times New Roman" w:ascii="Times New Roman" w:hAnsi="Times New Roman"/>
          <w:sz w:val="22"/>
        </w:rPr>
        <w:t>-</w:t>
      </w:r>
      <w:r>
        <w:rPr>
          <w:rFonts w:cs="Times New Roman CYR" w:ascii="Times New Roman CYR" w:hAnsi="Times New Roman CYR"/>
          <w:sz w:val="22"/>
        </w:rPr>
        <w:t xml:space="preserve"> Надо негласно перекрыть каналы метро из зоны Сатурна на Землю и на планеты внутреннего пояса, усилить охрану станц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детали. Решай глобальные задачи. Сосновский дернул уголком губ.</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уже работаю, советник, и отдал все необходимые распоряжения. Жаль, что в системе нет твоего внука, я бы скинул это дело на не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омашин отвел взгляд, с усилием сохраняя бесстрастный вид. Артем, посланный на Полюс Недоступности, не выходил на связь уже третьи сут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ернется, я его заберу у пограничников, не возражаешь? - продолжал комиссар.</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возражаю, - шевельнул каменными губами Игнат. - Надо срочно допросить Куличенк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ого? - не сразу сообразил Сосновск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чальника службы безопасности Джадда. Он засветился в этом деле дважды: когда летал с Оскаром Файнбергом во время пропажи гонщика и теперь. Это отнюдь не случай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думаеш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умаю я редко, - усмехнулся Ромашин. - Я просто уверен. Допроси этого сукиного сына прямо сейчас, пока его босс не перехватил инициативу.</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основский снова придвинул к губам микроф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Федор, где сейчас находятся уцелевшие парни, Родригес и Куличенк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 борту моего "Гепарда", разумеется, в госпитал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сейчас поднимусь к тебе. У меня к ним есть пара вопрос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миссар посмотрел на пилота, и пограничник все так же молча погнал когг к яркой звездочке спейсера, зависшего над Энцеладом в полутысяче километров от его поверхно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а громаду Сатурна, освещенного сбоку Солнцем, и на гигантское сверкающее поле колец пилот, в отличие от пассажиров, не обращал никакого внимания. Он работал в системе Сатурна давно и, очевидно, привык к его красотам, хотя, по мнению Игната, привыкнуть к диковинной панораме гигантской планеты с ее сверкающими кольцами было невозмож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гг крутанул карусель финиш-стыковки со спейсером "Гепард", хищно зализанным видом чем-то действительно напоминавшим животное из семейства кошачьих, и оказался в транспортном ангаре огромной - четыреста метров по длине - машины для преодоления космических пространств и контроля границ человеческих поселений в Галактик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остей в зале оперативного управления спейсера ждали трое: командор погранслужбы Федор Конюхов, кряжистый, седовласый, с тяжелым бугристым лицом, начальник службы наблюдения за пространством Танака, маленький, тихий и бесстрастный, как и все японцы, и заместитель главы СЭКОНа Кийт Нордиг. По-видимому, Нордиг прибыл на борт спейсера буквально за минуту до безопасников, потому что Конюхов втолковывал ему что-то, показывая на виом, в растворе которого вариаторы со всех сторон демонстрировали место трагед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ордига Игнат не любил за вечно недовольный вид и заносчивость, однако с ним приходилось считаться, так как этот желчный человек имел большие связи во властных структурах и мог подложить свинью кому угодно и когда угодно. Вместе с директором СЭКОНа Фариной Делануа он составлял дуэт так называемой "белой оппозиции" нынешнему председателю Правительства Касонго Нкуву (Нкуву был афроидом, родился в Эквадоре) и давно пытался вместе с другими претендентами на пост председателя, в том числе с Пурвисом Джаддом, объявить Касонго Нкуву импичмен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ди к Куличенко, - одними губами сказал Сосновский Ромашину. - Поговори с ним, я отвлеку этого индюк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гнат поздоровался со всеми присутствующими в зале и тут же вышел, пообещав присоединиться к ним через минуту. Куличенко и Родригеса он нашел в госпитальном отсеке спейсера. Оба пострадавших уже пришли в себя и требовали у медперсонала выпустить их на основании прекрасного самочувств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Увидев Ромашина, Куличенко умолк, вопросительно поднял брови. Он хорошо знал бывшего комиссара службы безопасности, с которым ему приходилось сотрудничать во время перемещения Джадда по Земле и в космосе. Со своей стороны и Ромашин знал его не хуже. Поэтому сразу взял быка за рог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случилось, Павел? Мне сказали, что вы были очевидцами трагед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одригес и Куличенко переглянули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ы ничего особенного не увидели, - сказал начальник службы безопасности Джадда ровным голосом. - Что-то сверкнуло, купол поселка разлетелся на части, как при попадании ракеты, и наш триер бросило взрывной волной в штопор. Инк с пилотированием не справился, мы вонзились в ледяной торос. Это все, что мы помни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глазах Игнасио мелькнула неуверенность, и Ромашин понял, что Куличенко чего-то недоговаривает, а может быть, и вовсе лж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 действительно больше ничего не виде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это что, допрос? - воинственно осведомился Игнасио Родригес.</w:t>
      </w:r>
    </w:p>
    <w:p>
      <w:pPr>
        <w:pStyle w:val="PlainText"/>
        <w:ind w:firstLine="720"/>
        <w:jc w:val="both"/>
        <w:rPr>
          <w:rFonts w:ascii="Times New Roman" w:hAnsi="Times New Roman" w:cs="Times New Roman"/>
          <w:sz w:val="22"/>
        </w:rPr>
      </w:pPr>
      <w:r>
        <w:rPr>
          <w:rFonts w:cs="Times New Roman CYR" w:ascii="Times New Roman CYR" w:hAnsi="Times New Roman CYR"/>
          <w:sz w:val="22"/>
        </w:rPr>
        <w:t>- Еще нет, - спокойно сказал Игнат. - Допрашивать вас будут другие люди и в другом мес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 какому прав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 праву выявления истины. Вы говорите неправду, мистер Куличенко, и если я это докаж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слишком ли много на себя берете, господин советник? - раздался сзади чей-то скрипучий голос.</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омашин оберну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зал управления входил Пурвис Джадд в сопровождении целого отделения охраны числом в шесть человек. Это был коротышка с морщинистым неприятным лицом человека, только что убившего всю свою семью. На узких синих губах Джадда вечно, как прикленная, лежала кривая брезгливая усмешк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Если вы не оставите моего служащего в покое, я подам на вас в суд, - продолжал Джадд, семеня короткими ногами. - Прошу вас уй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гнат молча поклонился и вышел из госпитального отсека, уже будучи твердо уверенным, что Куличенко и Родригес _знают_, что произошло на Энцеладе.</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5</w:t>
      </w:r>
    </w:p>
    <w:p>
      <w:pPr>
        <w:pStyle w:val="PlainText"/>
        <w:ind w:firstLine="720"/>
        <w:jc w:val="both"/>
        <w:rPr>
          <w:rFonts w:ascii="Times New Roman" w:hAnsi="Times New Roman" w:cs="Times New Roman"/>
          <w:sz w:val="22"/>
        </w:rPr>
      </w:pPr>
      <w:r>
        <w:rPr>
          <w:rFonts w:cs="Times New Roman CYR" w:ascii="Times New Roman CYR" w:hAnsi="Times New Roman CYR"/>
          <w:sz w:val="22"/>
        </w:rPr>
        <w:t>ТЮРЬМА МРАГ-МАХХУРА</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Несмотря на протесты психики: все на этом корабле казалось гипертрофированным, странным, чужим, раздражало и подавляло, - им удалось пройти по его коридорам на самое "дно" гиганта и обнаружить зал, из которого Черви Угаага начинали буравить землю, прокладывать подземный ход.</w:t>
      </w:r>
    </w:p>
    <w:p>
      <w:pPr>
        <w:pStyle w:val="PlainText"/>
        <w:ind w:firstLine="720"/>
        <w:jc w:val="both"/>
        <w:rPr>
          <w:rFonts w:ascii="Times New Roman" w:hAnsi="Times New Roman" w:cs="Times New Roman"/>
          <w:sz w:val="22"/>
        </w:rPr>
      </w:pPr>
      <w:r>
        <w:rPr>
          <w:rFonts w:cs="Times New Roman CYR" w:ascii="Times New Roman CYR" w:hAnsi="Times New Roman CYR"/>
          <w:sz w:val="22"/>
        </w:rPr>
        <w:t>Зал имел форму сморщенного коровьего вымени с одним соском. Вверху - шире, книзу сужался, превращаясь в гофрированный "коровий сосок" диаметром около десяти метров. Стены его были гладкими, словно покрытыми глазурью, и отливали серебром. Он был совершенно пуст и темен, светился лишь гофрированный отросток, уходящий в глубину земли, искать здесь было совершенно нечего, но Артем не пожалел времени на обследование зала и был вознагражден за терпе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ямо в центре потолка, точно над начинавшимся тоннелем он обнаружил аккуратно проплавленную ямку в форме креста. Оставить же этот знак мог только Селим фон Хорст, предвидевший появление соотечественников. Другого объяснения находке у Артема не было. Ульрих тоже считал, что крест вырезал дед, чтобы дать понять идущим вслед, куда он направился, однако поручика больше интересовал тоннель, поэтому он рвался вперед, не желая отвлекаться на мелоч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 относительному времени похода им пора было делать привал, разбивать лагерь, ужинать и отдыхать. Но у Артема тоже возникло ощущение _приближения_ к цели, и он решил сдвинуть на час распорядок дня, а в случае необходимости развернуть защитный модуль, прямо в тоннел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двесив себя по оси хода, они начали спускаться вниз, разглядывая проплывающие мимо складчатые, зализанные, гладкие стены тоннеля, косо уходящего в недра планеты. На глубине примерно ста метров от дна болота ход повернул в сторону башни могильника, вершину которого десантники видели с высоты горного хребта, и стал горизонтальным, хотя далеко не таким прямым и ровным, как дороги, соединявшие могильники с "джиннами". По-прежнему внутри него не попадалось ничего, что указывало бы на посещение этих мест другими людьми или аборигенами, и лишь след, оставленный старшим фон Хорстом в ковчеге, грел душу, обещая какие-то открытия и встреч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Если только полковник жив, заключил Артем беседу с самим собой. Хотя в глубине души он был уверен, что все обойдется. Селим фон Хорст был не из тех людей, кто сдается в плен обстоятельствам, даже в самых безнадежных ситуация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От ковчега Червей Угаага до могильника с "джинном" по прямой было около восьмидесяти километров. Большую часть этого расстояния отряд преодолел за полчаса, не встретив ни одной живой души, ни одного пятна плесени, колоний грибов или каких-либо растений. Тоннель, проложенный Червями в толще пород планеты, был стерильно чист, будто его охраняла и поддерживала в первозданном виде какая-то незримая сила. Затем инки "кокосов" уловили изменения полевой обстановки внутри хода, и Артем снизил скорость передвиже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ахнет жареным, - сказал Ульрих, переводя цифровой доклад инка на образный человеческий язык.</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с ним согласи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воздухе действительно появились слабые следы дыма, расплавленного металла и камня, сгоревшего пластика и дерева, словно в тоннеле не так давно бушевал пожар.</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и шел бой, подвел итог своим размышлениям Арт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 оказался прав.</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есантники вылетели в дынеобразный зал с неровными светящимися стенами и остановились, разглядывая его внутренно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Стены, пол и потолок зала оказались не просто неровными, они были покрыты шрамами, кавернами, дырами и длинными зигзагообразными оплавленными полосами. В потолке зиял овальный пролом, явно пробитый "глюком", а пол пересекала глубокая канава, покрытая спекшейся коркой горевшего камня, которую мог проделать только разряд аннигилятора. Здесь действительно шел бой, причем относительно недавно, с месяц назад, с применением новейших систем оружия: от лучевых излучателей до "неймса" и "глюка". Кто с кем воевал, было неизвестно, однако, судя по совпадению срока молчания полковника и времени, прошедшего с момента боя, речь могла идти только о схватке Селима с одной из банд, охотившихся за живыми "джиннами". Она следила за полковником и, настигнув в подземелье, заставила сражаться. А так как он не вышел после этого на связь, вывод был неутешителен: скорее всего полковник Хорст погиб.</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и его... здесь... - прошептал Ульр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торопись хоронить деда, поручик, - глухо отозвался Артем. - Я его хорошо знаю, его невозможно застать врасплох. Будем надеяться, что он остался в живы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ежде чем двинуться дальше, он еще раз внимательно осмотрел место боя, находя новые детали и предметы. В одну из стен был вплавлен зазубренный металлический обод, на полу из лужи застывшего камня торчала скрюченная рука с почерневшим бластером. Еще одна металлическая крышка была впрессована в потолок, пересеченная очередью стеклянных всплесков. По-видимому, бой шел и между киберзащитниками наподобие того, который имелся у десантников, и эти машины дрались до тех пор, пока не уничтожили друг друг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Рука! - воскликнул Ульрих, заметив своеобразный памятник погибшему здесь человек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ижу, - сказал Артем. - Успокойся, это не полковник. Твой дед был вооружен посерьезней, а это обыкновенный бластер. Я вижу здесь три трупа, точнее, то, что от них осталось, но Селима среди них нет. Идем дальше. Мим, на разведк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иберзащитник послушно скользнул к дальнему концу зала, углубился в тоннель и спустя минуту вылетел в другой зал, намного больше первого. Его видеокамеры передали изображение зала десантникам, и те увидели внутренности гигантской пещеры, которую вырыли Черви Угаага под могильником со "спящим джинн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ещера имела форму купола с достаточно ровным блестящим полом коричневого цвета. Стены купола испускали прозрачное желтое свечение, изрезанные параллельными линиями таким образом, что создавалась ромбическая насечка. В полу пещеры виднелся котлован конической формы, самый натуральный кратер, окруженный валом из громадных каменных глыб, внутри которого мерцала какая-то дымящаяся жидкость. Кроме того, котлован окружали огромные неровные колонны в форме берцовых костей человеческого тела, подпиравшие купол зала. А в потолке была видна выпуклая светящаяся линза диаметром в полсотни метров, прозрачно-оранжевая, с бродящими внутри более яркими искр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Глаз" Мраг-Маххура! - пробормотал Арт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 не понял Ульрих, также поглощенный созерцанием картины. - Какой глаз?</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боригены называют такие линзы "глазом" Мраг-Маххура, это их бог зла. Точно такую же линзу мы видели с твоим дедом... и кое с кем еще дважд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я не сразу сообразил... Эксперты считают, что "глаз" - это своеобразный "интроскоп", смотровой колодец Червей. С его помощью они наблюдали за "джиннами" внутри могильник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зможно, назначение "интроскопа" шире. Твой дед предполагал, что "глаз" представляет собой канал обратной связи. Черви каким-то образом общались с несдохшими Демонами, а те, в свою очередь, влияли на Черв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ет быть, даже исполняли их жела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 это вряд ли возможно. Тогда изменился бы весь мир, я имею в виду планету, да и сами Черви тож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и могли использовать силу "джинна" потихоньку, не на всю мощь, чтобы не отреагировала спайдер-система, как это было с Зо Ли. Ведь он включил Демона, и "псы" уничтожили их обоих. Не так 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понимаю, как это можно использовать "джинна" потихоньку. Он же не консервы. Хотя, с другой стороны, неизвестно, чего хотели добиться Черви, зачем пытались разбудить "джинн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ля войны с кем-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опустим. Хотя логика негуман темна, а их этика непонятна. Факт, что они по каким-то причинам воевали друг с другом, факт, что их соседи пытались воспользоваться их оружием. Пусть выводы делают экзопсихологи ИВК. Мы пришли, чтобы спасти твоего де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У меня есть еще одно задание, - тихо проговорил Ульр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оглянулся на прозрачный силуэт спутник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поня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онтакт. Мне нужно установить контакт. - С к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 Червями Угааг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о ведь они давно ушли с Полюс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 косвенным данным, Червям удалось запустить "джинна". Изредка пространство вокруг Полюса сотрясает судорога нелинейного ТФ-разряда. Впечатление такое, будто кто-то выбрасывает с планеты в ТФ-режиме энергопакет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 это могут быть наши ученые... кто-то из них экспериментирует с тайм-фаг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ы тоже так думали, но характеристики разряда настолько необычны, что... в общем, мое начальство считает, что по крайней мере один из Червей использует уцелевшего "джинна", и мне нужно попытаться установить с ним связ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ач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Ульрих не сразу нашелся, что ответить.</w:t>
      </w:r>
    </w:p>
    <w:p>
      <w:pPr>
        <w:pStyle w:val="PlainText"/>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CYR" w:ascii="Times New Roman CYR" w:hAnsi="Times New Roman CYR"/>
          <w:sz w:val="22"/>
        </w:rPr>
        <w:t>Ну, ты задаешь вопросы! Да ведь это даст толчок всей науке! Мы обретем братьев по разуму, начнем изучать их культуру, достигнем небывалых высот знания! Выйдем за пределы домена, наконец! Да мало ли что еще приобрет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апример, власть, подумал Артем трезво. Похоже, юный контактер не понимает, чью волю выполняет под лозунгом благих намерений. Его начальник почти наверняка связан с заинтересованным лицом в Правительстве, которому его дед дал по морде. А того интересует только одно - _власть_! Как говорится, не мытьем, так катаньем. Не получилось с Зо Ли, почему бы не попробовать подойти к проблеме с другой стороны? Но как он узнал о посылке Селима? И почему дед Игнат этого не просчитал, посылая обоих внуков выручать старшего Хорс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как же дед? - осведомился Артем холод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онечно, конечно, мы сначала выручим деда, - заторопился Ульрих. - А потом я попробую запустить программу контакта. Мим везет с собой спецконтейнер.</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не об этом ничего не известно. Но допустим, нам удастся найти Селима. Где ты предполагаешь искать Черв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он же здесь! - удивился Ульрих. - Посмотри внимательн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вгляделся в изображение, передаваемое кибером, и увидел тело Червя, кольцом обвивающее "глаз" Мраг-Маххура".</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w:ascii="Times New Roman" w:hAnsi="Times New Roman"/>
          <w:sz w:val="22"/>
        </w:rPr>
        <w:t>***</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Видеосистема кибера не могла передать всей необычности и чужеродности атмосферы подземелья, в котором Черви Угаага создали устройство для связи с "полуживым" Демоном. В этом Артем убедился, когда они проникли в зал вслед за Мимом и оказались в ином мире, в мире со своим временем и пространством. Причем эта оценка не была метафорой, так как в зале действительно царила другая физика, законы которой отличались от земных. Их реализовало и поддерживало запущенное едва ли не миллион лет назад, но работающее до сих пор устройство Червей - таинственный "глаз" Мраг-Махху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Черви Угаага родились и жили в области Вселенной с нецелочисленной мерностью пространства, что, несомненно, играло важную роль в их жизни. Вполне возможно, эта особенность пространства компенсировала их видимую неуклюжесть, медлительность и малое количество степеней свободы. В трехмерном пространстве они действительно являлись всего лишь гигантскими червями и подчинялись законам тяготения, приковывающим их к поверхности планет. Но в условиях, близких к естественным, Черви превращались в грациозные, быстрые, красивые, изменяющие форму создания, что и продемонстрировал единственный страж подземелья, он же - последний из оставшихся в живых Червь Угаага, общавшийся с Демоном в могильнике посредством своего "интроскоп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Стоило Артему и Ульриху появиться в зале, как сверкающее живой ртутью чешуйчатое кольцо вокруг линзы "глаза" Мраг-Маххура буквально стекло струей металла на пол пещеры и скользнуло к людям, превратившись в двухголового дракона без глаз, но с огромными клыкастыми мордами. Неизвестно - как, но Червь их увиде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стрелять! - быстро скомандовал Артем, понимая, что драконом Червя делает его собственное человеческое воображе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и не собирался, - ответил Ульрих севшим голосом. - Странно, что этот зверь не отреагировал на Мим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ет, он реагирует только на живых существ? Мы ничего не знаем о возможностях Черв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будем делать, если он напад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бойся и думай о приятном, тогда не нападет. Мы ему не враги. Если он нас видит, то, возможно, и мысли чита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ловно услышав последние слова Ромашина, Червь Угаага неуловимо быстро изменил форму, из дракона превратился в гигантское существо, напоминающее металлического ската, и, облетев зал, снова пристроился мерцающим, дышащим, пульсирующим кольцом вокруг линзы "глаза" Мраг-Махху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с облегчением расслабился. Одно дело - утверждать, что Червь безопасен, другое - заставить поверить в это себ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 огляде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такт пульсациям тела Червя пульсировал световой поток, льющийся из линзы "глаза" в кратер под ним, вместе с ним дышал весь объем зала, как живые дышали "костяные" колонны, поддерживающие потолок, подрагивали стены и пол. Подземелье было наполнено дыханием чужой жизни, а кто ее поддерживал - Червь Угаага или "джинн-заключенный" - определить было невозмож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и должны быть здесь, - хрипло сказал Ульр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то? - не понял Арт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хотники... те, с кем воевал дед.</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лько в том случае, если он погиб. Но мы бы уже обнаружили их. Или они нас. Здесь никого нет. Тем не менее придется внимательно осмотреть подземелье, вдруг найдем какие-нибудь следы. Мим, прикрой напарника с тыла. Поручик, будь повнимательней и не экспериментируй ни с чем. Уже был прецеден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имеешь в виду Зари-му? Я помню. Артем стиснул зубы и промолчал.</w:t>
      </w:r>
    </w:p>
    <w:p>
      <w:pPr>
        <w:pStyle w:val="PlainText"/>
        <w:ind w:firstLine="720"/>
        <w:jc w:val="both"/>
        <w:rPr>
          <w:rFonts w:ascii="Times New Roman" w:hAnsi="Times New Roman" w:cs="Times New Roman"/>
          <w:sz w:val="22"/>
        </w:rPr>
      </w:pPr>
      <w:r>
        <w:rPr>
          <w:rFonts w:cs="Times New Roman CYR" w:ascii="Times New Roman CYR" w:hAnsi="Times New Roman CYR"/>
          <w:sz w:val="22"/>
        </w:rPr>
        <w:t>С полчаса они обследовали зал с живым Червем Угаага, то и дело свешивающим голову и следящим за ними, ничего особенного не обнаружили, если не считать валявшийся на полу разряженный аннигилятор "шукра", и сошлись у вала кратера, в который слепо смотрела линза "глаза" Мраг-Маххура. Впрочем, совсем не слепо. Только вблизи стало видно, что "глаз" имеет самый настоящий "зрачок" - отверстие диаметром в три-четыре метра. Это отверстие дышало - то сдвигалось, то расширялось - и раз в три минуты роняло в кратер облачко более яркого свече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Артем вспомнил свой первый поход, когда они с Селимом и Зари-мой обнаружили подобное устройство. Зари-ма тогда сказала, что "глаз" Мраг-Маххура плач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Этот "глаз" тоже плакал, но чуть иначе. Его удивительная световая "слеза" казалась живой, а не мертвой, как в прошлый раз. Хотя вряд ли - менее опасно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вай посмотрим, куда ведет этот колодец! - загорелся Ульр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вздумай сунуться! - отрубил Артем. - Не забывай, что наверху стоит могильник "джинна". - Он подумал и добавил: - Тюрьма Мраг-Маххура. И еще стоит помнить, что все Демоны были боевыми робот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се, наверное, зависит от желания хозяина... - робко сказал Ульрих. - Ведь один из них, когда путешествовал по Земле полсотни лет назад, послушался-таки твоего де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первых, дед находился в крейсере, имеющем защиту не чета нашим "кокосам". Во-вторых, он был не один, вместе с ним в крейсере сидели еще дво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помню, Ян Лапарра и Владимир Калаев. И все же они заставили "джинна" убраться с Зем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деюсь, у тебя не возникло желания заставить слушаться этого "джин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ну... почему бы и н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поня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пошути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т и славно. Будем отдыхать. Как говорится, утро вечера мудренее. Все эксперименты - завт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к прикажете, командир, - вздохнул Ульрих, внезапно ощущая навалившуюся усталос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И они начали разворачивать стандартный полевой модуль "Пикник", предназначенный для поддержания всех условий для полноценного отдыха землян на любой планете и в космос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ервничающий Червь Угаага и законсервированный в могильнике "джинн" настороженно следили за ними, продолжая чего-то ждать.</w:t>
      </w:r>
    </w:p>
    <w:p>
      <w:pPr>
        <w:pStyle w:val="PlainText"/>
        <w:ind w:firstLine="720"/>
        <w:jc w:val="both"/>
        <w:rPr>
          <w:rFonts w:ascii="Times New Roman" w:hAnsi="Times New Roman" w:cs="Times New Roman"/>
          <w:sz w:val="22"/>
        </w:rPr>
      </w:pPr>
      <w:r>
        <w:rPr>
          <w:rFonts w:cs="Times New Roman" w:ascii="Times New Roman" w:hAnsi="Times New Roman"/>
          <w:sz w:val="22"/>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5:22:00Z</dcterms:created>
  <dc:creator>Василий Головачев</dc:creator>
  <dc:description>http://www.fenzin.org</dc:description>
  <cp:keywords/>
  <dc:language>en-US</dc:language>
  <cp:lastModifiedBy>Paxa</cp:lastModifiedBy>
  <dcterms:modified xsi:type="dcterms:W3CDTF">2007-03-24T15:22:00Z</dcterms:modified>
  <cp:revision>2</cp:revision>
  <dc:subject/>
  <dc:title>Война с джиннами</dc:title>
</cp:coreProperties>
</file>