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
        <w:tabs>
          <w:tab w:val="left" w:pos="720" w:leader="none"/>
        </w:tabs>
        <w:jc w:val="center"/>
        <w:rPr>
          <w:b/>
          <w:b/>
          <w:i w:val="false"/>
          <w:i w:val="false"/>
          <w:color w:val="000000"/>
          <w:sz w:val="28"/>
        </w:rPr>
      </w:pPr>
      <w:r>
        <w:rPr>
          <w:b/>
          <w:i w:val="false"/>
          <w:color w:val="000000"/>
          <w:sz w:val="28"/>
        </w:rPr>
        <w:t>Василий ГОЛОВАЧЕВ</w:t>
      </w:r>
    </w:p>
    <w:p>
      <w:pPr>
        <w:pStyle w:val="Author"/>
        <w:tabs>
          <w:tab w:val="left" w:pos="720" w:leader="none"/>
        </w:tabs>
        <w:jc w:val="center"/>
        <w:rPr>
          <w:b/>
          <w:b/>
          <w:i w:val="false"/>
          <w:i w:val="false"/>
          <w:color w:val="000000"/>
          <w:sz w:val="28"/>
        </w:rPr>
      </w:pPr>
      <w:r>
        <w:rPr>
          <w:b/>
          <w:i w:val="false"/>
          <w:color w:val="000000"/>
          <w:sz w:val="28"/>
        </w:rPr>
        <w:t>ВВГ, ИЛИ ВЛАСТЬ ВРЕМЕН ГАРМОНИИ</w:t>
      </w:r>
    </w:p>
    <w:p>
      <w:pPr>
        <w:pStyle w:val="Author"/>
        <w:tabs>
          <w:tab w:val="left" w:pos="720" w:leader="none"/>
        </w:tabs>
        <w:jc w:val="right"/>
        <w:rPr>
          <w:b/>
          <w:b/>
          <w:i w:val="false"/>
          <w:i w:val="false"/>
          <w:color w:val="000000"/>
          <w:sz w:val="28"/>
        </w:rPr>
      </w:pPr>
      <w:r>
        <w:rPr>
          <w:b/>
          <w:i w:val="false"/>
          <w:color w:val="000000"/>
          <w:sz w:val="28"/>
        </w:rPr>
      </w:r>
    </w:p>
    <w:p>
      <w:pPr>
        <w:pStyle w:val="Heading"/>
        <w:tabs>
          <w:tab w:val="left" w:pos="720" w:leader="none"/>
        </w:tabs>
        <w:spacing w:before="0" w:after="0"/>
        <w:rPr>
          <w:color w:val="000000"/>
          <w:sz w:val="20"/>
        </w:rPr>
      </w:pPr>
      <w:r>
        <w:rPr>
          <w:color w:val="000000"/>
          <w:sz w:val="20"/>
        </w:rPr>
        <w:t>OCR Митрофнов Дмитрий</w:t>
      </w:r>
    </w:p>
    <w:p>
      <w:pPr>
        <w:pStyle w:val="Normal"/>
        <w:tabs>
          <w:tab w:val="left" w:pos="720" w:leader="none"/>
        </w:tabs>
        <w:jc w:val="both"/>
        <w:rPr>
          <w:color w:val="000000"/>
          <w:sz w:val="20"/>
        </w:rPr>
      </w:pPr>
      <w:r>
        <w:rPr>
          <w:color w:val="000000"/>
          <w:sz w:val="20"/>
        </w:rPr>
      </w:r>
    </w:p>
    <w:p>
      <w:pPr>
        <w:pStyle w:val="Normal"/>
        <w:widowControl w:val="false"/>
        <w:tabs>
          <w:tab w:val="left" w:pos="720" w:leader="none"/>
        </w:tabs>
        <w:jc w:val="both"/>
        <w:rPr/>
      </w:pPr>
      <w:r>
        <w:rPr/>
      </w:r>
    </w:p>
    <w:p>
      <w:pPr>
        <w:pStyle w:val="Title1"/>
        <w:tabs>
          <w:tab w:val="left" w:pos="720" w:leader="none"/>
        </w:tabs>
        <w:spacing w:before="0" w:after="0"/>
        <w:jc w:val="center"/>
        <w:rPr>
          <w:b w:val="false"/>
          <w:b w:val="false"/>
          <w:color w:val="000000"/>
          <w:sz w:val="20"/>
        </w:rPr>
      </w:pPr>
      <w:r>
        <w:rPr>
          <w:color w:val="000000"/>
          <w:sz w:val="20"/>
        </w:rPr>
        <w:t>Анонс</w:t>
      </w:r>
    </w:p>
    <w:p>
      <w:pPr>
        <w:pStyle w:val="Title1"/>
        <w:tabs>
          <w:tab w:val="left" w:pos="720" w:leader="none"/>
        </w:tabs>
        <w:spacing w:before="0" w:after="0"/>
        <w:jc w:val="both"/>
        <w:rPr>
          <w:b w:val="false"/>
          <w:b w:val="false"/>
          <w:color w:val="000000"/>
          <w:sz w:val="20"/>
        </w:rPr>
      </w:pPr>
      <w:r>
        <w:rPr>
          <w:b w:val="false"/>
          <w:color w:val="000000"/>
          <w:sz w:val="20"/>
        </w:rPr>
      </w:r>
    </w:p>
    <w:p>
      <w:pPr>
        <w:pStyle w:val="Normal"/>
        <w:ind w:firstLine="720"/>
        <w:jc w:val="both"/>
        <w:rPr/>
      </w:pPr>
      <w:r>
        <w:rPr/>
        <w:t>В руки путешественника-экстремала Олега Северцева попадает прибор, который может стать ключом к новому пониманию устройства Вселенной и позволит свободно перемещаться по временам и реальностям. Но это слишком опасная информация, и ее утечка грозит непоправимыми последствиями для тех, кто миллионы лет контролировал процесс развития миров. А потому виновник этого должен быть ликвидирован. Во что бы то ни стало.</w:t>
      </w:r>
    </w:p>
    <w:p>
      <w:pPr>
        <w:pStyle w:val="Title1"/>
        <w:tabs>
          <w:tab w:val="left" w:pos="720" w:leader="none"/>
        </w:tabs>
        <w:spacing w:before="0" w:after="0"/>
        <w:jc w:val="both"/>
        <w:rPr>
          <w:b w:val="false"/>
          <w:b w:val="false"/>
          <w:color w:val="000000"/>
          <w:sz w:val="20"/>
        </w:rPr>
      </w:pPr>
      <w:r>
        <w:rPr>
          <w:b w:val="false"/>
          <w:color w:val="000000"/>
          <w:sz w:val="20"/>
        </w:rPr>
      </w:r>
    </w:p>
    <w:p>
      <w:pPr>
        <w:pStyle w:val="Section"/>
        <w:tabs>
          <w:tab w:val="left" w:pos="720" w:leader="none"/>
        </w:tabs>
        <w:spacing w:before="0" w:after="0"/>
        <w:ind w:hanging="0"/>
        <w:rPr>
          <w:b w:val="false"/>
          <w:b w:val="false"/>
          <w:color w:val="000000"/>
          <w:sz w:val="20"/>
        </w:rPr>
      </w:pPr>
      <w:r>
        <w:rPr>
          <w:color w:val="000000"/>
          <w:sz w:val="20"/>
        </w:rPr>
        <w:t>Часть I</w:t>
      </w:r>
    </w:p>
    <w:p>
      <w:pPr>
        <w:pStyle w:val="Section"/>
        <w:tabs>
          <w:tab w:val="left" w:pos="720" w:leader="none"/>
        </w:tabs>
        <w:spacing w:before="0" w:after="0"/>
        <w:ind w:hanging="0"/>
        <w:rPr>
          <w:color w:val="000000"/>
          <w:sz w:val="20"/>
        </w:rPr>
      </w:pPr>
      <w:r>
        <w:rPr>
          <w:color w:val="000000"/>
          <w:sz w:val="20"/>
        </w:rPr>
        <w:t>Хронодрайв</w:t>
      </w:r>
    </w:p>
    <w:p>
      <w:pPr>
        <w:pStyle w:val="Section"/>
        <w:tabs>
          <w:tab w:val="left" w:pos="720" w:leader="none"/>
        </w:tabs>
        <w:spacing w:before="0" w:after="0"/>
        <w:ind w:hanging="0"/>
        <w:jc w:val="both"/>
        <w:rPr>
          <w:b w:val="false"/>
          <w:b w:val="false"/>
          <w:color w:val="000000"/>
          <w:sz w:val="20"/>
        </w:rPr>
      </w:pPr>
      <w:r>
        <w:rPr>
          <w:b w:val="false"/>
          <w:color w:val="000000"/>
          <w:sz w:val="20"/>
        </w:rPr>
      </w:r>
    </w:p>
    <w:p>
      <w:pPr>
        <w:pStyle w:val="Chapter"/>
        <w:tabs>
          <w:tab w:val="left" w:pos="720" w:leader="none"/>
        </w:tabs>
        <w:spacing w:before="0" w:after="0"/>
        <w:jc w:val="center"/>
        <w:rPr>
          <w:b/>
          <w:b/>
          <w:color w:val="000000"/>
          <w:sz w:val="20"/>
        </w:rPr>
      </w:pPr>
      <w:r>
        <w:rPr>
          <w:b/>
          <w:color w:val="000000"/>
          <w:sz w:val="20"/>
        </w:rPr>
        <w:t>Глава 1</w:t>
      </w:r>
    </w:p>
    <w:p>
      <w:pPr>
        <w:pStyle w:val="Chapter"/>
        <w:tabs>
          <w:tab w:val="left" w:pos="720" w:leader="none"/>
        </w:tabs>
        <w:spacing w:before="0" w:after="0"/>
        <w:jc w:val="both"/>
        <w:rPr>
          <w:b/>
          <w:b/>
          <w:color w:val="000000"/>
          <w:sz w:val="20"/>
        </w:rPr>
      </w:pPr>
      <w:r>
        <w:rPr>
          <w:b/>
          <w:color w:val="000000"/>
          <w:sz w:val="20"/>
        </w:rPr>
      </w:r>
    </w:p>
    <w:p>
      <w:pPr>
        <w:pStyle w:val="Paragraph"/>
        <w:tabs>
          <w:tab w:val="left" w:pos="720" w:leader="none"/>
        </w:tabs>
        <w:spacing w:before="0" w:after="0"/>
        <w:ind w:firstLine="720"/>
        <w:jc w:val="both"/>
        <w:rPr>
          <w:rFonts w:ascii="Times New Roman" w:hAnsi="Times New Roman" w:cs="Times New Roman"/>
          <w:i/>
          <w:i/>
          <w:sz w:val="20"/>
        </w:rPr>
      </w:pPr>
      <w:r>
        <w:rPr>
          <w:rFonts w:cs="Times New Roman" w:ascii="Times New Roman" w:hAnsi="Times New Roman"/>
          <w:i/>
          <w:sz w:val="20"/>
        </w:rPr>
        <w:t>Велиарх экзарху Среднеазиатского такантая. Объявляю тревогу первой степени! Возможна утечка эйч-информации. Перекройте мигран-зону в районе Восточной Гоби. Объекты коррекции — случайники мужского пола в возрасте от двадцати до сорока сезонов. Уровень коррекции не ограничен...</w:t>
      </w:r>
    </w:p>
    <w:p>
      <w:pPr>
        <w:pStyle w:val="Paragraph"/>
        <w:tabs>
          <w:tab w:val="left" w:pos="720" w:leader="none"/>
        </w:tabs>
        <w:spacing w:before="0" w:after="0"/>
        <w:jc w:val="both"/>
        <w:rPr>
          <w:rFonts w:ascii="Times New Roman" w:hAnsi="Times New Roman" w:cs="Times New Roman"/>
          <w:i/>
          <w:i/>
          <w:sz w:val="20"/>
        </w:rPr>
      </w:pPr>
      <w:r>
        <w:rPr>
          <w:rFonts w:cs="Times New Roman" w:ascii="Times New Roman" w:hAnsi="Times New Roman"/>
          <w:i/>
          <w:sz w:val="20"/>
        </w:rPr>
      </w:r>
    </w:p>
    <w:p>
      <w:pPr>
        <w:pStyle w:val="Note"/>
        <w:tabs>
          <w:tab w:val="left" w:pos="720" w:leader="none"/>
        </w:tabs>
        <w:spacing w:before="0" w:after="0"/>
        <w:jc w:val="center"/>
        <w:rPr>
          <w:sz w:val="20"/>
        </w:rPr>
      </w:pPr>
      <w:r>
        <w:rPr>
          <w:b/>
          <w:sz w:val="20"/>
        </w:rPr>
        <w:t>***</w:t>
      </w:r>
    </w:p>
    <w:p>
      <w:pPr>
        <w:pStyle w:val="Note"/>
        <w:tabs>
          <w:tab w:val="left" w:pos="720" w:leader="none"/>
        </w:tabs>
        <w:spacing w:before="0" w:after="0"/>
        <w:jc w:val="both"/>
        <w:rPr>
          <w:sz w:val="20"/>
        </w:rPr>
      </w:pPr>
      <w:r>
        <w:rPr>
          <w:sz w:val="20"/>
        </w:rPr>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 Улан-Баторе Олег Северцев не появлялся почти десять лет и был удивлен изменениями, произошедшими за это время со столицей Монголии. Она гораздо больше стала походить на европейский город, особенно в новых районах, хотя и здесь строители попытались сохранить национальный колорит, широко используя орнаменты на фасадах зданий, элементы бытовой и храмовой архитектуры. Наряду с древними дворцами и монастырями в Улан-Баторе можно было увидеть теперь и суперсовременные офисные здания, и роскошные кирпичные замки "новых монголов". Окраины же города по-прежнему были заняты юртами и напоминали Улан-Батор со старинных гравюр.</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 центре царила обычная суета. Улицы пестрели яркими вывесками и рекламой. Одежда у большинства прохожих, как заметил Северцев, мало отличалась от европейской, и лишь пожилые люди предпочитали носить национальные костюмы — дели, напоминающие халаты, которые запахивались у мужчин и у женщин на левую сторону. Халаты-дели обычно украшались серебряной тесьмой и пуговицами и перетягивались широким ярким поясом, служившим еще и кошельком и сумкой для ношения мелких веще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Мелькали в толпе и оранжевые одежды буддийских монахов. Трое таких бритоголовых молодцев, не разберешь сразу — какого возраста, долго сопровождали Се-верцева в его прогулке по улицам, возбудив любопытство и легкую тревогу. Олег не понимал причин столь пристального внимания монахов к своей особе, хотя и чувствовал, что они интересуются именно им и его маршрутом. Отстали буддисты только тогда, когда Северцев вошел в здание российской торговой миссии, где располагалась и база комплексной Российско-Монгольской экспедиции, занимавшейся изучением геологических, почвенных, лесных ресурсов ландшафтов Монголии и ее археологических памятников. Северцев уже работал в экспедиции десять лет назад, еще будучи студентом МИФИ, — занимался радиоактивным мониторингом пустыни Гоби и вот теперь снова вернулся в Монголию, чтобы поучаствовать в поисках упавшего где-то в окрестностях Сайн-Шанда неопознанного летающего объекта. Что это был за объект, не знал толком никто. Возможно, в пустыню упал обломок спутника, орбиты которых пролегали как раз над восточными районами пустыни, но, возможно, свидетели на самом деле видели НЛО, и Олег ехал в Монголию с надеждой сделать настоящее открыти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у в июне исполнился тридцать один год. Он окончил Московский инженерно-физический институт, отработал полгода в Курчатовском ядерном центре и ушел из него после аварии на одном из последних подземных исследовательских реакторов, получив приличную дозу радиации. Олегу грозила лейкемия, а в конечном счете смерть от острого лейкоза. Но в клинику из Ярославской губернии приехал дальний родич Се-верцева дед Пахом, осмотрел тающего на глазах парня, ощупал, помял его тело и уехал, не сказав почти ни одного слова. А на следующий день Северцев почувствовал прилив сил и желание жи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Тогда он стал бороться с недугом, занялся изучением древних и современных методик оздоровления, в том числе школ Кудряшова и Шерстенникова, и через три месяца встал на ноги. Сам, почти без помощи врачей, изумленных его успехам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скоре после выписки, ему тогда исполнилось двадцать два года, Северцев уехал из Москвы в Санкт-Петербург и три года занимался практикой целостного движения, одновременно изучая и боевые аспекты "вибрационного тренинга" под руководством мастера Николая. В двадцать шесть лет Олег достиг шестой ступени самореализации и мог уже почти на равных тягаться с учителем, хотя, несмотря на свой немалый рост, метр девяносто, не выглядел ни атлетом, ни бойцом — адептом воинских искусств. Впрочем, таковым он себя не считал и боевые знания свои применять в обыденной жизни не собирал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К двадцати восьми он увлекся экстремальными видами спорта, освоил дельтапланы, прыжки с парашютом с высоких скал и горных стен, спуск на горных лыжах по "безнадежникам" — горным склонам с затаившимися под снегом валунами, ямами и деревьями, что требовало включения экстрасенсорных разервов организма и тонкой интуици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Затем он бросил это занятие, проработал год инструктором Российской школы выживания под руководством Ильи Пашина, но переключился на археологию и неожиданно для всех посвятил себя поискам следов древних цивилизаций, реликтовых форм флоры и фауны и исследованию таинственных явлений природы. Деньги на экспедиции сначала давал отец, один из директоров нефтяной компании "ЭКСМОйл", затем появились спонсоры, вкладывающие немалые суммы в рискованные предприятия и тем самым поддерживающие свой имидж.</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ервая археологическая экспедиция забросила Се-верцева в Зауралье, где отыскались, вслед за Аркаимом, еще несколько поселений древних этрусков и представителей десятка других "побегов" гиперборейского родового древа. Затем были походы на Камчатку, по Сибири, по Крайнему Северу, по Алтаю, где Северцеву вместе с молодым физиком из Федерального центра по изучению непознанных явлений природы удалось найти выход глубинника, свидетельствующий о существовании в земных недрах таинственной небиологической жизн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оначалу Северцев участвовал в экспедициях, организуемых госучреждениями или частными фондами, но его свободолюбивая натура не терпела кропотливого и занудного изучения каждого найденного черепка, и он ушел на "вольные хлеба", стал "свободным художником странствий" — искателем приключений, благо был независим, не женат и не стеснен в средствах. Мать свою он не помнил, она умерла от родов, когда ему исполнилось пять с половиной лет, так и не родив Олегу брата, и воспитывали парня деды и бабушки как по отцовской, так и по материнской линии, сумев привить внуку любовь к природе и тягу к таинственному.</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А вот почему Северцев не женился, сказать было трудно. Красавцем он не был, но и уродом себя не считал. За высокий рост его еще в школе прозвали Оглоблей, хотя никто парня не боялся: ну не выглядел он силачом — и все тут, при том, что всегда мог за себя постоять. Волосы у него были темнее русых, длинные и вьющиеся, лоб высокий, нос луковкой, губы пухлые, глаза серые, прямые, в детстве — наивно честные и зачастую восторженные, теперь же в них отражался сплав житейского опыта, ума и легкой иронии, позволяющей относиться к зигзагам судьбы по-философски сдержанно, но, если взгляд Северцева загорался предостережением, подчеркиваемым пульсацией внутренней силы, человеку, вздумавшему подшутить над ним или обидеть, стоило отказаться от своих намерений. Хамства и наглости Олег не прощал никогда и никому.</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 общем, с виду Северцев был как все и вел себя как все, ощетиниваясь и показывая свой настоящий характер лишь в моменты опасности, а вот с женщинами долго общаться не мог. Нравились ему многие, и с двумя — в разное время — он даже пытался наладить семейную жизнь. Не получилось. Его подругам хотелось, чтобы он принадлежал им всецело и больше уделял внимания, не говоря уже о попытках войти с его помощью в сферу столичного бомонда. Конечно, ставшего знаменитым путешественника знали все и принимали на всех уровнях, да вот только он этого не любил и на приглашения откликался редко. Не отказывал только телевидению, показывая снятые во время экспедиций видеофильмы и делясь впечатлениями о новых открытиях.</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а базе Российско-Монгольской экспедиции в Улан-Баторе Олег не задержался. Здесь его хорошо знали, дали машину с сопровождающим, и до Сайн-Шанда, минуя Дзун-Мод, он доехал к вечеру без приключений. Там его попытались уговорить переночевать, но Олег отказался, желая побыстрее добраться до лагеря археологического отряда экспедиции на краю Восточной Гоби. Поблагодарив хозяев за гостеприимство, он сел на предоставленного коня и направился в пустыню, в сторону Барун-Урда, радуясь, что самая занудная часть похода осталась позад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Экипирован Северцев был прилично, имел карабин "тайга-2", стреляющий и дробью, и при нужде разрывными пулями, нож, удобный эргономичный рюкзак, аптечку, смену белья, запас концентратов, сухари, флягу с водой. Хотя в походах он никогда не страдал от голода: карабин обеспечивал его мясом птицы и зверя, да и всегда мог послужить неплохой защитой от тех, кто попытался бы завладеть его имуществом. А такие попытки имели место в Сибири и на Дальнем Востоке России, а также и в других частях света, куда заносила путешественника судьб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 Сайн-Шанде, маленьком южномонгольском городке с полусотней кирпичных зданий и множеством юрт, Северцев внезапно увидел оранжевые балахоны-дели буддийских монахов, насторожился было, вспомнив трех бритологовых парней, сопровождавших его в Улан-Баторе, но монахи скрылись куда-то, и Олег забыл об их существовани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стались за спиной дома и юрты города, стих городской шум, и мир сразу раскрылся, стал огромным, горизонт отодвинулся, небо протаяло в высоту, исполнилось великой тишины. Всадник на низкорослой монгольской лошади вдруг оказался один на один с чужим миром и невольно затаил дыхание, боясь нарушить природную тишину степи, где-то впереди переходящей в барханное горнило пустыни и горные цеп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роводники Северцеву были не нужны, он хорошо ориентировался на местности и знал маршрут движения отряда. От Сайн-Шанда до лагеря насчитывалось всего восемьдесят километров, и путешественник надеялся к обеду следующего дня добраться до места назначени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Конечно, в какие-то реальные открытия и встречи с "зелеными человечками" — экипажем НЛО он не верил, тем не менее, будучи романтиком, подспудно ждал чего-то чудесного и таинственного. В дорогу его позвала интуиция, пообещавшая новые впечатления, а интуиции своей Северцев доверял всецел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Лошадь бежала резво, шурша травой и стуча копытами по встречающимся проплешинам сухой почвы, и Олег вскоре привык к этим звукам и мерному поскрипыванию седла, погрузился в тишину монгольской степи, на просторах которой изредка вскрикивала птица, посвистывал ветер или раздавался звенящий голосок пищух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Шум города остался позади, но цивилизованный мир был еще близок, он был слышен, он был достижим, и Северцев какое-то время чувствовал себя его частью и свой поход ощущал как необходимое действие этого мира, властвующего над природой. Однако по мере удаления от мест обитания человека цивилизация вдруг стала исчезать, растворяться в обманчиво далеком просторе, и Монголия, которую Северцев видел сквозь иллюминатор самолета несколько часов назад, а потом из окна машины, превратилась в Монголию многодневных переходов, лошадей и верблюдов, суровой природы и суровой жизни, Монголию неторопливой череды веков и тысячелети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роплыло мимо одинокое засохшее дерево, увешанное полосками голубой шелковой ткани — своеобразными оберегами. Затем появился обо — курган из камней, охраняемый духами степи. Северцев остановился неподалеку, кинул на пирамиду камень, чтобы задобрить духов, и поехал дальше, размышляя о причинах, заставляющих местных жителей складывать такие курганы в нынешние времен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олнце опустилось к горизонту, по степи от пологих холмов и одиноких камней протянулись длинные тени. Жара спала, повеял ветерок. Бескрайнее море колышущихся трав стало отступать, появились каменистые россыпи и участки голой, изрезанной трещинами земли. Чем дальше на юго-восток двигался Северцев, тем явственней ощущалось дыхание пустыни. Пора было останавливаться на ночлег.</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Издалека прилетел тихий прерывистый стук, будто где-то проскакали кони. Олег оглянулся. На склоне оставшегося позади холма мелькнули оранжевые точки. Его и в самом деле догоняли всадники. Те самые монахи, которые встретились ему сначала в Улан-Баторе, а потом и в Сайн-Шанде. Можно было попытаться уйти от них, пользуясь надвигающейся темнотой, однако Северцев предпочел выяснить, в чем дело, почему его преследуют адепты буддийской веры, с которыми у него не было и не могло быть никаких общих интересов. Он остановил коня и поправил приклад карабина, торчащий у правой ноги под седлом. При случае можно было выдернуть оружие в считанные доли секунд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садники приблизились, замедлили стремительный бег своих выносливых и быстрых лошадок. Остановились в двух десятках шагов, бесстрастно рассматривая Северцева узкими черными глазами. Они были похожи друг на друга, как желуди одного дуба, хотя имели разный возраст и разное телосложение. И всеми тремя владела какая-то целеустремленная, равнодушная, недобрая сила. Олег почуял это, одинаково настроенный как на теплую беседу, так и на высокоскоростное боевое действие.</w:t>
      </w:r>
    </w:p>
    <w:p>
      <w:pPr>
        <w:pStyle w:val="Paragraph"/>
        <w:tabs>
          <w:tab w:val="left" w:pos="720" w:leader="none"/>
        </w:tabs>
        <w:spacing w:before="0" w:after="0"/>
        <w:ind w:firstLine="720"/>
        <w:jc w:val="both"/>
        <w:rPr/>
      </w:pPr>
      <w:r>
        <w:rPr>
          <w:rFonts w:cs="Times New Roman" w:ascii="Times New Roman" w:hAnsi="Times New Roman"/>
          <w:sz w:val="20"/>
        </w:rPr>
        <w:t xml:space="preserve">— </w:t>
      </w:r>
      <w:r>
        <w:rPr>
          <w:rFonts w:cs="Times New Roman" w:ascii="Times New Roman" w:hAnsi="Times New Roman"/>
          <w:sz w:val="20"/>
        </w:rPr>
        <w:t>Сайн байна уу</w:t>
      </w:r>
      <w:r>
        <w:rPr>
          <w:rFonts w:cs="Times New Roman" w:ascii="Times New Roman" w:hAnsi="Times New Roman"/>
          <w:sz w:val="20"/>
          <w:vertAlign w:val="superscript"/>
        </w:rPr>
        <w:t>1</w:t>
      </w:r>
      <w:r>
        <w:rPr>
          <w:rFonts w:cs="Times New Roman" w:ascii="Times New Roman" w:hAnsi="Times New Roman"/>
          <w:sz w:val="20"/>
        </w:rPr>
        <w:t>, — миролюбиво поздоровался он по-монгольск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Молчание в отве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перестал улыбаться. Он знал еще три десятка монгольских слов и мог с грехом пополам объясняться с аборигенами, но монахи явно не хотели разговаривать, а их молчание явно не говорило о симпатии к путешественнику.</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эн чи? — отрывисто бросил самый старший из них.</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Кто ты?" — перевел Северцев.</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утешественник, — ответил он по-русски и добавил на монгольско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рх челеет. Морь уваж янах жу-гуулчлал.</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оследние слова можно было перевести как: "Свободный человек. Ехать экспедици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скен? — поднял брови монах.</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усский, русский, — кивнул Северцев.</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эр овог?</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лег Андреевич Северцев, — ответил Северцев, так как спросили его имя. — А в чем, собственно, дело, уважаемые? Виза у меня и документы в порядке, законов ваших я не нарушал, разрешение на проезд и провоз багажа имеется, никаких претензий ко мне ваши власти не предъявляли. Так что или присоединяйтесь, если нам по пути, или скачите своей дорогой. Кто-нибудь из вас хоть мало-мальски понимает по-русск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Лица монахов остались неподвижными, равнодушными, бесстрастным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иде твой жена и дочь? — спросил молодой, в мочке уха которого красовалась шипастая серьга из косточки какого-то животног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удивил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ая жена? А тем более дочь? Я не женат, господа местные попы. Может быть, вы меня с кем-то спутали? Неужели только за этим вы и гнались за мной от самого Улан-Батора, чтобы спросить о моем семейном положени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нет Крушан Сабиров? — снова спросил молодо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нахмурился, потом улыбнул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хоже, вы действительно приняли меня за кого-то другого. Я не Крушан, я Олег Северцев, русский путешественник. Еще вопросы буду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Ламы переглянулись, старший достал из складок оранжевого халата брусок радиотелефона, поднес к уху, произнес какую-то длинную трескучую фразу. Северце-ву, несмотря на отличный слух, удалось разобрать только одно слово по-монгольски: цэнэр — чисты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Монах убрал телефон, что-то сказал напарнику. Тот глянул на Северцев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кто здэс не видэт? Всаднык? Машын?</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кого, — теряя терпение, ответил Северцев. — Господа ламы, если вы не переодетые полицейские, то прошу извинить, мне пора двигаться дальше. Всего хорошег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н тронул лошадь с места и, заметив движение самого молчаливого из монахов — опасное движение, имеющее определенный смысл, — выхватил из чехла карабин. Монах же выдернул из-под халата странной форм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истолет и направил его на Олега. У пистолета было овальное рифленое дуло и приспособление сверху, напоминающее оптический или лазерный прицел.</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есколько мгновений длилось молчание. Ствол пистолета смотрел на Северцева, ствол его "тайги" — на монахов. Потом Северцев сказал, усмехнувшис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тавьте ваши игры, ребята, я успею выстрелить раньше. Карабин заряжен картечью, так что ваша пукалка ему не соперник. Стоит мне нажать на курок, и мало не покажется всем троим. Давайте разберемся мирно, не нарушая законов. Что вам нужн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тарший из монахов что-то произнес угрюмо-повелительным тоном. Младший его коллега спрятал пистолет. Все трое разом повернули коней и, не говоря ни слова, порысили прочь. Через несколько минут они исчезли за дальним холмо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хренеть можно! — проговорил Северцев вслух, прислушиваясь к удалявшемуся топоту. — Интересно, чего они от меня хотели? И кто это был на самом деле? На местных чекистов они что-то не похож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одождав еще немного, он тронул поводья своего скакуна и направился в прежнем направлении. Природа вокруг тихо нежилась в тишине и опустившейся прохладе. Но ощущение одиночества и отстраненности от цивилизации ушло. Странная встреча со служителями культа Будды не выходила из головы, будоража воображение и заставляя настороженно поглядывать по сторонам. Не оставалось сомнений, что ламы ошиблись, приняли его за кого-то другого, но за кого, было непонятно. Да и являлись ли они монахами, тоже было под вопросом. Буддийские послушники не носят суперсовременные пистолеты и рации, а также не преследуют путешественников и не задают им провокационные вопрос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Через полчаса солнце село, Северцев начал искать место для ночлега. И внезапно обнаружил приближающегося всадника. Сначала решил, что это возвращаются монахи. Однако внимательно всмотревшись, понял, что это не они. Везет же мне сегодня на встречи, поду-</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Мал он с некоторой долей озабоченности, невольно погладив пальцами приклад карабин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ебо на закате запылало золотом, предвещая на завтра жару, и на этом фоне всадник показался черным, словно высеченным из камня. Он тоже увидел Северцева, но повернул к нему не сразу, а после заметной паузы. В полусотне шагов остановился, и Северцев увидел в его руке не то охотничий карабин наподобие собственного, не то автоматическую винтовку неизвестного типа. На всякий случай вытащил из чехла свою "тайгу", положил впереди себя на холку коня. С минуту они рассматривали друг друга в наступающих сумерках. Потом незнакомец, черноволосый, похожий скорее на казаха, чем на монгола, одетый в зеленую кожаную куртку и такие же штаны, сказал по-монгольск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айн оро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казано это было с явным акценто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брый вечер, — отозвался Северцев на русском. Черноволосый вздернул брови, перешел на русски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Язык:</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до же, повезло встретить русского в предбаннике Гоб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чему вас это удивляет? — пожал плечами Северцев. — Наших соотечественников можно теперь встретить везде. Вы ведь тоже россиянин?</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 качнул головой путник. — Я из Казахстан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чит, я ошибся с первоначальной оценкой. Я бывал в Казахстане, в Алма-Ате и Кериме. Вы оттуд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з Астаны. А в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сквич в третьем поколении, зовут Олегом Се-верцевым. Вот еду в лагерь нашей геолого-археологической экспедиции, работающей в предгорье Мандал-Гоби. Присоединяйтес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меня ждут... в другом мест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ж, доброго пути. Как вас зовут? Черноволосый помолчал, нехотя процедил сквозь зуб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рушан Салтанович... доброго пут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н повернул лошадь и направился на юго-запад, в сторону зашедшего солнца. Северцев смотрел ему вслед, пытаясь понять, что его смущает в этой встрече. И вдруг вспомнил монахов.</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й, Крушан... э-э, Салтанович, будьте поосторожней. Меня недавно остановили трое лам, искали кого-то. Они вооружен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Черноволосый Крушан задержался на миг, двинулся дальш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пасибо, учту, — донесся его мрачноватый гортанный голос. Лица казаха Северцев видеть не мог, но чувствовал, что на нем сейчас лежит печать беспокойства.</w:t>
      </w:r>
    </w:p>
    <w:p>
      <w:pPr>
        <w:pStyle w:val="Paragraph"/>
        <w:tabs>
          <w:tab w:val="left" w:pos="720" w:leader="none"/>
        </w:tabs>
        <w:spacing w:before="0" w:after="0"/>
        <w:ind w:firstLine="720"/>
        <w:jc w:val="both"/>
        <w:rPr/>
      </w:pPr>
      <w:r>
        <w:rPr>
          <w:rFonts w:cs="Times New Roman" w:ascii="Times New Roman" w:hAnsi="Times New Roman"/>
          <w:sz w:val="20"/>
        </w:rPr>
        <w:t>Всадник скрылся в поднявшейся снизу, как бы из-под земли, глухой пелене вечерней темноты. Подождав немного, Северцев двинулся было дальше, ломая голову над причиной, заставившей представителя Казахской Республики путешествовать по Монголии, однако понял, что пора останавливаться на ночлег, и слез с кон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нял рюкзак, палатку, вынул из чехла карабин, чтобы всегда был под рукой. Расседлал и стреножил не особенно уставшее животное; едва ли они удалились от Сайн-Шанда больше чем на сорок километров.</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скоре у поставленной палатки горел небольшой костерок из карагановых веток и сухой травы, над огнем висел котелок с водой, а Северцев сидел напротив с прутиком в руке и жевал бутерброд с сыром. Запив этот скудный ужин чаем, он залез в палатку и уснул, утомленный обилием впечатлений: утром был еще в Москве, в аэропорту Домодедово, а вечером оказался в монгольской степи, далеко от цивилизации и людских поселений. Встреча с монахами и земляком-казахом — с большого расстояния Россия и Казахстан казались почти что родственными землями — отошла на второй план. Душой Северцева завладело нетерпение, хотелось побыстрее добраться до места и своими глазами посмотреть на "след НЛО". Но и это желание пропало. Олег смежил веки и поплыл в сон, веря, что никто его ночью не потревожи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роснулся он на рассвете от какого-то стрекотания. Открыл глаза, прислушиваясь, рывком сел и проворно выбрался из палатки. Стрекотание оказалось звуком мотора: низко над сизыми холмами пролетел вертоле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остояв немного и покрывшись гусиной кожей, — ночи здесь всегда были холодными из-за резко континентального климата, — Олег быстро залез обратно в теплый спальник. Однако уснуть не успел. Буквально через минуту откуда-то издалека донеслись ослабленные расстоянием звуки стрельбы, взрывы, и Северцев снова выскочил из палатки, встревоженный и недоумевающий, взобрался на смирно пасшуюся неподалеку лошадь, похрустывающую травой, долго смотрел в бинокль на дальние холмы, за которыми скрылся вертолет, но так ничего и не увидел.</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нтересно, — проговорил он вслух, опуская бинокль, — неужели и в Монголии ведутся "освободительные" войны вроде нашей чеченско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отом прошибло: вертолет скрылся в той стороне, куда подался черноволосый Крушан, и стрельба раздавалась в том же направлени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Еще раз кинув взгляд на светлеющий горизонт через бинокль, Северцев спрыгнул с лошади и стал торопливо собираться. Через пятнадцать минут он уже скакал на юго-запад, прикидывая, что может обнаружить в районе скоротечного боя, звуки которого не дали ему выспать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роскакав около десяти километров в свете разгорающейся зари и поднявшись на пологий длинный увал, путешественник сразу увидел в ложбинке между холмами опрокинутую и смятую серебристую палатку и чуть поодаль пощипывающего траву каурого конька. Это был конь Крушана, Северцев узнал животное по звездочке на лбу.</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дного взгляда было достаточно, чтобы определить: здесь действительно недавно шел бой! С двух сторон от палатки зияли две свежие воронки — это рванули гранаты. На север от палатки протянулся длинный чернорыжий язык сгоревшей травы и опаленной почвы, будто кто-то применил огнемет. Кроме того, по голым буграм в полусотне метров были рассыпаны осколки стекла и пластмассы, говорившие о том, что на этом месте был поврежден некий механизм, не то автомобиль, не то вертолет. А так как следов машины видно не было, следовало принять за данность второе предположение: Крушан Салтанович сумел в ходе перестрелки расколотить блистер вертолета. Хотя это ему не помогло, судя по отсутствию и вертолета, и его самог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спешился, взял карабин и спустился к уничтоженному лагерю. Наткнулся на россыпи гильз, поднял пару штук. Стреляли из "Калашникова" китайского производства калибра "пять сорок пять". А вот еще гильза, уже от карабина типа "тайга" под разрывную пулю калибра "девять миллиметров". И след кров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Интересно, Крушана убили или только ранили? И вообще, что произошло? Кем он был на самом деле? Почему его искали сначала буддийские монахи, а потом и спецгруппа на вертолете? Может быть, он шпион? И его захватили местные чекист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приподнял желтый полог палатки — пусто, лишь в углу лежит смятый халат-дели. Обошел палатку кругом, обнаружил выпотрошенную седельную сумку, небольшую кучку вещей: бритва "Браун", мыльница, зубная щетка, расческа, ложка, вилка, нож, разбитая вдребезги суперсовременная рация немецкого производства, разбитые часы, пачка салфеток и упаковка женских прокладок.</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хмыкнул, шевельнул носком кроссовки фиолетово-синюю упаковку, качнул головой. Оч-чень интересная деталь, если вдуматься. Куда спешил казах? Уж не на встречу ли с женщиной? А вместо букета цветов вез ей необходимую вещь... Или он изначально был не один?</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лег еще раз шевельнул предмет, явно лишний для экипировки мужчины, и вдруг почувствовал, что упаковка прокладок ведет себя как-то странно. Она была явно тяжелее, чем можно было представить. Превозмогая смущение, Северцев поднял упаковку, ощупал и наткнулся пальцами на твердый угол какого-то предмета. С трудом надорвал невероятно прочный целлофан и из-под нескольких слоев волокнистой, с серебристыми нитями ваты извлек... часы! Хмыкнул, повертел их в пальцах, удивляясь тяжести и странной форме знакомой вроде бы вещ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Браслет часов был из светло-коричневого материала, напоминающего пористую керамику. Сами часы имели форму сердечка с тремя циферблатами разного цвета: черного, белого и оранжевого. Кроме того, ободок вокруг сердечка имел деления, и по нему прыгала от деления к делению зеленоватая искорка, отсчитывая секунды. Или что-то другое, но с интервалами в одну секунду. Под стеклом в нижнем углу сердечка циферблата располагалось черное несветящееся окошечко, а на корпусе часов из ртутно отблескивающего гладкого металла были расположены защищенные колечками стерженьки: черный, белый, оранжевый и прозрачно-стеклянны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орош хронометр! — пробормотал Северцев, не зная, что делать с находкой. Впрочем, не оставлять же ее здесь? Хозяин-то уже далеко. Вот только почему он упрятал свой странный часовой механизм в упаковку прокладок? Надеялся, что никто не станет проверять явно женскую принадлежность? Преследователи и не стали этого делать, хотя обязаны были. А вещь, между прочим, ценная и необычная. Что ж, может быть, пригодится в жизн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еще раз с опаской осмотрел часы, взвесил в руке, спрятал в нагрудный карман походного жилета. Огляделся. Черт побери, что же здесь произошло? Бандитская разборка, операция спецслужб или что-то ещ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 траве пискнуло, зашуршало — полевка. Она наверняка все видела и слышала, но ведь не расскаже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Усмехнувшись, Северцев еще раз обошел разгромленный лагерь, ничего интересного не обнаружил и взобрался на коня. Цокнул языком. Конь послушно затрусил прочь от места сражения черноволосого Круша-на с неизвестными преследователям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ряд ли я узнаю когда-нибудь, что тут случилось, — подумал Северцев с философской отстраненностью. — Недаром говорил незабвенный Сухов: Восток — дело тонкое... А вот часы я нашел интересные. Какого дьявола этому Крушану понадобилось маскировать их и прята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лег хотел было вытащить часы, но передумал. Находку лучше всего изучать в лагере экспедиции, с друзьями, в спокойной обстановке. На спине бегущей лошади делать это несподручно. Всему свое врем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скоре место боя осталось далеко позад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изкорослые кустарники и травы поредели, словно ушли в землю. Стали появляться длинные глинистые проплешины — такыры и песчаные долины — признаки приближающейся пустыни. Мелькнуло и пропало в стороне небольшое стадо куланов. Приблизился невысокий холм с каменным останцем, похожим на тушу бык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достиг останца, окруженнрго редкими кольями с ленточками-оберегами, постучал по боку скалы кулаком, приветствуя духов местности, и повернул к северо-востоку. От этой скалы до лагеря археологов оставалось всего тридцать километров по прямой. Часа три пут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К обеду он был уже среди своих.</w:t>
      </w:r>
    </w:p>
    <w:p>
      <w:pPr>
        <w:pStyle w:val="Paragraph"/>
        <w:tabs>
          <w:tab w:val="left" w:pos="720" w:leader="none"/>
        </w:tabs>
        <w:spacing w:before="0" w:after="0"/>
        <w:jc w:val="both"/>
        <w:rPr>
          <w:rFonts w:ascii="Times New Roman" w:hAnsi="Times New Roman" w:cs="Times New Roman"/>
          <w:sz w:val="20"/>
        </w:rPr>
      </w:pPr>
      <w:r>
        <w:rPr>
          <w:rFonts w:cs="Times New Roman" w:ascii="Times New Roman" w:hAnsi="Times New Roman"/>
          <w:sz w:val="20"/>
        </w:rPr>
      </w:r>
    </w:p>
    <w:p>
      <w:pPr>
        <w:pStyle w:val="Chapter"/>
        <w:tabs>
          <w:tab w:val="left" w:pos="720" w:leader="none"/>
        </w:tabs>
        <w:spacing w:before="0" w:after="0"/>
        <w:jc w:val="center"/>
        <w:rPr>
          <w:b/>
          <w:b/>
          <w:color w:val="000000"/>
          <w:sz w:val="20"/>
        </w:rPr>
      </w:pPr>
      <w:r>
        <w:rPr>
          <w:b/>
          <w:color w:val="000000"/>
          <w:sz w:val="20"/>
        </w:rPr>
        <w:t>Глава 2</w:t>
      </w:r>
    </w:p>
    <w:p>
      <w:pPr>
        <w:pStyle w:val="Chapter"/>
        <w:tabs>
          <w:tab w:val="left" w:pos="720" w:leader="none"/>
        </w:tabs>
        <w:spacing w:before="0" w:after="0"/>
        <w:jc w:val="both"/>
        <w:rPr>
          <w:b/>
          <w:b/>
          <w:color w:val="000000"/>
          <w:sz w:val="20"/>
        </w:rPr>
      </w:pPr>
      <w:r>
        <w:rPr>
          <w:b/>
          <w:color w:val="000000"/>
          <w:sz w:val="20"/>
        </w:rPr>
      </w:r>
    </w:p>
    <w:p>
      <w:pPr>
        <w:pStyle w:val="Paragraph"/>
        <w:tabs>
          <w:tab w:val="left" w:pos="720" w:leader="none"/>
        </w:tabs>
        <w:spacing w:before="0" w:after="0"/>
        <w:ind w:firstLine="720"/>
        <w:jc w:val="both"/>
        <w:rPr>
          <w:rFonts w:ascii="Times New Roman" w:hAnsi="Times New Roman" w:cs="Times New Roman"/>
          <w:i/>
          <w:i/>
          <w:sz w:val="20"/>
        </w:rPr>
      </w:pPr>
      <w:r>
        <w:rPr>
          <w:rFonts w:cs="Times New Roman" w:ascii="Times New Roman" w:hAnsi="Times New Roman"/>
          <w:i/>
          <w:sz w:val="20"/>
        </w:rPr>
        <w:t>Зкзарх Среднеазиатского такантая велиарху. Мигран-зона в районе Восточной Гоби перекрыта, источник утечки нейтрализован. Обнаруженный случай-ник мужского пола проверяется на валидность. Для его нейтрализации достаточна слабая коррекция П-уровня. Варианты просчитываются, прогнозы сползания экструзии в краевую зону S-пакета стабильны...</w:t>
      </w:r>
    </w:p>
    <w:p>
      <w:pPr>
        <w:pStyle w:val="Paragraph"/>
        <w:tabs>
          <w:tab w:val="left" w:pos="720" w:leader="none"/>
        </w:tabs>
        <w:spacing w:before="0" w:after="0"/>
        <w:jc w:val="both"/>
        <w:rPr>
          <w:rFonts w:ascii="Times New Roman" w:hAnsi="Times New Roman" w:cs="Times New Roman"/>
          <w:i/>
          <w:i/>
          <w:sz w:val="20"/>
        </w:rPr>
      </w:pPr>
      <w:r>
        <w:rPr>
          <w:rFonts w:cs="Times New Roman" w:ascii="Times New Roman" w:hAnsi="Times New Roman"/>
          <w:i/>
          <w:sz w:val="20"/>
        </w:rPr>
      </w:r>
    </w:p>
    <w:p>
      <w:pPr>
        <w:pStyle w:val="Paragraph"/>
        <w:tabs>
          <w:tab w:val="left" w:pos="720" w:leader="none"/>
        </w:tabs>
        <w:spacing w:before="0" w:after="0"/>
        <w:jc w:val="center"/>
        <w:rPr>
          <w:rFonts w:ascii="Times New Roman" w:hAnsi="Times New Roman" w:cs="Times New Roman"/>
          <w:sz w:val="20"/>
        </w:rPr>
      </w:pPr>
      <w:r>
        <w:rPr>
          <w:rFonts w:cs="Times New Roman" w:ascii="Times New Roman" w:hAnsi="Times New Roman"/>
          <w:b/>
          <w:sz w:val="20"/>
        </w:rPr>
        <w:t>***</w:t>
      </w:r>
    </w:p>
    <w:p>
      <w:pPr>
        <w:pStyle w:val="Paragraph"/>
        <w:tabs>
          <w:tab w:val="left" w:pos="720" w:leader="none"/>
        </w:tabs>
        <w:spacing w:before="0" w:after="0"/>
        <w:jc w:val="both"/>
        <w:rPr>
          <w:rFonts w:ascii="Times New Roman" w:hAnsi="Times New Roman" w:cs="Times New Roman"/>
          <w:sz w:val="20"/>
        </w:rPr>
      </w:pPr>
      <w:r>
        <w:rPr>
          <w:rFonts w:cs="Times New Roman" w:ascii="Times New Roman" w:hAnsi="Times New Roman"/>
          <w:sz w:val="20"/>
        </w:rPr>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ервым его встретил Витя Красницкий, невысокого роста, но широкоплечий, тонкий в талии, как юноша, хотя ему стукнуло недавно тридцать пять лет, бритоголовый, заросший черной курчавой бородой, загорелый, веселый, уверенный в себе. Они обнялись, похлопывая друг друга по спине, глянули друг на друга. Северцев тоже не брился во время походов, но его бородка была реже и светлее, в отличие от буйной растительности приятеля. Виктор Данилович Красницкий был известным актером и каскадером, а недавно он решил попробовать себя в режиссуре, для чего и приехал в Монголию, в лагерь археологов, чтобы отснять "натуру": действие в его новом фильме разворачивалось в горах и в пустыне Гоби. Знаменит Виктор был и тем, что все трюки в своих фильмах выполнял сам, без подстраховки, будучи исключительно развит физически. Это он научил Север-цева лазать по скалам как горный барс и драться любым холодным оружием. Собственно, именно Красницкий и вызвал Олега в Монголию, сообщив о падении НЛО в районе лагер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оздоровавшись с членами съемочной группы и начальником экспедиции, — все члены отряда, естественно, уже находились на рабочих местах, били шурфы, расчищали найденные фундаменты какого-то древнего поселения, — Северцев сразу был вовлечен в круговорот событий и долго не вспоминал о своих встречах с монахами и загадочным соотечественником по имени Крушан. До обеда он полазил по раскопанному археологами лабиринту, названному "Монгольской обсерваторией", и съездил с Виктором к месту падения НЛ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Это оказалось совсем близко, в двенадцати километрах от лагеря экспедиции, где начиналась настоящая каменистая "черная" Гоби. Больше всего пустыня здесь напоминала древнее кладбище с полуразрушенными могильными плитами и памятниками. А между тремя особо крупными, как слоновьи туши, фиолетово-черными камнями виднелась глубокая воронка диаметром в десять метров, заполненная слоистым сизым дымо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это за дым? — спросил Северцев, скептически настроенный поначалу, но заинтересовавшийся явлением. — Вы что же, костер жгли в кратер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том-то и дело, что ничего не жгли, — отозвался Красницкий, довольный произведенным эффектом. — Я было сунулся туда и чуть не задохнулся — там сплошной углекислый газ. А дым так и стоит все врем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передернул плечами: показалось — кто-то посмотрел ему в спину.</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 это выглядел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лично не видел, спал в палатке, но видели Вов-чик Бак и Рома Сароян. Сверкнуло, будто метеорит с неба свалился, и грохнуло с визгом, будто шрапнель. Потом ребята слышали гул вертолета. Утром поскакали — нашли воронку и много вот таких штучек вокруг.</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иктор сунул руку в карман и протянул Северцеву горсть гладких черных шариков. Олег с интересом ощупал тяжелые окатыш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хоже, они металлические. Надо в лабораторию отда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рхеологи смотрели в свои инструменты, говорят — не металл. И не базальт. Какой-то неизвестный композит. Так что нет сомнений: сюда свалился НЛО! Но куда он потом подевался — загадк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жет, разбился вдрызг? А шарики — остатки обшивк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ерт его знает! Все может бы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чит, ты говоришь, ребята слышали звук двигателей вертолет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да, и я слышал. А еще вчера утром мимо проскакал какой-то мужик на кауром коньке, с карабином. С нами разговаривать не пожелал. Мы ему посвистели вслед, но останавливаться он не стал.</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лег погладил пальцем бородку, вспоминая встречу с Крушаном. Скорее всего, это был он. А исчезновение казаха наводило на мысль, что преследовали его не зря. Он вполне мог быть беглым преступником или же свидетелем падения НЛО. Правда, за это в нынешние времена никого не преследовали и уж тем более не захватывали с бое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очешь спуститься? — прищурился Виктор. Северцев очнул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не хочу. Ясно, что место здесь уникальное, надо изучать. Я захватил кое-какую аппаратуру, вернемся сюда к вечеру и снимем фоновые параметр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жет быть, это выход глубинника, такой же, что ты обнаружил на Алта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м все выглядело иначе. Но почему бы и нет? Дырка не похожа ни на "ухо", ни на "горло", ни на "глаз". Может быть, это "нос"? И ничего на самом деле с неба не падало, а наоборот, с земли в небо ушл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Красницкий озадаченно оттянул нижнюю губу.</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нет, вроде бы с неба упало... хотя не могу утверждать наверняка, не видел. С ребятами поговори. Ну что, поехал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ехали. — Северцев тронул коня с мест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пожалеешь, что я тебя сюда из столицы выдернул?</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 в коем разе! В Москве сейчас жарко и душно, а здесь интересно. К тому же я тут уже встретил на пут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 не дождался продолжения Виктор. Северцев помолчал и кратко поведал другу историю встречи с казахом Крушаном и монахами, а также о том, что он увидел на месте боя Крушана с таинственными преследователям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 фига себе! — покрутил головой изумленный Виктор. — Ты думаешь, они его убили, а тело забрал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обязательно убили, могли просто захватить с собой. Кстати, на месте его стоянки я обнаружил вот это. — Северцев достал необычные час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Красницкий с любопытством осмотрел их, погладил пальцами стекло, понаблюдал за прыгающей по ободку зеленой искорко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щный механизм, никогда таких не видел. Всего одна стрелка... двадцать четыре деления... три циферблата... а стержни заче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рогай. — Северцев отобрал часы. — С ними еще разбираться надо. Но часы действительно странные. Может, это и не часы вовс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шь в Москве поносить, для форсу? У нас в сентябре состоится киношный "капустник", я бы заявился при параде и с этими часикам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живем до сентября — поносишь, — великодушно согласился Северцев.</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пасибо, дружище! — обрадовался Виктор, расстегнул куртку. — Жарко, да? Плюс тридцать восемь в тени, а на солнце все пятьдесят. Пить хочеш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кивнул, отвечая сразу на оба вопроса. Конец августа в южной Монголии всегда знаменуется жарой и засухой, сопровождающейся обычно нашествием саранчи. Вблизи этих мест саранчи пока не было видно, однако ее стоило ждать со дня на ден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иктор достал металлическую флягу в кожаном корсете, сделал несколько глотков, протянул Северцеву. Тот отхлебнул напиток, определяя его вкус. Это был знаменитый монгольский сутый цай, отменно утоляющий жажду. Варился он из плиточного зеленого чая с добавками молока, соли и обжаренного сырого пшена. Еще раз оглянувшись на воронку с дымом, представляющую собой то ли след НЛО, то ли действительно активный выход глубинника, всадники поскакали назад, к лагерю экспедици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Там они вымылись у источника, беседуя на интересующие обоих темы, присоединились к группе Крас-ницкого и пообедали. Поварами в отряде служили двое монголов и украинка, поэтому готовили они в основном блюда монгольской и украинской кухни, хотя борщи и супы, блины и вареники получались у них с явным монгольским "акцентом". К примеру, вареники готовились с творогом из козьего молока, так что имели весьма своеобразный вкус.</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а первое подали украинский борщ с местными приправами, добавляющими блюду пустынно-степной колорит. А на второе Северцев впервые отведал бодак — блюдо, рецепт которого, возможно, сохранился с каменного века. Если бы ему потом не сказали, что он съел мясо жареного в собственном соку и в собственной шкуре — вместо котла — козла, Олег бы не поверил. Но блюдо оказалось вкусным, тающим во рту, и способ его приготовления уже перестал иметь значение. Готовилось же оно следующим образо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е снимая шкуры, козла потрошили через горло, вынимали и вычищали внутренности, вытаскивали кости с мясом, затем через горловину закладывали назад мясо с пряностями и раскаленные камни. Горловину зашивали, тушу подвешивали на вертеле и крутили над костром или обрабатывали паяльной лампой. Запахи, естественно, при этом возникали своеобразные, но никто на них не обращал внимания. После обработки пламенем шкуру тщательно выскребали и мыли. В начале трапезы ее разрезали и всем гостям раздавали горячие камни — для восстановления душевного равновесия и настроения, и уж потом только сотрапезники начинали есть мяс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Еще одно местное блюдо под названием гетис — сваренные потроха козла с тонкими кишками, начиненными кровью, Северцев есть отказался. Не потому, что побрезговал, а в силу других гастрономических пристрастий. Мясо он вообще ел редко, больше любил овощи и каш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осле обеда наступило самое жаркое время суток, и почти весь отряд собрался у небольшого водопадика с трехметровой чашей воды, образованной вытекающей из-под скалы в форме гриба струйкой родника. Ручеек, берущий начало в этой чаше, бежал между пологими холмами и на глазах таял, исчезая уже в двух десятках метров от источника. А так как на многие километры вокруг это был единственный естественный водоем, то сюда сходились звери и слетались птицы, не обращая внимания на расположившихся у родника люде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днако спустя час Северцеву надоело сидеть без дела и обливаться водой, и он собрался ехать к "следу НЛО", прихватив с собой датчик частиц, радиометр и магнитный сканер. Ждать вечерней прохлады не хотелось, да и времени на исследование кратера с таинственным слоистым дымом в этом случае не хватило бы до наступления темнот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с тобой, — заявил Виктор. — Честно говоря, мне уже порядком опротивело сидеть в пустыне и скрипеть песком на зубах. Хочу развеяться. Съемок осталось всего на три-четыре дня, так что полдня ничего не решат. Хочешь, мы и тебя снимем в каком-нибудь эпизод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качестве кого? — хмыкнул Северцев.</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качестве главаря бандитов, разумеется. Придется, конечно, тебя пришить по сценарию, зато в картине засветишь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лагодарю покорно, — засмеялся Олег. — Не надо меня пришивать. Да и роль незавидная. Лучше я издали посмотрю, как вы снимает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адно, как хочешь, — кивнул Виктор. — Сегодня мы начнем съемку в семь вечера, есть у нас один вечерний эпизод. До этого времени мы успеем вернуться. Никто больше с нами не желает совершить марш-бросок?</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арни и девушки съемочной группы, измученные жарой и пылью, ответили шутками и смехом, все уже побывали на месте "падения НЛО", ничего особенного не увидели и не горели желанием ехать туда по жар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иктор не обидел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и оставайтесь здесь до вечера, лентяи. Готовьтесь работать, зубрите роли.</w:t>
      </w:r>
    </w:p>
    <w:p>
      <w:pPr>
        <w:pStyle w:val="Paragraph"/>
        <w:tabs>
          <w:tab w:val="left" w:pos="720" w:leader="none"/>
        </w:tabs>
        <w:spacing w:before="0" w:after="0"/>
        <w:ind w:firstLine="720"/>
        <w:jc w:val="both"/>
        <w:rPr/>
      </w:pPr>
      <w:r>
        <w:rPr>
          <w:rFonts w:cs="Times New Roman" w:ascii="Times New Roman" w:hAnsi="Times New Roman"/>
          <w:sz w:val="20"/>
        </w:rPr>
        <w:t>Друзья оседлали лошадей, взяли с собой фляги с водой и оружие — у Красницкого было красивое современное помповое ружье под патрон тридцать восьмого калибра</w:t>
      </w:r>
      <w:r>
        <w:rPr>
          <w:rFonts w:cs="Times New Roman" w:ascii="Times New Roman" w:hAnsi="Times New Roman"/>
          <w:sz w:val="20"/>
          <w:vertAlign w:val="superscript"/>
        </w:rPr>
        <w:t>1</w:t>
      </w:r>
      <w:r>
        <w:rPr>
          <w:rFonts w:cs="Times New Roman" w:ascii="Times New Roman" w:hAnsi="Times New Roman"/>
          <w:sz w:val="20"/>
        </w:rPr>
        <w:t>, а также тесак — и поскакали под палящими лучами солнца в пустыню.</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ичего в том месте не изменилос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се так же чернела полоса сожженной травы вокруг воронки, все так же плавали в ее глубине сизо-голубые струи и пласты дыма, скрывающие дн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достал и распаковал приборы, установил их вблизи обрыва на скальном выступе, включил. Крас-ницкий с любопытством дилетанта наблюдал за его действиями, изредка задавая вопросы типа: "А это что за цифры скачут?" — и косясь на воронку с дымо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анно, — сказал Северцев, закончив измерени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 не понял Виктор.</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чего. То есть никаких фоновых отклонений. Радиация и электромагнитный фон в норме, насколько я знаю местные условия. Присутствует лишь небольшая ионизация, как от электрического провода, воткнутого в землю, да и то совсем слабая, на уровне батарейки от фонарика. Ты, говоришь, на дне кратера был?</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 самого не добрался, дышать нече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вай попытаемся еще разок. Жаль, у меня нет с собой газоанализатора, было бы легче оценивать обстановку.</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ну его к лешему! Дно иногда проглядывает сквозь дым, ничего там не видно, пусто, мы в бинокль смотрел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ем не менее не мешает в этом убедиться. Вдруг найдем обломок летательного аппарат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иктор критически глянул на воронку, пожал плечам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езь, коли хочется, я подстрахую. Ты человек опытный, сам все поймешь, если чт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обвязал себя прочным шнуром с узелками и стал спускаться в воронку спиной вперед, удерживаемый Виктором. Однако ниже двух метров от верхнего края воронки спуститься не успел — почувствовал духоту и усиление сердцебиения, что прямо указывало на повышенную концентрацию углекислого и угарного газа. Выбрался обратн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жны противогаз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предупреждал. Совершенно непонятно, откуда здесь столько углекислого газа. Тут же гореть было нечему, кроме трав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чит, горела не только трава. Хотя ты прав, такой объем углекислоты, а тем более угарного газа, может скопиться лишь после большого пожара. Да и то под ветром он рассеивается быстр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ы бы заметили пожар, но его не был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гда остается второй вариант: мы наткнулись на очередной выход глубинника. В последнее время они стали появляться довольно часто и в самых неожиданных местах. Мой приятель Костя Зеленский из Центра по изучению быстропеременных явлений природы утверждал, что один из глубинников вылез аж в Антарктиде, а второй — в болотах Красноярского кра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иктор скептически поджал губ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ни о чем не говорит. Да и что такое этот ваш глубинник? Просто неизученное физическое явление вроде шаровой молни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уществует гипотеза, что выходы глубинников означают проявление активности разумных существ, живущих на ядре Земл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Красницкий округлил глаза, покрутил пальцем у виск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серьезн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и сам придерживаюсь этой точки зрения. Уж очень много фактов и открытий укладывается в русле этой гипотезы, даже неопознанные летающие объекты. Мой приятель считает, что НЛО являются исследовательскими зондами глубинников.</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иктор засмеялся, махнул руко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ушь собачья! Цивилизация на ядре Земли — такое не приснится даже пьяному. Жульверновщина какая-то... или конандойлщина... Не помню точно, кто из них писал о том, что Земля — живое существ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ан Дойл. Жюль Берн писал о путешествии к центру Земли, а Земля, между прочим, и в самом деле живое существо, — не поддержал друга Северцев. — Точнее, разумная система. Когда-нибудь это поймут и самые твердолобые академики, уверенные в том, что все научные открытия уже ими сделаны. Ну что, каскадер, поехали обратн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иктор глотнул из фляги сутый цай, покосился на запястье левой рук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свои часы забыл. Который час?</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ловина пятог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ехали, здесь больше делать нечего. Попросим у археологов противогаз, у них должен быть в снаряжении, и приедем сюда завтра утречком, по прохладе. Кстати, что показывают те вторые часы, которые ты нашел?</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достал необычно тяжелый хронометр, обнаруженный им на месте боя в степи, еще раз тщательно осмотрел циферблаты и кнопочки. Зеленая искорка по-прежнему прыгала по ободку часов, отмеряя секунды, а в центре черного окошечка между черным и белым циферблатами горел неяркий желтый огонек.</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иктор подошел ближе, ткнул пальцем в огонек.</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чера этот глазок не горел.</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не ответил. Показалось, что огонек подмигнул ему, а часы внимательно посмотрели на путешественник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иктор тоже почуял что-то, поежился, пошутил:</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деюсь, они сейчас не взорвут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отставил ладонь с часами, хотел было положить их обратно в карман, но не удержался и дотронулся до красного стерженька с буковкой "А" на ободке. Все дальнейшее произошло в течение одной секунды и так неожиданно, что он ничего не успел сделать. Не успел даже испугать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 глазах потемнело, будто солнце внезапно погасло, и наступила ноч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Земля под ногами провалилась, по первому впечатлению, — и Северцев, невольно взмахнув руками, словно пытаясь схватиться за воздух, стал куда-то пада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о ощущение падения длилось недолго, буквально доли секунды. Ударило в ноги, волна сжатия-растяжения прокатилась снизу вверх, выдернула голову из шеи, и та начала растворяться в свистящей ветром темноте. Северцев растопырился, как при прыжке с парашютом, попытался сориентировать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 то же мгновение крыло света смахнуло с глаз непроницаемую пелену, и он увидел тот же пустынный пейзаж с выходами базальтов, белесо-голубое небо и солнце в зените. Хотел позвать Виктора и осек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Красницкого рядом не было! Как не было ни лошадей, на которых они добрались до этого места, ни воронки с дымом. И солнце не висело над горизонтом, готовое показать зрелище заката, а действительно торчало над головой, хотя почему-то казалось менее ярким, чем за несколько мгновений до этог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с изумлением огляделся, еще не вполне понимая, что произошл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бака бешеная! Что происходи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Какой-то странный звук прилетел из пустыни, напоминающий далекое ворчание грозы, но с металлическими обертонам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невольно протянул руку в сторону, словно собираясь снять с седла ружье. Опустил руку. Не было ни ружья, ни седла, ни коня. Они пропали, будто не существовали вовс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ред! — Олег зажмурился, яростно протер глаза кулаками, вспомнил о часах. Они так и остались в левой руке, намертво зажатые пальцами. Зеленая искорка по-прежнему неустанно прыгала по ободку сердечка, а желтый огонек в окошечке между черным и белым ци-ферблатами сменился красными светящимися буквами АР. Кроме того, черный циферблат перестал быть чер-ным, как бы протаял в глубину, и по нему бежала тоненькая светящаяся стрелочка — в том же ритме, что и зеленая искра. Теперь оба циферблата — черный и белый — напоминали чьи-то круглые глаза, и эти глаза, подмаргивая, смотрели на человека строго и предупреждающ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что ли, заработал? — пробормотал Северцев, догадываясь, что случилос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Часы и раньше казались необычными, а теперь и вовсе стало ясно, что это какой-то прибор или инструмент, если и связанный с измерением времени, то совсем мал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Буквы АР в черном окошечке мигнули, будто бабочка развернула и свернула крылышки, и исчезли. На их месте побежали светящиеся красные буковки, складываясь в слов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Запасная мигран-фаза. Не понял задачу. Продолжать драйв до основного масс-резонанса? Вернуться в исходный регистр синхронизаци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сли бы я понимал, о чем ты толкуешь... — покачал головой Северцев. Обладая хорошей, устойчивой нервной организацией, в свое умопомешательство он не поверил. Северцев много читал и имел немалый опыт, поэтому сразу понял, что в часы встроен некий микрокомпьютер, и этот компьютер заговорил с ним, принимая за настоящего хозяина. Подтверждалось предположение, что часы являются неким устройством, способным изменять... что? Параметры окружающего пространства? Или диапазоны восприятия владельц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еще раз осмотрел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ет, не похоже, что изменились его чувства и он перестал видеть некоторые объекты, только что находившиеся рядом. Изменился мир вокруг!</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то... или что ты тако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ветовая "бабочка" в черном окошечке свернула и развернула крылышки, за вспышкой света в окошечке поползли светящиеся алые буковк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Фазовый масс-перенос фиксирован. Объект находится в промежуточной мигран-зоне. Если вы хотите продолжать мигран-линию хронодрайва, нажмите аварийный кванкер повторн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пасибо, — шаркнул ногой Северцев. — Премного благодарен. А ты не скажешь, что такое промежуточная мигран-зон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Буковки в окошечке погасл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нятно. Твой словарный запас ограничен. Интересно, что будет, если я и в самом деле продолжу этот... э-э, хронодрайв? Где тут аварийный кванкер? Вот эта красная кнопочк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нажал стерженек.</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Тотчас же начался тот же процесс, в результате которого он оказался один в пустыне без лошади, без оружия и даже без фляги с водо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вет погас...</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Ударило в ноги, тело сжалось и растянулось, так что оно словно удлинилось вдесятер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Ледяная волна!</w:t>
      </w:r>
    </w:p>
    <w:p>
      <w:pPr>
        <w:pStyle w:val="Paragraph"/>
        <w:tabs>
          <w:tab w:val="left" w:pos="720" w:leader="none"/>
        </w:tabs>
        <w:spacing w:before="0" w:after="0"/>
        <w:ind w:firstLine="720"/>
        <w:jc w:val="both"/>
        <w:rPr/>
      </w:pPr>
      <w:r>
        <w:rPr>
          <w:rFonts w:cs="Times New Roman" w:ascii="Times New Roman" w:hAnsi="Times New Roman"/>
          <w:sz w:val="20"/>
        </w:rPr>
        <w:t>Жар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адение в бездну...</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п-л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И он очутился посреди пустой площади, окруженной домами с явно восточной стилистикой, заполненной тишиной и неподвижностью. Солнце висело над одним из зданий административно-помпезного вида, но светило неярко, словно сквозь туман. Небо над городом было темно-синим, безоблачным, но мрачным. И отчетливый, бьющий в нос запах пыл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Это уже не Монголия, глубокомысленно подумал ошеломленный сменой пейзажа Северцев. Город... Похож на Бишкек... хотя нет, пожалуй, этот посовременней будет, да и пятиэтажек советского производства много... Почему он пустой? И дома странные, пористые... как решет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сделал шаг, другой, удивляясь необычно глухому стуку подошв о шестиугольные, шероховатые, будто сделанные из пемзы, плиты площади. Услышал приближающиеся звуки чужих шагов, остановился, вспоминая, что не вооружен. Шли, вернее, почти бежали двое: взрослый и ребенок, судя по частой дроби шажков второг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Из-за угла вполне современного здания, стоящего рядом с дворцом, выбежала женщина с длинными светлыми волосами, одетая в самый настоящий пятнистый комбинезон спецназа, только чуть иной расцветки. Такие комбинезоны — европейского образца — носили военные, бойцы внутренних войск и спецназа в странах СНГ.</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Женщина держала за руку девочку лет десяти, с косичкой, одетую в джинсовый костюмчик. Судя по всему, это были мать и дочь, так как, несмотря на разный цвет глаз — у женщины они были светло-серые, лучистые, а у девочки — зеленые, не глаза — глазищи! — они были очень похож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ельзя сказать, что старшая была красавицей: большой яркий рот, чуть вздернутый округлый нос, большие глаза, тонкие — арками — брови, — и все же в лице незнакомки крылся некий трудноуловимый шарм, не сразу бросавшийся в глаз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ни резко остановились, увидев Северцева. На лице женщины сквозь надежду и радость проступили разочарование, тревога и страх. Она дернула девочку за руку, прижала к себ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то в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опрос прозвучал по-русск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очнулся, сделал легкий поклон.</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лег Алексеевич Северцев, путешественник. А вас как зову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Женщина пропустила вопрос мимо уше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 вы здесь оказалис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 ее руке вдруг очутился пистоле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ичего себе, встреча! — ошеломленно подумал Северцев, разведя руки в стороны. — Чего это она так испугалас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не вооружен. А попал сюда совершенно случайно. Сам хотел бы знать, что это за город и как я здесь оказал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Женщина заметила в его руке злополучные час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инхрон! Откуда он у вас?!</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шел в пустыне. Там был бой, и я... Лицо незнакомки изменилось, побледнел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рушан! Вы захватили его! О господ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Рука с пистолетом опустилась, в глазах женщины просверкнули слезы. Девочка крепче прижалась к ней, глядя на Северцева с немым вопросом и страхо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никого не захватывал, — сказал он как можно более мягче и убедительнее. — Когда я примчался туда, там уже никого не было, только палатка и разбросанные вещи. Среди них я и обнаружил часы. А раньше действительно встретил человека на лошади, черноволосого, смуглого, которого тоже звали Крушаном. Вы его знает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ю... — выдохнула женщина, прикусив губу. — Это мой муж. Ничего не понимаю... если вы не наемник СКонС, то почему драйвировались сюда, в "хроно-хвост" Астан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уда? — не понял Северцев. — В какой хвост?! Женщина снова подняла пистолет, но почувствовала растерянность путешественника и опустил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йдемте отсюда, здесь оставаться опасно. Они могут запеленговать пуск вашего допотопного синхрона и примчатся сюд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кто — они? Объяснит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Женщина повернулась и зашагала к переулку, из которого выбежала несколько минут назад. Девочка засеменила рядом, оглядываясь на незнакомого дядю. Северцев вынужден был направиться за ними, догнал, пошел бок о бок с незнакомко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жет быть, все-таки расскажете, что вообще происходи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начала в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орошо, нет ничего проще. Как вас зову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ря... Варвара Леонидовна, а это Лада, моя дочь... и Крушана. Он оставил нас здесь, в "хвосте" масс-пакета, а сам... рассказывайте, где и как вы с ним познакомилис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стретились мы, как я уже говорил, случайно... — Сбитый с толку Северцев с запинкой поведал жене Крушана историю знакомства с ним и своего похода на место последней стоянки казаха. Замолчал, с сочувствием глядя на шокированную известием женщину. — Извините, я тогда не знал...</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арвара покачала голово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 ничем не смогли бы ему помочь. Системники вас просто убили б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сделать это не так-то просто... Кто такие системник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учше вам этого не зна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все же? Должен же я иметь представление, с кем могу столкнуться в будуще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и люди — сотрудники службы ОЛП СКонС. Они и сюда могут нагрянуть. Ведь вы включили синхрон в ручном режиме, без пеленг-защит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ничего не включал... — пробормотал озадаченный Северцев. — Только дотронулся до красной кнопочк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запустили аварийную драйв-синхронизацию. Покажите ваш синхрон.</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раскрыл ладон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это запасной синхрон Крушана. Он имеет только фиксированные резонанс-выходы. Странно, что он доставил вас сюда... Хотя, может быть, Крушан настроил его специально на случай непредвиденных осложнений... впрочем, это неважно. Теперь вы обречен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арвара шагнула прочь, уводя девочку, оглянулас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ходите назад, в свой масс-узел. И сразу уничтожьте синхрон! Иначе системники вас разыщут и нейтрализую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ответьте же наконец... Женщина досадливо поморщилас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задавайте лишних вопросов, бегите. Вы и нас выдадите своим появлением. Синхроны этого типа пеленгуют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нял, ухожу. Хотя мог бы помоч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 не в состоянии нам помочь. Прощайт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кажите хотя бы, как мне отсюд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жмите кванкер — ту красную кнопочку на... э-э, часах, и когда компьютер запросит координаты, нажмите кнопку дважды. Синхрон перенесет вас в начальную точку драйв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ни быстро зашагали вдоль пористо-дырчатых зданий к повороту переулка, скрылись за углом. Северцев протянул им вслед руку, открыл и закрыл рот. Потом сказал бесстрастн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ничего проще — нажал и назвал координаты... м-д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ткуда-то издалека прилетел негромкий гул.</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встрепенулся, кинул взгляд на здания странного города, заторопился обратно на площадь, вспоминая сожалеюще-испуганный взгляд девочки, дочери Варвары. Красивый ребенок. Лада. И имя красивое. Впрочем, ее мама тоже приятная женщина, разве что строгая очен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внезапно заметил над крышами зданий на противоположной стороне какую-то полупрозрачную чешуйчатую колонну, исчезающую в небе. Не поверил глазам, всмотрелся в нее, напрягая зрение, и мысленно ахнул.</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Башня, сотканная из серебристо-серых туманных струй, перепонок и чешуи, почти невидимая на фоне синего купола неба, превосходила по размерам все известные сооружения, виденные Северцевым. По первому впечатлению она занимала, наверное, площадь не меньше городской. Но не это было главным. Башня уходила в небо на огромную высоту и терялась в нем, переставала быть видимой, уходила за пределы атмосферы, в космос! И у Северцева создалось впечатление, что она тянется еще дальше — до Луны, а может быть, и до других плане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н помотал головой, освобождаясь от наваждения, пребывая в растерянности, не зная, как оценить все, что увидел и узнал. Но прилетевший издали — со стороны башни (почти прозрачные дымные стены ее вдруг изменили рисунок) гул заставил его вспомнить слова Варвары и действова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ехали... — пробормотал он, касаясь прозрачно-стеклянной кнопочки — кванкера, как назвала ее жена Крушан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ичего не произошло. Только в черном окошечке мигнула красная искра. Затем в толще черного стеклышка побежали светящиеся алые буковки, складываясь в слов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ыходы на "Е-ось" фиксированы. Наберите координаты резонанс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жели бы я знал, как их набирать... — пробормотал Северцев. — Е-ось... эс-ось... авось да небось... Как же мне отсюда выбраться обратно? Может, действительно нужно снова нажать красный кванкер?</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алец дважды коснулся красного стерженьк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вет в глазах погас.</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олна сжатия-растяжения тел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Холод...</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Жар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евесомос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оказалось — острое лезвие отхватило ноги ниже колена! Боль колючкой вонзилась в сердц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е успев испугаться и закричать, Северцев вывалился из темноты на свет, почувствовал дрожащие ватные ноги — слава богу, на месте! — и увидел изумленную физиономию Виктора напротив. Синхрон не подвел, доставив владельца из неведомых далей пространства и времени в точку старта, и, как оказалось, почти в тот же момент времен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де ты был?! — изумленно проговорил Красниц-ки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иво пил... — буркнул Северцев, чувствуя странную ломоту в суставах и страшную усталость.</w:t>
      </w:r>
    </w:p>
    <w:p>
      <w:pPr>
        <w:pStyle w:val="Paragraph"/>
        <w:tabs>
          <w:tab w:val="left" w:pos="720" w:leader="none"/>
        </w:tabs>
        <w:spacing w:before="0" w:after="0"/>
        <w:jc w:val="both"/>
        <w:rPr>
          <w:rFonts w:ascii="Times New Roman" w:hAnsi="Times New Roman" w:cs="Times New Roman"/>
          <w:sz w:val="20"/>
        </w:rPr>
      </w:pPr>
      <w:r>
        <w:rPr>
          <w:rFonts w:cs="Times New Roman" w:ascii="Times New Roman" w:hAnsi="Times New Roman"/>
          <w:sz w:val="20"/>
        </w:rPr>
      </w:r>
    </w:p>
    <w:p>
      <w:pPr>
        <w:pStyle w:val="Chapter"/>
        <w:tabs>
          <w:tab w:val="left" w:pos="720" w:leader="none"/>
        </w:tabs>
        <w:spacing w:before="0" w:after="0"/>
        <w:jc w:val="center"/>
        <w:rPr>
          <w:b/>
          <w:b/>
          <w:color w:val="000000"/>
          <w:sz w:val="20"/>
        </w:rPr>
      </w:pPr>
      <w:r>
        <w:rPr>
          <w:b/>
          <w:color w:val="000000"/>
          <w:sz w:val="20"/>
        </w:rPr>
        <w:t>Глава 3</w:t>
      </w:r>
    </w:p>
    <w:p>
      <w:pPr>
        <w:pStyle w:val="Chapter"/>
        <w:tabs>
          <w:tab w:val="left" w:pos="720" w:leader="none"/>
        </w:tabs>
        <w:spacing w:before="0" w:after="0"/>
        <w:jc w:val="both"/>
        <w:rPr>
          <w:b/>
          <w:b/>
          <w:color w:val="000000"/>
          <w:sz w:val="20"/>
        </w:rPr>
      </w:pPr>
      <w:r>
        <w:rPr>
          <w:b/>
          <w:color w:val="000000"/>
          <w:sz w:val="20"/>
        </w:rPr>
      </w:r>
    </w:p>
    <w:p>
      <w:pPr>
        <w:pStyle w:val="Paragraph"/>
        <w:tabs>
          <w:tab w:val="left" w:pos="720" w:leader="none"/>
        </w:tabs>
        <w:spacing w:before="0" w:after="0"/>
        <w:ind w:firstLine="720"/>
        <w:jc w:val="both"/>
        <w:rPr>
          <w:rFonts w:ascii="Times New Roman" w:hAnsi="Times New Roman" w:cs="Times New Roman"/>
          <w:i/>
          <w:i/>
          <w:sz w:val="20"/>
        </w:rPr>
      </w:pPr>
      <w:r>
        <w:rPr>
          <w:rFonts w:cs="Times New Roman" w:ascii="Times New Roman" w:hAnsi="Times New Roman"/>
          <w:i/>
          <w:sz w:val="20"/>
        </w:rPr>
        <w:t>Зкзарх Среднеазиатского такантая тетрарху. Примите все меры к поиску и нейтрализации объекта коррекции первого уровня. Объект: Варвара Леонидовна Сабирова ( в девичестве — Живина), тридцать пять лет, инженер компьютерных сетей, жена Крушана Сабирова, руководителя Администрации президента Казахстана, криптодержателя ES-узла. Подключите системный ДП-отдел. Диапазон исполнения, entre nous, без ограничений.</w:t>
      </w:r>
    </w:p>
    <w:p>
      <w:pPr>
        <w:pStyle w:val="Paragraph"/>
        <w:tabs>
          <w:tab w:val="left" w:pos="720" w:leader="none"/>
        </w:tabs>
        <w:spacing w:before="0" w:after="0"/>
        <w:jc w:val="both"/>
        <w:rPr>
          <w:rFonts w:ascii="Times New Roman" w:hAnsi="Times New Roman" w:cs="Times New Roman"/>
          <w:i/>
          <w:i/>
          <w:sz w:val="20"/>
        </w:rPr>
      </w:pPr>
      <w:r>
        <w:rPr>
          <w:rFonts w:cs="Times New Roman" w:ascii="Times New Roman" w:hAnsi="Times New Roman"/>
          <w:i/>
          <w:sz w:val="20"/>
        </w:rPr>
      </w:r>
    </w:p>
    <w:p>
      <w:pPr>
        <w:pStyle w:val="Paragraph"/>
        <w:tabs>
          <w:tab w:val="left" w:pos="720" w:leader="none"/>
        </w:tabs>
        <w:spacing w:before="0" w:after="0"/>
        <w:jc w:val="center"/>
        <w:rPr>
          <w:rFonts w:ascii="Times New Roman" w:hAnsi="Times New Roman" w:cs="Times New Roman"/>
          <w:sz w:val="20"/>
        </w:rPr>
      </w:pPr>
      <w:r>
        <w:rPr>
          <w:rFonts w:cs="Times New Roman" w:ascii="Times New Roman" w:hAnsi="Times New Roman"/>
          <w:b/>
          <w:sz w:val="20"/>
        </w:rPr>
        <w:t>***</w:t>
      </w:r>
    </w:p>
    <w:p>
      <w:pPr>
        <w:pStyle w:val="Paragraph"/>
        <w:tabs>
          <w:tab w:val="left" w:pos="720" w:leader="none"/>
        </w:tabs>
        <w:spacing w:before="0" w:after="0"/>
        <w:jc w:val="both"/>
        <w:rPr>
          <w:rFonts w:ascii="Times New Roman" w:hAnsi="Times New Roman" w:cs="Times New Roman"/>
          <w:sz w:val="20"/>
        </w:rPr>
      </w:pPr>
      <w:r>
        <w:rPr>
          <w:rFonts w:cs="Times New Roman" w:ascii="Times New Roman" w:hAnsi="Times New Roman"/>
          <w:sz w:val="20"/>
        </w:rPr>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Им понадобилось больше часа на то, чтобы привести мысли и чувства в порядок и обсудить неожиданную эпопею Северцева в неизвестный город неизвестной стран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ошлись на том, что перемещение действительно имело место, так как если бы на обоих воздействовали каким-то галлюциногеном, то и видели бы они одинаковые галлюцинации. Однако видели они и чувствовали разное. Северцев — свое, Виктор — свое. Точнее, Виктор как раз ничего-то особенного и не увидел. Для него Северцев вдруг заколебался как туманная кисея и исчез и отсутствовал около пяти мину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начала я просто обалдел, — признался актер со смущением на лице. — Проделал обычную процедуру: протер глаза, ущипнул себя за руку. А когда не помогло — понял, что случилось что-то непредвиденное и, может быть, непоправимое. На всякий случай начал тебя искать, заглянул в кратер, а тут ты вдруг из воздуха выпрыгиваешь... как чертик из коробки. Дай пощупать, ты это или не т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уже успокоился, начал размышлять, с опаской поглядывая на "час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сно, что это устройство для перемещения в пространстве, а может быть, и во времени. Варвара оброн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Ла слово — "хронохвост". То есть прибор — синхрон — как-то связан со временем. Единственное, чего я не понимаю, так это при чем тут какая-то "драйв-синхронизация"? И компьютер или водитель синхрона тоже высвечивал какие-то странные словечки насчет "синхронизации резонансов".</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жен эксперт-физик, знакомый с такими фишкам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тоже так думаю. Придется возвращаться в Москву и встречаться с учеными. В ФИАНе я знаю только Николая Дмитриевича Макаровского, специалиста в области ядерной физики, да еще Костю Зеленского из Федерального центра, с которым мы наткнулись на глу-бинника. Может, он кого посоветуе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моего отца был друг с Украины — Анатолий Михайлович Бич. Не ухмыляйся, фамилие такое. Так вот он — доктор физматнаук, специалист в области физики времени, разработчик теории локально-когерентного времени. Можно обратиться к нему.</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же говоришь, он на Украин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н уже пару лет как в Москве живет, на Профсоюзной. Я у него был с отцом, еще до смерти папы, так что знаю адрес. Думаю, нам он не откажет во встреч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орошо, сходим. Но сначала я поговорю с Костей. Ты еще долго фильм свой снимать будеш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ня четыре, максимум пя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столько я ждать не могу, завтра же утром уеду. А ты потом присоединишь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иктор огорчил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подождешь? С этим кратером еще разобраться над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юда необходимо прислать специальную экспедицию, мне здесь делать нечего. Соберу образцы почвы и дыма и доставлю в отдел ФИАНа по изучению НЛО, пусть сами решают, что дела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упаковал приборы, собрал камни вокруг кратера, взял образцы почвы и даже ухитрился зацепи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робиркой струйку дыма на глубине полутора метров от края воронки; Виктор помогал ему, размышляя о чем-то своем. Когда сбор образцов закончился, он сказал с надеждо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жет, дашь поэкспериментировать с часами... э-э, с этим самым синхроном? Страшно хочется побывать там, где был т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 отрезал Северцев. — Опасно. Варвара сказала, что при включении синхрон можно запеленговать, и тогда за ним примчатся системники, ликвидаторы из какого-то СКонС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иктор разочарованно кивнул.</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нимаю... Как ты думаешь, откуда этот Крушан? Почему за ним охотились системники? Что вообще все это означае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знаю. Но разберусь. Мы случайно оказались свидетелями каких-то крутых разборок между Круша-ном и его преследователями. Но кто они — бог ведает. Жену его жалко... — Олег вспомнил глазищи девочки. — И дочку. Они-то, наверное, ни в чем не виноват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как знать. Малышка точно ни при чем, а жена вполне может оказаться шпионкой или, к примеру, террористко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улыбнулся, взбираясь на лошад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янет она на террористку, несмотря на всю строгость. Симпатичная... серьезная... целеустремленная... и очень расстроенна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сстроишься тут, если мужика убьют. — Виктор одним махом вскочил на своего коня. — Ох, сдается мне, и влипли мы с тобой в историю! Чует мое сердце — пожалеем еще о находк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не ответил, он думал примерно так ж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К семи часам вечера они добрались до лагеря, где уже все было готово к сьемкам. Виктор сразу же занялся своим делом, а Северцев переоделся, умылся и по привычке записал на диктофон все, что с ним произошло. Затем спрятал синхрон в футляр из-под очков и начал с интересом наблюдать за съемками фильма вместе с археологами, закончившими трудиться на раскопках.</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асколько Олег знал сценарий, фильм был как раз об археологах, раскопавших древний курган, где был похоронен какой-то знатный воин. У этого воина имелся меч, превращавший своего владельца в неистового убийцу. Герой фильма, в которого вселился дух воина, сначала крушил всех подряд, потом благодаря силе воли и вмешательству красивой подруги сумел перебороть вселившийся в него дух убийцы и покарать тех, кто пытался использовать его в своих корыстных целях.</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Естественно, главным героем фильма был Виктор, и он же — режиссером и продюсером. Его подругу играла известная актриса Лариса Евгеньева, снявшаяся уже в нескольких сериалах и даже получившая за одну из ролей отечественную Нику. Но она должна была приехать на съемки позже, и Виктор пока снимал натурные эпизоды, в которых герой находил меч и знакомился с его свойствам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Играл он, как всегда, хорошо, хотя было заметно, что мысли актера занимают какие-то иные проблемы. И лишь Олег понимал — какие именно. Исчезновение Северцева, его рассказ о путешествии в таинственные дали, длившемся, с одной стороны, на менее получаса, а с другой — всего пять минут, наличие странных часов и клубок противоречий, завязавшихся вокруг них, — все это выбило Красницкого из колеи и заставило размышлять о загадочной истории, в которую помимо своей воли впутался его друг Олег Северцев.</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Эпизод с находкой меча снимали уже при факелах и прожекторах. В мятущемся свете лица и фигуры актеров выглядели чрезвычайно живописно, действие завораживало, словно и в самом деле в недрах раскопанного кургана ожил скелет и начал гоняться за археологами с сияющим мечом в руках. Однако Виктор оставался недовольным работой коллег, дважды менял антураж и подсветку, нашел дополнительный ход, увлекся, поругался с оператором, и эпизод досняли с превеликим трудом. Когда все разошлись, усталые и раздраженные, техники свернули оборудование, погасили прожектора и факелы, Виктор устроил "разбор полетов", заявил, что будет менять сценарий, и распустил группу отдыха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Шум и суета в лагере стихли. У костра собрались лишь самые молодые участники съемок, чтобы тихо попеть под гитару. Но и они вскоре угомонились, разошлись по палаткам. Все-таки экзотика пустыни не могла сравниться по эмоциональному наполнению с красотой русских лесов и лугов. Горячий ветер и песок на зубах не создавали уют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Лагерь погрузился в тишину и темноту.</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поговорив с уставшим Виктором, лег спать едва ли не последним, хотя у костра не сидел, песни не пел и чаем горло не ласкал. Он вспоминал свои открытия, поход в "хронохвост", встречу с женщиной по имени Варвара и ее дочерью. Анализировал ощущения. Думал. Пока не пришел к выводу, что, во-первых, упрекнуть ему себя не в чем, ни Крушан, ни его жена помощи у него не просили, а во-вторых, никаким умственным расстройством здесь не пахло. Все это случилось с ним наяву, и часы-синхрон все-таки являются не гипнотическим аппаратом, внушающим владельцу иллюзорные картины. Если бы это было так, Виктор не наблюдал бы неожиданное пятиминутное исчезновение друг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включил фонарь в палатке, достал часы, полюбовался ими, покачал головой. Уже не раз приходила странная мысль, что ему удивительно, сказочно везет в жизни, особенно — по части открытий и необычных находок. Еще не было случая, чтобы какой-либо из его походов заканчивался безрезультатно. В каждом из них он либо становился свидетелем нового явления, либо первооткрывателем капищ, храмов и других следов древних цивилизаций. Стоило задуматься, являлось ли это следствием удачливого стечения обстоятельств или же проявлением имманентных свойств характера и силы желания, настроенных на поиск и открытие чудесног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 этой мыслью он уснул и проснулся от возникшего неясного шума, топота и тихих голосов. Встрепенулся, поднялся на локтях, вслушиваясь в шум, напрягая слух до предела. Услышал ржание лошади, звякание сбруи, монгольский говор и начал торопливо собирать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Кто-то кого-то окликнул, ему ответили. Снова заговорили на монгольском и на русском. Голоса приблизились. Северцев выглянул из палатки и на фоне отсвета костра, в который сторож экспедиции подбросил кизяка и веток, увидел пятерых всадников в одежде монгольских цириков — военных. Точнее, пограничников. С ними разговаривали двое: сторож лагеря, старый монгол Иктоол, и начальник экспедиции Вениров, сильно похожий на известного ученого-палеонтолога и писателя Ивана Антоновича Ефремова. К разговаривающим присоединились еще двое мужчин, один из которых, выслушав государевых людей, что-то сказал им явно неласковое. Это был Виктор.</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Двое пограничников тут же навели на него винтовки, третий спрыгнул с коня, подошел и попытался ударить Красницкого плеткой. Однако промахнулся. Снова ударил и снова промахнул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Тут уж Северцев не выдержал и выскочил из палатки, благоразумно не взяв карабин. Пограничники были вооружены серьезней — американскими "М-14" китайского производства, и было их пятеро. Конфликт мог получиться нешуточны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за шум, а драки нет? — поинтересовался Северцев, подходя к групп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урак! — вполголоса заметил возбужденно-злой Виктор. — Это по твою душу. Я пытался тебя предупреди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за вами, Олег Андреевич, — виновато сказал Вениров, поглаживая бородку. — Вас спрашиваю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 интересно! Откуда они меня знаю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еверцы? — подошел к нему командир монгольского пограничного патрул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н, — кивнул Олег. — Де-факто и де-юре. В чем дел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Ыдты с нам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еще с какой стати! Документы у меня в порядке, виза оформлена на два месяца. — Северцев достал загранпаспорт. — Можете провери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фицер взял паспорт, бегло пролистал его, глянул на фотографию путешественника и сунул документ к себе в нагрудный карман полевой куртк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бырать. Ыдты. Быстр!</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объясните же, в чем дел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ограничник что-то скомандовал по-монгольски, и две винтовки уперлись в грудь Северцева. Наступила короткая пауза. Северцев кинул косой взгляд на гото во го к броску Виктора, оценивающе посмотрел на военных людей. Вряд ли они знали, что такое барс — боевая армейская система — в действии. С ними можно было справиться без особого труда, так как они не ожидали сопротивления и были уверены в своих силах. Но к костру начали стягиваться просыпающиеся археологи, и рисковать их жизнью не стоило. И хотя Северцев не был уверен, что это недоразумение, — его нашли в пустыне, далеко от населенных мест, причем сразу же после "хронодрайва", — все же надеялся разрешить проблему мирным путе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Шевельнув бровью, он отрицательно качнул головой, давая понять Виктору, что сопротивляться не стои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орошо, я пойду с вами. Как далеко? Пограничники переглянулис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лан-Батор, — сказал командир. — Началнык. Прыкас. Быстр ыдт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ейчас соберусь. — Северцев повернулся, направляясь к своей палатке на краю лагер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 спину ему уперся ствол винтовк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н досадливо дернул плечом, полуоглянул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вежливее, герой моржовый, я не собираюсь убега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Командир погранпатруля что-то каркнул. Нажим винтовки ослабел. Пограничник отступил на шаг. Ситуация складывалась так удачно для контратаки, что Олег с трудом справился с желанием вступить в схватку. Дошел до палатки, собрал в рюкзак вещи, взял карабин и вышел. Часы-синхрон лежали у него в нагрудном кармане жилета, и он мог вытащить их в любой момент. Однако сдерживался. В душе еще теплилась надежда, что все обойдется и его арест не связан с произошедшими накануне событиям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ограничник закричал, увидев карабин, навел на Северцева винтовку. Подскакавший командир отряда тоже поднял оружие. Северцев бросил карабин Виктору.</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храни. — Добавил громч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сообщи в Москву о моем задержани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казано это было специально для пограничников, однако на командира патруля эти слова не произвели никакого впечатлени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рь унах! — каркнул он. — Садыс кон! Эхат над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куда вы его на ночь глядя? — не выдержал начальник экспедиции. — Утра дождаться не могли? Никуда ведь не сбежи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торож залопотал по-монгольски, пограничник выслушал его и повернул ствол винтовки на Венирова. Что-то проговорил.</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мешайте, а то он и вас заберет, — перевел сторож.</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собаки паршивые! — скрипнул зубами Виктор. Помогая Северцеву седлать коня, шепнул:</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еги! Я их задержу!</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уда? — усмехнулся Северцев. — Пустыня кругом. Успокойся, все в конце концов разъяснится. Да и сбежать я всегда успею.</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 Ты же только что утверждал обратно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ас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иктор зыркнул на обступивших их пограничников.</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если они обыщут тебя и найдут час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тараюсь их опереди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жет, я поеду за вами, тихо? В случае чего помогу</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надо, справлюсь, даже если это системники, 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Которых предупреждала Варвар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чат болтай! Быстр садыс! — приказал командир погранотряд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вскочил на лошадь, помахал рукой ничего не понимающим археологам и актера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беспокойтесь, ребята, я скоро вернус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 пуха... — многозначительно сказал Виктор.</w:t>
      </w:r>
    </w:p>
    <w:p>
      <w:pPr>
        <w:pStyle w:val="Paragraph"/>
        <w:tabs>
          <w:tab w:val="left" w:pos="720" w:leader="none"/>
        </w:tabs>
        <w:spacing w:before="0" w:after="0"/>
        <w:ind w:firstLine="720"/>
        <w:jc w:val="both"/>
        <w:rPr/>
      </w:pPr>
      <w:r>
        <w:rPr>
          <w:rFonts w:cs="Times New Roman" w:ascii="Times New Roman" w:hAnsi="Times New Roman"/>
          <w:sz w:val="20"/>
        </w:rPr>
        <w:t xml:space="preserve">— </w:t>
      </w:r>
      <w:r>
        <w:rPr>
          <w:rFonts w:cs="Times New Roman" w:ascii="Times New Roman" w:hAnsi="Times New Roman"/>
          <w:sz w:val="20"/>
        </w:rPr>
        <w:t>К черту! Сайн яваарай</w:t>
      </w:r>
      <w:r>
        <w:rPr>
          <w:rFonts w:cs="Times New Roman" w:ascii="Times New Roman" w:hAnsi="Times New Roman"/>
          <w:sz w:val="20"/>
          <w:vertAlign w:val="superscript"/>
        </w:rPr>
        <w:t>1</w:t>
      </w:r>
      <w:r>
        <w:rPr>
          <w:rFonts w:cs="Times New Roman" w:ascii="Times New Roman" w:hAnsi="Times New Roman"/>
          <w:sz w:val="20"/>
        </w:rPr>
        <w:t>.</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ебольшой отряд всадников двинулся в ночь, но не в ту сторону, откуда прибыл Северцев, а на северо-восток, в направлении на Барун-Урд. Олег сначала думал, что пограничники просто знают другую дорогу, покороче, и скакал молча, ожидая поворота. Но его все не было, всадники ехали в одном и том же направлении, не меняя темпа, и через два часа, когда начался рассвет, удалились от лагеря не меньше чем на двадцать километров.</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оявились песчаные барханы: началась срединная Гоби, простирающаяся к северу и востоку на сотни километров. Стук копыт о камни сменился шорохом и скрипом песка. Пограничники придвинулись к Север-цеву плотнее, и он понял, что их намерения далеки от сопровождения русского путешественника в столицу государства, к таинственному "началныку".</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 гребня очередного бархана стала видна узкая долина с зеленым пятном растений посредине — в месте выхода подземных вод. Однако Северцев при скудном утреннем свете разглядел еще одно пятно — оранжевое и догадался, что оно означает. У источника его ждали на лошадях буддийские монахи. Очевидно, те же самые, что встретили гостя еще в Улан-Батор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ничем не выдал своих чувств, начиная готовиться к встрече, приводить организм в боевое состояние. Пограничников он не боялся, несмотря на их вооружение, в их задачу входило лишь сопровождение пленника к месту встречи с заказчиками задержания.</w:t>
      </w:r>
    </w:p>
    <w:p>
      <w:pPr>
        <w:pStyle w:val="Paragraph"/>
        <w:tabs>
          <w:tab w:val="left" w:pos="720" w:leader="none"/>
        </w:tabs>
        <w:spacing w:before="0" w:after="0"/>
        <w:ind w:firstLine="720"/>
        <w:jc w:val="both"/>
        <w:rPr/>
      </w:pPr>
      <w:r>
        <w:rPr>
          <w:rFonts w:cs="Times New Roman" w:ascii="Times New Roman" w:hAnsi="Times New Roman"/>
          <w:sz w:val="20"/>
        </w:rPr>
        <w:t>Они спустились в долину плотной группой, подскакали к монахам. Один из них, постарше, бритоголовый, с суровым узким лицом, что-то проговорил. Пограничник за спиной Северцева тутже навел на него винтовку, а монах вытащил странно знакомый пистолет — с толстым дулом и сложным прицелом. Олег понял, что настало время действова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н мгновенным движением поднял коня на дыбы, и пуля из винтовки досталась коню. Олег увидел движение дула пистолета — монах выцеливал его — и соскользнул с крупа падающего на бок коня. Залпа он не услышал, зато почувствовал страшный удар по голове, чуть не погрузивший его в беспамятство. Лишь много позже он понял, что монах выстрелил в него, но "пулей" был сгусток особого поля, подчиняющего сознание, и спасли путешественника только его реакция и конь, принявший "огонь" на себ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Конь перекатился на бок и помешал монголу в войлочной шляпе зеленоватого цвета выстрелить еще раз.</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прыгнул в другую сторону и уже на лету достал из кармана часы, ткнул пальцем в красную кнопочку кванкера. Сожалел он в этот момент только о своем паспорте, оставшемся у пограничник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Мгновенная темнота, падение в бездну, знакомые ощущения холода и жары, удар в ноги, свист в ушах...</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Елки-палки, куда меня несе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спышка свет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Глаза стали видеть, и Северцев понял, что стоит точно посреди той же самой площади, где он встретился с Варварой и ее дочерью во время первого "хронодрай-ва". Разве что солнце теперь висело не в зените, а низко над зданиями, собираясь спрятаться за ними. А может быть, только собиралось встава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огляделся, чувствуя необычную ломоту в суставах, будто он долгое время пролежал в одной и той же неудобной позе, и только теперь обратил внимание на глубокую, невероятно прозрачную, всеобъемлющую тишину, владевшую этим странным городом. Здесь не было слышно шумов городской жизни, не гудели машины, не звенели трамваи, да и самих машин не было, не пели птицы и не свистел ветер в крышах и в окнах домов.</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долго прислушивался к тишине, подспудно ожидая появления преследователей — пограничников или монахов, но вокруг ничего не происходило, не менялось, тишина казалась незыблемо-абсолютной, ни одно движение не нарушало царящего вокруг покоя. Мертвое царство, пришла на ум пугающая мысль. Этот город покинут жителями из-за радиации! Чем еще можно объяснить полное отсутствие жизни и движени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о ведь здесь пряталась Варвара, пришла другая мысль, более трезвая и успокаивающая. Так что не паникуй. И совершенно не похоже, что по городу был нанесен ядерный удар. В этом случае он выглядел бы иначе. Конечно, странно, что стены зданий напоминают пемзу или полурастаявший кусок сахара... вон даже рухнули кое-где из-за дыр, прочность нарушилась... но ведь должно же существовать какое-то рациональное объяснение феномену? Спросить бы кого... Может, компьютер синхрона знает, что это за город и где он располагается? Как там говорила Варвара: "хронохвос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поднес было руку к часам, но передумал. Остынь, парень. Неизвестно, обладают ли преследователи, кем бы они ни были, пеленгаторами пусков синхрона, но лучше без надобности его не включать. Если Варвара с дочкой еще здесь, есть смысл ее поиска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на должна все объяснить. А его возвращение выглядит абсолютно логично: он вынужден был бежать от... этих... как она их назвала? — от системников. Чем не причина для встречи и выяснения всех обстоятельств происходящего? Тем более, что это правд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н двинулся к переулку, в котором когда-то скрылась жена Крушана, стараясь ступать как можно тиш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лева здание с широкими окнами, похожее на современный банк, справа — пятиэтажные административные хоромы классической советской постройки с резной металлической оградой. И ни на одном здании нет ни вывески, ни номера, ни названия улицы. И цвет их почти одинаков — цвет пыли и серо-бурого камня. Нет, все-таки здесь что-то произошло! Не может быть, чтобы город не подвергся какому-то нападению, не ядерному, так химическому. Вот и остались от него только остовы зданий, а все остальное: машины, троллейбусы, провода, рельсы, люди — превратилось в пыль, в атомарные взвеси, в ничт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ад следующим зданием что-то сверкнуло. Северцев задрал голову и с трудом разглядел в небе чудовищную конструкцию — ту самую чешуйчатую прозрачно-дымную колонну, уходящую в синюю бездну небес. По спине пробежала струйка мурашек. Таких сооружений на Земле быть не могло, это Северцев знал точно, и в то же время всем своим существом он чувствовал, что находится на Земле. Разве что сильно изменившей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Колонна пульсировала, то становилась более четкой, то размытой, почти невидимой, и оттого казалась живой. Это беспокоило, стесняло, заставляло вглядываться в неведомое творение природы и ждать появления еще более поразительных чудес.</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То и дело замирая, поглядывая на странную башню, Северцев прошел до конца переулка, заглянул за угол, но никого не увидел. Если Варвара с дочерью и жили где-то в одном из домов города, искать их можно было долго, как иголку в стоге сена. Особенно, если она пряталась и не жаждала встреч ни с ке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Ради любопытства Северцев решил заглянуть в здание, первый этаж которого вполне мог занимать когда-то крупный магазин. Осмотрев мутно-стеклянную на вид дверь, он толкнул ее рукой и невольно отступил назад, когда дверь вдруг рухнула на тротуар грудой комковатой блескучей пыли. Очевидно, здание простояло в таком состоянии очень долгое время, хотя на вид ему было не более полусотни лет. Но могло существовать и другое объяснение его дряхлости. Северцев подозревал, что так оно и есть. Пустой город, не будучи декорацией, а сомнений в этом уже не осталось, поражал воображение, пугал и предлагал поразмышлять над нетривиальными причинами своего возникновени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нутри "магазина" оказалось темно, пусто, если не считать пыльных холмов, и неуютно. Если в помещениях когда-то и располагались стеллажи, шкафы и полки с товарами, то давно истлели и рассыпались в пыль. Надежда найти здесь хоть какое-то оружие или вообще полезную вещь себя не оправдал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зашел в соседний дом, еще в один, затем посетил "административное" здание с колоннами, и везде видел одно и то же: холмы серо-голубой пыли и голые стены, кое-где так густо усеянные порами, что через них в дома проникал уличный све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бойдя центральную площадь "полурастаявшего" города, Северцев присел на ступеньки широкой лестницы, спускавшейся к безводному бассейну с потрескавшимся дном, и задумался, что делать дальше. Дельных мыслей не появлялось. Вариантов насчитывалось всего два: попытаться отыскать в этом странном месте хоть кого-нибудь живого, чтобы выяснить, что тут произошло, или возвращаться назад, в Монголию, где его наверняка разыскивают монахи и пограничник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озвращаться не хотелось. Стоило сначала исчерпать возможности первого варианта, даже если пришлось бы потратить на поиски жителей города и его окрестностей день-два, а то и больш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риняв решение, он начал действовать. Покричал:</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й, здесь есть кто-нибудь? Отзовись! Послушал необычно глухое — ватное эхо. Никто не откликнул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 воздух не взлетела ни одна птица, из домов не вышел ни один его обитател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Тогда Северцев выбрал улицу пошире, ведущую от площади к окраине города, по радиусу, в направлении на призрачно-стеклянную башню, и направился по ней прочь от здания с колоннами, изредка подавая голос:</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сть кто живой? Выходи! Поговорить надо... Однако никто ему так и не ответил. Он прошагал километров семь, меняя улицы, но держась одного и того же направления, и вышел наконец на окраины опустевшего по неизвестным причинам города. Башня на горизонте при этом ни капли не приблизилась, оставаясь такой же туманно-зыбкой, нечеткой, эфемерно-живой, изредка проявляясь на краткое мгновение ощутимо тяжелой и плотной горой металл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Город, из которого вышел Северцев, практически не имел пригорода и был расположен посреди холмистой равнины или скорее полупустыни с редкими хилыми лесочками. В здешней природе преобладали глинисто-песчаные почвы, каменистые гряды, песчаные дюны и выходы скал, белых как кость. Снова пришло ощущение, что местность знакома и расположена где-то в Средней Азии. Вполне возможно, что это был какой-то казахский город, к примеру, Астана, столица Казахстана, основанная в тысяча восемьсот тридцатом году как крепость Акмолы, а потом известная всему СССР как город Целиноград. Северцев видел в центре города остатки древнего сооружения, напоминающего крепость. Но в Астане он ни разу не был и уверенным в том, что находится именно в этом городе, быть не мог. К тому же и выглядела столица Казахской Республики так, будто была брошена жителями тысячу лет назад.</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Издалека прилетел какой-то посторонний звук, похожий на тонкий детский голосок.</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замер, вслушиваясь в глухую тишину природ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Звук повторился. Сомнений не было — действительно где-то в черте города крикнула девочка. Не раздумывая, Северцев бросился назад в город, вытаскивая из ножен на поясе нож, единственное оставшееся с ним оружи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К звуку детского голоса присоединился женский. Северцеву показалось, что он слышит свое имя, приостановил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е-е-е-ег... оди-и-и-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Дьявольщина! Что это означает?! Олег, уходи? Или, может быть, Олег, помоги? И кто это кричит, Варвар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здесь! — крикнул он, возобновляя бег. — Ждите! Однако добежать до центральной площади пустого города ему не удалось. Он уже был возле той самой крепости, сложенной из каменных глыб, с тремя башнями, когда впереди раздались выстрел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дин, два, целая очеред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Еще два выстрел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треляли из разного рода оружия — из пистолета, автомата и карабина. Что же там, черт побери, происходи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лег, беги! — донесся отчетливый вскрик Варвары. Казалось, она стоит где-то совсем рядом, хотя Северцев был уверен, что женщина на самом деле находится не ближе полукилометр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Еще выстрел, затем очеред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скрипнул зубами и оставшиеся несколько сот метров до площади преодолел в темпе летящей стрелы, ускорившись до предел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Это были они — бритоголовые буддийские монахи, все трое, и с ними двое монгольских цириков в серо-зеленоватой форме погранслужбы. Монахи стояли группой в центре площади, поглядывая по сторонам, а пограничники, вооруженные автоматическими винтовками (у одного из них в придачу наличествовал карабин Северцева), держась вдоль стен зданий на противоположной стороне площади, вели огонь в направлении переулка, не давая возможности невидимому противнику высунуться. Кроме того, еще один пограничник крался по переулку к пятиэтажному дому, в котором, очевидно, и скрывалась Варвара с дочерью, с другой сторон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ря, они сзади! — крикнул Северцев во всю мощь легких.</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ограничники перестали стрелять, оглянулись. Трое бритоголовых молодцев, одетых в оранжевые халаты-дели, тоже обратили внимание на Северцева. Один из них, старший, что-то крикнул. В руке его появился знакомый пистолет с лазерным прицело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ограничники бросились к Олегу вместе с двумя монахами, ничем с виду не вооруженными. Однако один из них на бегу вынул из-под полы халата оружие, Северцев спрятался за угол дома и, хотя выстрела не прозвучало, снова почувствовал тяжкий удар по голове. Впечатление было такое, будто внутри черепа лопнул некий упругий пузырь, сдавливая сосуды, выбивая сознание. Если бы Олег не нырнул за угол, разряд неизвестного излучения — он догадался, в чем дело, — наверное сделал бы свое дело и превратил его в безвольную куклу. — ...ди-и-и-и! — донесся женский крик. Варвара все еще пыталась предупредить его, зная, что Северцев находится в город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волочи! — выругался про себя Олег. — Будь у меня карабин, я заставил бы вас попляса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Руки и ноги внезапно ослабели, сказалось-таки действие разряда, прошедшего сквозь стену здания. Пора была уходить, Варваре с дочерью он все равно не смог бы ничем помочь. Северцев вспомнил беспомощно-вопросительный, полный надежды взгляд больших глаз девочки Лады, пробормотал:</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еще вернусь за вами, будьте уверен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ослышался топот приближающихся монгольских пограничников, выстрелы, глухие удары пуль в стены здани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покачал головой и нажал на красный стерженек аварийного кванкера на часах.</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а голову упала глыба темноты и тишины...</w:t>
      </w:r>
    </w:p>
    <w:p>
      <w:pPr>
        <w:pStyle w:val="Paragraph"/>
        <w:tabs>
          <w:tab w:val="left" w:pos="720" w:leader="none"/>
        </w:tabs>
        <w:spacing w:before="0" w:after="0"/>
        <w:jc w:val="both"/>
        <w:rPr>
          <w:rFonts w:ascii="Times New Roman" w:hAnsi="Times New Roman" w:cs="Times New Roman"/>
          <w:sz w:val="20"/>
        </w:rPr>
      </w:pPr>
      <w:r>
        <w:rPr>
          <w:rFonts w:cs="Times New Roman" w:ascii="Times New Roman" w:hAnsi="Times New Roman"/>
          <w:sz w:val="20"/>
        </w:rPr>
      </w:r>
    </w:p>
    <w:p>
      <w:pPr>
        <w:pStyle w:val="Chapter"/>
        <w:tabs>
          <w:tab w:val="left" w:pos="720" w:leader="none"/>
        </w:tabs>
        <w:spacing w:before="0" w:after="0"/>
        <w:jc w:val="center"/>
        <w:rPr>
          <w:b/>
          <w:b/>
          <w:color w:val="000000"/>
          <w:sz w:val="20"/>
        </w:rPr>
      </w:pPr>
      <w:r>
        <w:rPr>
          <w:b/>
          <w:color w:val="000000"/>
          <w:sz w:val="20"/>
        </w:rPr>
        <w:t>Глава 4</w:t>
      </w:r>
    </w:p>
    <w:p>
      <w:pPr>
        <w:pStyle w:val="Chapter"/>
        <w:tabs>
          <w:tab w:val="left" w:pos="720" w:leader="none"/>
        </w:tabs>
        <w:spacing w:before="0" w:after="0"/>
        <w:jc w:val="both"/>
        <w:rPr>
          <w:b/>
          <w:b/>
          <w:color w:val="000000"/>
          <w:sz w:val="20"/>
        </w:rPr>
      </w:pPr>
      <w:r>
        <w:rPr>
          <w:b/>
          <w:color w:val="000000"/>
          <w:sz w:val="20"/>
        </w:rPr>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Тихий звон, напоминающий зуммер мобильного телефон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подхватился, слепо шаря рукой в воздухе, и сообразил, что это зазвонил будильник наручных часов. Настоящих, не тех, под которые маскировался удивительный аппарат под названием синхрон.</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мь утра. Пора вставать и приниматься за дел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с трудом поднялся, помахал руками, отжался сто раз на кулаках, сделал столько же приседаний и поплелся в ванную, под душ, вспоминая события минувшей ноч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ерспектива вернуться в ночную Гоби, на место встречи пограничников и монахов (интересно, кто из них непосредственно системники? Монахи или пограничники? Или и те и другие?) была весьма сомнительной, поэтому он был готов тут же повторить поход в "хронохвост" с пустым городом, где прятались Варвара с дочерью. Но делать этого не пришлос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н оказался, по сути, в Гоби, но без пограничников и монахов. Наверное, это была та самая первая точка выхода путешественника на "ось S", в которую он попал, когда нажал на красный кванкер, находясь у воронки НЛО вместе с Викторо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Тот же пейзаж: каменные осыпи, песчаные дюны, выходы черных базальтов, валуны, темно-синее небо и солнце низко над горизонтом. То ли встает, то ли садится. Но, боже мой, какая же здесь тишин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осмотрелся, готовый к любому повороту событий, ничего подозрительного ни вблизи, ни вдали не обнаружил и слегка расслабился. Возможно, Крушан специально провел линию "хронодрайва" в этот безлюдный уголок пустыни, чтобы в случае непредвиденных осложнений перескочить сюда и передохнуть, выбрать оптимальную стратегию дальнейших действи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ыбрать... А ведь это идея! Почему бы и в самом деле не выбрать другую точку выхода на "ось S"? Итак, посмотрим, что произойдет, если нажать на другие кнопки. С какой нача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н задержал дыхание и нажал на прозрачный стерженек.</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 черном окошечке мигнула световая "бабочка", развернула крылышки. Под стеклышком поползли красные буковки, складываясь в слов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ыходы на "ось Е" фиксированы. Выберите координаты резонанс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Легко сказать — выберите. Как это сдела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внимательно осмотрел часы и нашел на каждом стерженьке маленькое рифленое колечко. Потрогал одно из них — стрелка на белом циферблате слегка сдвинулас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н оно в чем дело... это регулировка! Надо просто устанавливать стрелки на определенные цифры. Хорошо, рискне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повернул колесико на прозрачном стерженьке на цифру 1, подумал и передвинул дальше — на цифру 2.</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нтересно, куда я попаду? В будущее или в прошлое? И что это такое вообще — "ось Е"? Хорошо бы оказаться в Москв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алец коснулся прозрачного стерженьк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 окошечке сообщений появилась новая надпис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ыберите трафик".</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ой еще трафик? — не понял Северцев. Почесал в затылке. — Может быть, эти циферблаты и есть выходы на трафик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н нажал черный стерженек.</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Темнот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Кожа по всему телу превращается в твердый каменный слой, начинает сдавливать тел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Боль вонзается в голову...</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Эт-то еще заче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Удар по пятка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Тело вытянулось струной, сжалось до толщины медуз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олотнище света смахнуло тьму, и Северцев едва не упал, ощутив себя стоящим на твердой почве. Протер заслезившиеся глаза, повертел головой, приходя в себя, ожидая появления преследователей, и расслабил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н стоял на краю обрыва, в метре от узорчатой чугунной ограды, лицом к распахивающейся внизу панораме большого города. За спиной располагалось знакомое многоэтажное здание со шпилем, которое невозможно было спутать ни с каким другим. Такие многоэтажки — количеством семь штук — назывались сталинскими и являлись неотъемлемой частью архитектуры Москвы. Одного взгляда на здание было достаточно, чтобы понять: он в столице! Здание же принадлежало Московскому университету и стояло на Воробьевых горах.</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вздохнул с огромным облегчением и... замер, вдруг осознав оглушительную, невероятную тишину и отсутствие пешеходов. Да и не только пешеходов, но и потока легковых и грузовых машин, троллейбусов, вообще какого-либо движения! Москва казалась покинутой, брошенной, серой, мрачной, будто жители выбрались из нее перед ядерным нападением и больше уже не вернулись. Точно так же, как и жители казахской столицы Астаны. Хотя после "общения" с компьютером синхрона у Северцева зародились определенные сомнения в этом. Никуда люди скорее всего не девались и не эвакуировались. Дело было в каких-то физических особенностях работы синхрона, оперирующего временем. "Хронохвост", — сказала Варвара. Она с дочкой пряталась в "хронохвосте" Астаны, а Северцев попал, очевид-</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о, в "хронохвост" Москвы. Знать бы точно, что это такое на самом деле и с чем его едя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н прошелся по тротуару, разглядывая скопление домов с высоты Воробьевых гор, стадион Лужники, лыжные трамплины, Новодевичий монастырь, отметил их унылый серо-грязный цвет, цвет пыли, тоски, запустения, умирания, передернул плечами. Такого возвращения он не хотел. Варвара говорила, что его синхрон настроен только на фиксированные выходы, но ведь циферблаты имеют не по одной цифре, а каждый — по шесть позиций. Может быть, если попробовать установить стрелки на другие цифры, можно будет оказаться в прошлом? Или в будущем?.. Впрочем, не суть важно, компьютер аппарата должен знать координаты времен, в которых живут современники Северцева, и перенесет его в Москву начала двадцать первого век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Где-то у стен университета родился металлический лязг.</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вздрогнул, оглянулся, вспоминая свое двусмысленное положение. Без оружия, связи, без друзей и приятелей он был уязвим и почти беспомощен, как черепаха без панциря. Надо было срочно возвращаться домой, в свое родное время, чтобы взяться за решение подсунутой задачи всерьез и основательно. К тому же Варвара с дочкой находилась в еще более неприятном положении и нуждалась в поддержке. Если, конечно, их не настигли монгольские цирики, имеющие, судя по всему, такие же часы-синхроны, что были и у самого Северцев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зберемся! — пробормотал он, нажимая прозрачный кванкер.</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ыходы на "Е-ось" фиксированы", — выдал компьютер прибор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ю, — буркнул Олег. — Скажи что-нибудь новенько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 черном окошечке поползли буквы, складываясь в новую фразу:</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ыберите трафик".</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елый, — сказал Северцев, нажимая белую кнопочку.</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ыберите резонанс".</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одумав, он установил стрелочку на белом циферблате на цифру 1 и снова нажал кнопку.</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а голову упала темнота. А после недолгих секунд "полета" в черном нигде с вращением и сменой жары и холода вышел Северцев в пять часов утра по московскому времени в районе железнодорожных путей Курского вокзала, перепугав своим внезапным появлением бригаду машинистов, спешащих на работу.</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олчаса он отдыхал, сидя на штабеле старых шпал, обессиленный так, будто не ел целый месяц, и поплелся к вокзалу, радуясь, что бумажник с документами и деньгами лежит в кармане штанов. Через час он был дом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Конечно, Северцев не раз пытался анализировать невероятную цепь случайных обстоятельств, которая привела к той ситуации, в которой он оказался. И в Монголии, и уже в Москве. Но так и не пришел к выводу, объясняющему все детали происходящего. Одно было совершенно ясно и не требовало особых доказательств: в руках Олега оказалось устройство, перебрасывающее владельца в "хронохвосты" реально существующих территориальных образований, таких как города Астана и Москва. Все остальное представляло собой темный лес: отношения Крушана Сабирова и его жены с некими системниками, сами беглецы, их аппаратура, система, создающая такую аппаратуру. И хотя наука и техника в нынешние времена шагнули далеко вперед, разрабатывая такие невероятные области, как нанотехнологии, Северцев был абсолютно уверен, что до момента встречи с Крушаном в монгольской полупустыне он не знал о существовании таких устройств, как синхрон, устройств, каким-то образом манипулирующих временем. Мало того, Олег всегда считал, что время необратимо, изучив на своем веку немало научной литературы по этой проблеме. То же самое доказывали и ученые-физики, занимавшиеся теорией времени, какой бы они себе эту теорию ни представлял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озавтракав омлетом из трех яиц, это было все, что он нашел в холодильнике, Северцев позвонил Константину домой и, к своему удовольствию, застал молодого ученого дом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вет, очкарик, как дел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лег? — обрадовался Зеленский. — Вернулся? Ты же собирался быть в Москве только к концу июля. Нашел НЛ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изошли кое-какие изменения в жизни, НЛО не нашел, расскажу при встрече. Ты идешь на работу?</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сегодня уезжаю на Байкал вместе с БР-группой. По свидетельствам очевидцев, туда свалился странный метеори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гадство! Костя засмеял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нет, все нормально, я привык мотаться по стране. Или ты имел в виду что-то друго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хотел показать тебе одну интересную штуковину и заодно поглядеть на нее через аппаратуру твоей лаборатори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к подходи к нам через пару часов, я буду уже на месте. Начальство вызывает нас в девять для инструктажа, потом мы собираемся и к четырем едем в аэропорт Быково, где нас ждет самолет МЧС. Однако час времени я для тебя найду.</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метано. Жди после десят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повесил трубку, размышляя о том, что он будет делать до десяти часов, потом набрал номер мобильного телефона Виктора. К его удивлению, актер ответил так быстро, словно ждал его звонка и держал трубку возле ух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лег? Ты гд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ма, — ответил Северцев с невольной усмешкой, представляя физиономию друг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де дом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Москве, разумеется. Позже расскажу подробней, что произошло. Ты как?</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Молчани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то нормально, а вот ты... не шутишь? Точно говоришь из Москв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 шутками здесь не пахнет. Договорился с Костей, хочу показать ему синхрон. Да и со специалистом намереваюсь проконсультировать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ерт! — сказал Виктор. — Не торопился бы ты с консультациями. — В голосе актера послышалось волнение. — В твои руки попала весьма опасная вещь, с ней надо быть очень осторожным. Подожди меня, не гони лошадей, вместе будем изучать возможности синхрон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ряд ли я дотерплю до твоего возвращения. Да и чего переживать? Я не собираюсь рисковать, сам понимаю, что находка требует особого подхода. Но посоветоваться с физиками надо в любом случа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спеши, я сказал! — бросил Виктор с необычным озлоблением. — Мы тут сворачиваемся и возвращаемся. Завтра я уже буду в Москв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чему? — удивился Северцев.</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явились обстоятельства... приехали пограничники, устроили шмон, тебя искали... забрали карабин... а теперь выгоняют всех из страны. В общем, жд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Телефон умолк.</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подул в трубку, пожал плечами, раздумывая над новостями. Не нравились они ему, не нравился тон разговора и не нравилась реакция Виктора на сообщение о предполагаемых консультациях с учеными. Раньше Красницкий не давал подобных советов и не вмешивался в дела друга, да еще с такой категоричностью. Что там могло у них произойти? С какой это стати пограничники выдворяют съемочную группу за пределы страны, не имея на это полномочий? Но главное — почему Виктор так был возбужден, узнав, что его друж-бан в Москве? Что скрывается за этими чувствам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Телефон зазвонил снов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уставился на него как на вестника несчастий. Осторожно снял трубку и услышал бесстрастный мужской голос:</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лег Андреевич Северцев?</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лушаю. Кто говорит? Щелчок отбо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то говорит? — машинально повторил Северцев, слушая гудки. И вдруг подумал, что кто-то просто проверил, дома он или нет. Правда, тут же пришла успокаивающая мысль: чушь! Один из знакомых решил узнать, приехал он из командировки или нет, звонок сорвался, и он сейчас перезвонит и назовет себя. Но особого успокоения эта мысль не принесла. Интуиция подсказывала, что срыв телефонного звонка не случаен. Да и голос в трубке был незнаком и необычен, словно с абонентом заговорил сам телефонный аппарат или компьютер. Во всяком случае, такого неприятного сухого голоса Олег никогда раньше не слышал.</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ьфу на вас! — сплюнул он, подождал минуту, глядя на телефон, и пошел переодевать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 десять он подъехал на своей новой "Ауди" — "семер-ке" к четырехэтажному зданию на Мосфильмовской улице, принадлежащему Федеральному центру по изучению непознанных явлений природы, и предъявил дежурному на входе личный пропуск. Этот пропуск — нечто вроде карт-бланша — был ему выдан год назад лично директором Центра академиком Гредасовым "за вклад в развитие отечественной науки и открытия в области археологии". Академик уже не руководил Центром, так как был избран президентом Российской Академии наук, на его месте работал другой человек, но пропуск продолжал действова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Константин ждал приятеля в лаборатории электромагнитного мониторинга, заставленной шкафами и стеллажами с аппаратурой. Ему исполнилось уже тридцать лет, но выглядел он гораздо моложе и смахивал на типичного студента-очкарика: небольшого роста, худой, бледный от недосыпания и недоедания, вихрастый, скуластый, с редкой растительностью на лице, называемой "интеллигентской бородкой" и призванной прибавить физику солидности. Правда, эффект эта бородка вызывала прямо противоположный, но Северцев предпочитал на эту тему с Костей не разговаривать, щадя его самолюби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ни обнялись, и Олег показал физику часы-синхрон, о чем тут же пожалел. Константин схватил часы, встопорщив брови, повертел в пальцах и чисто рефлектор-но коснулся пальцем стеклянно-черного стерженька. И исчез! Причем выглядел этот процесс не как выключение голографического изображения человека — мгновенно, а с некоторым замедлением: фигура Кости заколебалась, стала полупрозрачной, по ней побежали радужные волны, как при интерференции света, и она растаяла! А перед глазами Северцева пронеслась вся его жизн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н яростно цапнул рукой часы в руке Кости, но не успел. Выругался! Досчитал до десяти, выдохнул, сжал и разжал кулаки, успокивая нервы. Зажмурился изо всех сил, так что в глазах поплыли огненные кольца. Сказал глух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эа кульпа... &lt;Меа culpa — моя вина (дат.).&gt;.</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Что-то свистнуло, теплая волна воздуха толкнула его в грудь. Он открыл глаз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 воздухе сформировалась призрачная текучая фигура человека, уплотнилась, брызжа сотнями небольших радуг, и превратилась в Константина, так и стоящего с протянутой рукой и отвисшей челюстью. На лице физика была написано такое изумление и ошеломление, что Северцев почти простил ему свой страх и нервный взрыв. Схватил синхрон, погрозил приятелю пальце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торожнее, экспериментатор хренов, так можно и не вернуться! Меня до инфаркта чуть не довел! Ну, и что ты видел?</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ничего! — пришел в себя Константин, бледно улыбнувшись. — Темно, звезды какие-то, то жарко, то холодно... Потом будто бы помещение какое-то... пустое... Я понял, что влип, нажал кнопочку на часах... и оказался снова здесь! Что это за хреновин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Физик снова протянул руку за часами, глаза его за стеклами очков загорелис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убрал руку с часам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кую именно кнопочку ты нажал?</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разве я помню? Их там целых четыре штук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хоже, ты в рубашке родился. Если я все правильно понял, ты сначала включил синхрон на перемещение по черному трафику "оси S", а потом случайно запустил его назад по белой ветви. Нажми ты красную кнопку — выплыл бы в "хронохвосте" Астаны — и поминай как звал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чего не понял! Какой "хронохвост"? Какая Астана? Дай посмотре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э, нет, хорошего понемножку, — отступил Северцев. — Сначала дай слово ничего не нажимать. Я расскажу, где я эту хреновину нашел и где с ее помощью побывал, а уж потом начнем думать, изучать и анализировать. Называется же она синхроно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Дверь в лабораторию открылась, в щель протиснулась голова какой-то бородатой личност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скоро? — Личность увидела Северцева. — Здоров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вет, — отозвался Олег.</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уду через полчаса, — сказал Константин. — Грузитесь, я свое снаряжение сам принесу.</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Бородатый скрылся, дверь захлопнулась. Зеленский закрыл ее на ключ, повернулся к Северцеву. В глазах его зажегся огонек азарта и нетерпени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ссказыва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й слово — никому ни слов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ю.</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лег поведал ему историю находки необычных часов и о своих походах в "хронохвосты" городов. Добавил после пауз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как-то связано со временем, хотя возникает масса вопросов. Если я появлялся в будуще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удя по твоим словам, на будущее те места, где ты побывал, никак не тяну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 и на прошлое тоже! Куда девались люди? Почему исчез транспорт? Ведь и в будущем и в прошлом все это должно быть! Разве что отличаться качеством техники и архитектуры. А тут здания стоят вроде бы и современные, но... забытые, потерявшие плотность и цвет, измученные какие-т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Константин улыбнулся при слове "измученны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к сожалению, не великий специалист по хро-нотеории, но кое-что изучал, читал и слышал. Существует много гипотез о природе времени: динамическая, реляционная, статистически-субъективная, матричная, субстанциональная, когерентно-локальная и так далее. Все они имеют своих приверженцев, апологетов и ниспровергателей, а главное — слабые стороны. Но есть еще одна гипотеза, очень экстравагантная, так называемая "концепция Феникса". Возможно, она как раз и отражает истину, если твои "путешествия во времени" не являются... гм, гм, галлюцинациями. Хотя могут быть и другие варианты. К примеру, ты побывал в каких-то "фазовых углах" времени, повернутых относительно нашего. Тебе бы с нашим боссом побеседовать, с Валерием Палычем Олейником, он доктор физматнаук и большой дока в теории времен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знакомь, я его не знаю.</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н сейчас в командировке, приедет через неделю, так что я смогу вас познакомить, только когда сам вернусь с Байкала. Но... черт! Голова кругом идет! Неужели это не розыгрыш? Дай подержать часики, я не буду нажимать на кнопки, честное слов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не без колебаний протянул синхрон Кост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что такое "концепция Феникс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вершенно сумасшедшая идея, — пробормотал</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Физик, жадно разглядывая циферблат аппарата. — В соответствии с этой концепцией сзади нас — ничего! Пепел событий, пыль времен, иллюзия памяти. Вселенная вспыхивает каждое последующее мгновение... — он шумно вздохнул, возвращая часы Олегу, — и гибнет! Но успевает передать информацию о своем существовании следующей Вселенной, почти идеальной копи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чему почт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тому что не все может передаваться без искажений. Как можно идеально передать процесс обмена энергией и информацией без потери каких-то элементов? По-моему, никак. Плюс "вмороженные" в ткань Мироздания вероятностные законы, закон возрастания энтропии и принцип неопределенности, плюс нарушения симметрии... Поэтому у нас и возрастает энтропия — своеобразные "шлаки" жизни Вселенной. В противном случае не возникло бы и жизни. Однако все это... — Константин пошевелил пальцами, — чей-то мысленный эксперимент, интересная задумка, не боле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уж, фантазия у ее творца большая, — хмыкнул Северцев. — Даже представить трудно механизм передачи информации от Вселенной к ее копии. Разве что Богу это под силу. Значит, по этой гипотезе сзади нас ничего нет? А что, если Вселенная гибнет не мгновенно, а с какой-то задержкой? Сначала исчезает жизнь, потом искусственные постройки, потом природа, матери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ебя, похоже, эта идея увлекла, — засмеялся Костя. — Жаль, нет времени на дискуссию. Есть о чем поговорить. Если эти часы — синхрон, то что и с чем они синхронизируют? Какие волновые процессы или квантовые резонансы? И кто изготовил такие часы? Ведь не частные лица, как ты сам понимаешь, и не монгольские пограничники. Это не под силу ни одному современному институту. Хотя я могу и ошибаться. Иногда о новых разработках узнают тогда, когда они уже применяются где-нибудь в войнах. Но если бы такое было возможно, то об этом уже давно говорили бы все. В наше время скрывать подобную инфорацию становится все трудне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рунда. Кому надо держать в тайне свои делишки, тот держит. Мы до сих пор узнаем что-то новое о войне сорок первого — сорок пятого годов, а прошло с тех пор уже пятьдесят ле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не буду спорить. Часы ты нашел действительно исключительно необычные. Я бы не удивился, окажись их обладатель каким-нибудь пришельце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какой он не пришелец. — Северцев вспомнил черноволосого всадника, встреченного им в монгольской степи. — Он казах, а жена у него вообще русска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я не спорю. Эх, жаль, что я улетаю! С удовольствием помог бы тебе разобраться с твоим синхротроно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инхроно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дин хрен.</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инхротрон — это ускоритель электронов...</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адно, ладно, умник, я помню, что ты закончил МИФИ. Будешь исследовать находку? Можно проска-нировать ее на томографе, просветить рентгеном и померить характеристики. Хорошо бы еще откусить кусочек браслета для спектрального анализа материал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еще кислотой облить и нагреть до трех тысяч градусов, — добавил скептически Северцев, — чтобы посмотреть, что будет. Любишь ты активные эксперименты, с кувалдой и взрывчатко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то же их не любит? — хихикнул Зеленский. — Работай пока, я буду собирать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н занялся своими делами, а Северцев направился к аппаратуре физического анализа, прикидывая, что он может использовать для изучения синхрона без риска сломать уникальный прибор.</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За полчаса, пока Константин носился по лаборатории, исчезая за дверью и появляясь вновь, Олегу удалось измерить массу часов, четыреста двадцать граммов, и энергетику: излучали они как мощный аккумулятор на двести ампер-часов! Правда, излучение было не радиоактивным, а микроволновым, однако носить синхрон на руке при такой генерации не рекомендовалос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Кроме того, Северцев попытался заглянуть внутрь аппарата с помощью портативного интроскопа, какими пользовались в аэропортах при досмотре груза, но эк-ранчик интроскопа показал лишь сплошное черное пятно в форме паука. Деталей никаких Северцев не увидел. И браслета не увидел, будто тот для лучей интроскопа был абсолютно прозрачен.</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у, что? — сунулся к нему взмыленный Константин. — Определил что-нибудь? Материал браслета, корпуса часов?</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близительные характеристики. Корпус часов, похоже, сделан из сплава тантала и ниобия, а браслет вообще из какой-то странной керамики с кучей органических соединени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ы же не химики, — обиделся за лабораторию Костя, — поэтому и аппаратура стоит другая. Хочешь, я отведу тебя в сектор химбиологических исследований? Там у них есть все для химического анализа, враз определишь материал часов. Да и начальник сектора очень приятная молодая женщин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стоит привлекать других людей, — покачал головой Северцев. — Об этой штуке не должен знать никто из посторонних, только те, кто держит язык за зубами и кому можно доверя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гда я не знаю, как тебе помочь. В твоем Курчатовском у тебя не осталось знакомых? У них там тоже оборудование должно быть современным и классны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комые есть. — Олег подумал о начальнике сектора, который хорошо отнесся к новому младшему сотруднику еще в начале карьеры Северцева. — Я поразмышляю. Возвращайся быстрее, будешь помогать. Только не трепись никому о находк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гила! — прижал руку к груди Константин, умоляюще посмотрел на приятеля. — Может, рискнем включить синхрон вместе? Двоих он бере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воих... — усмехнулся Северцев. — Это же не такси и не вертолет. Раз он сделан в виде часов с браслетом, то и предназначен для одного. Знаешь что, оставь мне ключ от лаборатории, а? Я поработаю еще немного после твоего ухода и сдам ключ на проходно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Костя нерешительно взялся за нижнюю губу, помял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обще-то делать этого нельзя, может влететь от начальств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гда приходят остальные сотрудник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ычно в десять они уже в лаборатории, но двое в командировке, Шурик едет со мной, тот бородатый, что заглядывал, а Дина Марковна болеет, вернее, у нее ребенок заболел, так что если кто и придет, то один человек — Аркадий Львович, а он появляется обычно после обед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таком случае никто ничего не узнает, я смоюсь отсюда не позднее двенадцат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орошо, — сдался Константин, — бери ключ. Только не поломай мне тут ничего, не взорви, а то уволят без выходного пособия или посадя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ижаешь, студен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Константин улыбнулся, ударил ладонью о ладонь Северцева, пожелал ему удач и скрылся за дверью с двумя тяжелыми сумками в руках. Северцев бросил взгляд на "нормальные" часы — одиннадцать без десяти, время еще есть — и включил лазерный спектроскоп. Затем ядерный магнитный томограф, использующийся для изучения внутреннего строения метеоритов и геологических образцов. Но посмотреть, что находится внутри синхрона, так и не смог. Экран томографа, как и экранчик интроскопа, показал лишь сплошное серое пятно, будто сердечко синхрона состояло из сплошного куска металла. Северцев догадывался, в чем дело: корпус аппарата имел защитный слой, отражающий все виды электромагнитных излучений, поэтому либо требовались более мощные излучатели, либо специальные методы, либо вообще только механическая разборка. То есть синхрон надо было разрезать на части, чтобы разобраться в его устройстве. Но, во-первых, это было чревато угрозой срабатывания защиты, а то и мощным взрывом, а во-вторых, Северцев вовсе не был уверен в том, что синхрон разбирается на части. Это мог быть единый механизм, точнее, механический организм, созданный с помощью нанотехнологий, и никакой "разборке" он не поддавался. При всем при том Северцев был уверен, что такими технологиями не владеет ни одна страна в мире. Наука на Земле, а тем более техника, еще не дошла до реализации теорий времен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 другой стороны, не верилось и в пришельцев, оккупировавших Землю и манипулировавших временем во имя своих загадочных целей. Ни Крушан с женой Варварой и дочерью Ладой, ни монгольские монахи и пограничники никоим образом не походили на пришельцев. Северцев был уверен в этом на сто процентов. Единственное, с чем он мог согласиться после долгих размышлений, так это с тем, что они могли работать на пришельцев или были закодированы ими и подчинялись на бессознательном уровн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оразмышляв еще немного, Олег отбросил эту версию в отношении Крушана и Варвары. Казах и его жена явно пошли против кого-то, даже если это и в самом деле были пришельцы. А это означало, что они начали сопротивляться своим бывшим хозяевам и закодированными быть не могл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усмехнулся сам себе, обнаружив склонность к литературному творчеству. По сути он разработал целый сюжет, сценарий ситуации, осталось только перенести сюжет на бумагу и написать роман.</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смотрим, — пробормотал он, выключая аппаратуру лаборатории, — я могу и ошибать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Дверь в лабораторию внезапно открылась, на пороге появился пожилой седой мужчина в коричневом костюме с галстуком. В руке он держал потертый портфел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Увидев Северцева, он остановился, с недоумением поднял бров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 кт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дравствуйте, — сказал Олег, поборов желание ответить: путешественник в пальто. — Я друг Кости Зеленского. Он уехал в командировку, попросил, чтобы я подождал начальство, что я и делаю. Вы Аркадий Львович?</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я Лорман, начальник лаборатории. — Седой подозрительно осмотрел помещение. — Странно, что меня никто не предупредил. А документы у вас ес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стественно, я Олег Северцев, бывший инженер, теперь путешественник-исследователь. Может, вы слышали мою фамилию по ТВ.</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лышал, н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 свидания. Извините. — Северцев откланялся. — Вы пришли, и я ухожу.</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н подал сбитому с толку руководителю Зеленского ключ от лаборатории и вышел в коридор. Остановился, включая резервы слуха, и услышал торопливый голос:</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храна? Сейчас к вам подойдет высокий молодой человек с седой прядью, одет в джинсы, белую рубашку и жилет. Задержите ег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покачал головой, направился было к выходу из здания, но замедлил шаг, подумав, что ничего хорошего его задержание не сулит. Охранники Центра, возможно, и не станут его обыскивать, но вполне могут передать правоохранительным органам, а уж те непременно обыщут и найдут часы-синхрон. Что будет потом, угадать нетрудно. Кто-то случайно заденет кванкер... и начнется такая катавасия, что на свободу он выйдет нескор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оглянулся, увидев приоткрытую дверь лаборатории: Аркадий Львович, не то перестраховщик, не то трус, не то сотрудник неведомой "системы", наблюдал за ним в щель, не решаясь на прямые переговоры. Олег подмигнул щели и быстро зашагал по коридору к лестнице. А на лестничной площадке, воровато оглядевшись и никого не заметив, набрал координаты "хро-нохвоста" Москвы.</w:t>
      </w:r>
    </w:p>
    <w:p>
      <w:pPr>
        <w:pStyle w:val="Paragraph"/>
        <w:tabs>
          <w:tab w:val="left" w:pos="720" w:leader="none"/>
        </w:tabs>
        <w:spacing w:before="0" w:after="0"/>
        <w:jc w:val="both"/>
        <w:rPr>
          <w:rFonts w:ascii="Times New Roman" w:hAnsi="Times New Roman" w:cs="Times New Roman"/>
          <w:sz w:val="20"/>
        </w:rPr>
      </w:pPr>
      <w:r>
        <w:rPr>
          <w:rFonts w:cs="Times New Roman" w:ascii="Times New Roman" w:hAnsi="Times New Roman"/>
          <w:sz w:val="20"/>
        </w:rPr>
      </w:r>
    </w:p>
    <w:p>
      <w:pPr>
        <w:pStyle w:val="Chapter"/>
        <w:tabs>
          <w:tab w:val="left" w:pos="720" w:leader="none"/>
        </w:tabs>
        <w:spacing w:before="0" w:after="0"/>
        <w:jc w:val="center"/>
        <w:rPr>
          <w:b/>
          <w:b/>
          <w:color w:val="000000"/>
          <w:sz w:val="20"/>
        </w:rPr>
      </w:pPr>
      <w:r>
        <w:rPr>
          <w:b/>
          <w:color w:val="000000"/>
          <w:sz w:val="20"/>
        </w:rPr>
        <w:t>Глава 5</w:t>
      </w:r>
    </w:p>
    <w:p>
      <w:pPr>
        <w:pStyle w:val="Chapter"/>
        <w:tabs>
          <w:tab w:val="left" w:pos="720" w:leader="none"/>
        </w:tabs>
        <w:spacing w:before="0" w:after="0"/>
        <w:jc w:val="both"/>
        <w:rPr>
          <w:b/>
          <w:b/>
          <w:color w:val="000000"/>
          <w:sz w:val="20"/>
        </w:rPr>
      </w:pPr>
      <w:r>
        <w:rPr>
          <w:b/>
          <w:color w:val="000000"/>
          <w:sz w:val="20"/>
        </w:rPr>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Три часа он бродил по тихой и пустой Москве, поражаясь отсутствию всякого движения в городе. Три часа искал хоть какое-то объяснение этому явлению, но так и не нашел. И не придумал. Синхрон явно перенес его во времени "назад", в Москву прошлого — то ли на год, то ли на месяц, то ли на мгновение, но этот перенос никак не вмещался в понятие "путешествие во времени". Отсутствие людей и техники невозможно было ничем объяснить, а "водитель" — компьютер синхрона, если и знал истинную суть процесса, внятно рассказать об этом Олегу не мог, будучи всего лишь электронным механизмом, настроенным на определенную функцию. Единственное, что понял Северцев из его коротких сообщений, появлявшихся в окошечке часов, касалось "синхронизации по "оси S". Этот процесс действительно не являлся "движением во времени", но был с ним связан определенным образом, синхронизируя волновые колебания организма Северцева с фазово-волновы-ми вибрациями природы — "в пределах квантового перехода". Что это такое — "квантовый переход", Северцев понял по-своему, принимая его за порцию временной длительности, отделяющей печальный "хроно-хвост" Москвы от Москвы реально существующей, наполненной движением и жизнью.</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Чешуйчатую дымно-прозрачную колонну, с которой Олег познакомился в "хронохвосте" Астаны, он обнаружил и здесь, нависающую над городом апокалиптическим хоботом неведомого исполинского насекомого. Попробовал дойти до нее, но быстро убедился, что башня по мере приближения к ней как бы отодвигает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ставаясь недосягаемой и тревожащей душу громадой. Впечатление складывалось такое, будто она либо существует лишь в воображении наблюдателя, либо становится невидимой при взгляде на нее и проявляется, только когда наблюдатель отворачивается. Что, в общем-то, тоже указывает на психофизическую основу этого феномен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Ради любопытства Северцев зашел на территорию Кремля, но не увидел ни одного колокола, ни часов на Спасской башне, ни Царь-пушки с горкой ядер. То есть ничего, что являло бы собой произведения рук человека, но при этом дома, башни, строения, Кремлевская зубчатая стена, также являвшиеся произведениями рук человеческих, стояли на своих местах как удивительные памятники самим себе или же декорации к какому-то чудовищному гротескному спектаклю, смысл которого был Северцеву недоступен.</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ришла пора возвращаться в "свое время", где бы это время ни находилос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присел на ступеньки храма Василия Блаженного, потерявшего все свои великолепные краски, задумался над ситуацией. В принципе, в цейтноте он пока не находился и мог свободно перемещаться по Земле, используя синхрон. Если по следу и шли неведомые системники, они еще не вычислили местоположение беглеца и не знали, где его следует искать. С другой стороны, они вполне могли определить место жительства Северцева, координаты его друзей и ждать его где-то по этим адресам хоть год, так как в любом случае он должен был появиться в своей реальности. Надо было либо придумать нечто экстраординарное, чтобы не дать застать себя врасплох, либо готовиться к войне с преследователями и всегда быть начеку. Что, кстати, требовало повышенного расхода психической энерги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Шутки шутками, но могут быть и дети, — глубокомысленно произнес Северцев, вспоминая известного юмориста. — Не кажется ли вам, барон, что вы влипли по уш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 территории Кремля донесся отчетливый треск, будто по каменным плитам шагала лошадь, цокая подковам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поднялся, навострил уш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Лошадь" продолжала шагать, приближаясь. Появилось неуютное ощущение взгляда в спину, сопровождающееся холодным ветерком тревог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адо было все-таки сначала вооружиться, мелькнула мысль, а потом уходить на "ось S".</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алец коснулся кнопочки прозрачно-стеклянного кванкера. В окошечке сообщений появилась бегущая строка: "Выходы на ось фиксирован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топ, подумал Северцев, внезапно прозревая. До сих пор я перемещался по "оси S" только в пределах одного квантового перехода. То в "хронохвост", то обратно. А что, если попробовать другие цифры на циферблатах? К примеру, цифру 2.</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н перевел стрелочку на черном циферблате на цифру 2. Нажал кванкер.</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перед, испытатель машины времени! Удар по голов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олна холода и тепл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Удар в ног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зажмурился от световой вспышки и тут же открыл глаз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н стоял на вершине холма, окруженного серо-зеленым дремучим лесом, и смотрел на реку, текущую под холмо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и Кремля, ни храма Василия Блаженного, ни города вообще! Ни одного здания или хотя бы хибар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ичего, кроме леса, зеленовато-желтых полей вдалеке, за рекой, синего пустого небосвода без единого облачка и солнца над горизонтом, бледного, нежаркого, усталог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а-на! — хрипло выговорил Северцев. — Заходите, гости дорогие, будьте как дом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Тишина была ему ответом. Полная, всеобъемлющая, невероятная тишина. Примерно такая же, кака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Царила в местах выхода в "хронохвостах". Не пели птицы, не кричали суслики или другие мелкие животные, не свистел ветер в кронах деревьев. Тишина и неподвижность. Унылая обреченность. Мир еще не мертв, но уже болен. Или, может быть, еще болен?..</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здесь происходит, хотел бы я зна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Голос увяз в воздухе, не вызвав эха, и тихо умер в зарослях кустарника в десяти шагах.</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еужели это и есть будущее, ожидающее человечество? Или все-таки синхрон действительно перемещает владельца по таинственной "оси S" куда-то в ином направлении? Не в прошлое и не в будущее? А, допустим, "в сторону"?</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Запершило в горл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кашлянул, еще раз кашлянул и еще, пока не понял, что организм реагирует на присутствие незнакомых запахов и на иной газовый состав атмосферы. Дышать этим воздухом было можно, однако в нем было гораздо больше азота и меньше кислород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сли это будущее, то я — царь Иван Грозный, — пробормотал Северцев, озираяс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низу, под холмом, к берегу реки вдруг вышел конь, понуро опустив голову, и начал пить воду, поводя бокам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ать честная, здесь водятся звери! — удивился Северцев. — Может быть, и люди рядо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н вознамерился было позвать хозяина лошади и прикусил язык, вовремя вспомнив о преследователях.</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Тут тихо надо, сказал внутренний голос с саркастической ноткой, погрозив хозяину пальце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направился с холма к реке, еще не зная, что будет делать в последующие минуты. Приблизился к лошади, покосившейся на него с некоторой опаской, но продолжавшей пи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бойся, скакун, — негромко проговорил Северцев. — Давай знакомиться. Тебя как зову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Лошадь подняла голову, фыркнул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нятно, лишние знакомства тебе не нужны. Не возражаешь, если я на тебе прокачус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сделал шаг, другой, третий, продолжая говорить медленно и ласково, коснулся бока лошади. По коже животного пробежала волна, однако лошадь осталась на месте, раздувая ноздри и косясь на человека фиолетовым глазо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и хорошо, вот и славно, все здорово, мы подружимся. — Северцев запустил пальцы в гриву лошади, потрепал. — Судя по всему, ты не ходила под седлом, тебе может не понравиться, но уж ты потерп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н погладил животное по шее, по морде, обнял, попробовал сдвинуть с места. Лошадь не сразу поняла, чего от нее хотят, но человек был добр и настойчив, и она подчинилась, направилась вверх по речному откосу.</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лично! — одобрил Северцев, подводя ее к замшелому валуну. — Теперь стой смирно, а я попробую сес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Лошадь прянула ушами, переступила с ноги на ногу, но не взбрыкнула и всадника не сбросил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лодец, скакун, — похвалил ее Северцев. — Мы хорошо смотримся. Давай попробуем подъехать к тому туманному объекту на горизонте. Очень уж мне хочется взглянуть на него вблиз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Лошадь зашагала с холма в низину, снова взобралась на холм и углубилась в лес, серо-зеленый, унылый, казавшийся присыпанным пылью и пеплом, заполненный тишиной и застарелым запахом заброшенности и обреченност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начала Северцев пытался разглядеть в зарослях хоть кого-то, поймать движение, потом перестал и уговорил лошадь двигаться быстрей. Скакать без седла и удил было трудно, да и лошадь не привыкла нести на спине наездника, поэтому бешеной скачки не получилось, тем не менее через час они удалились от места выхода Се-верцева километров на двенадцать, и он убедился, что и здесь проявляется тот же феномен, свидетелем которого он стал при первых путешествиях по "хронохвоста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Туманно-прозрачная башня на горизонте, исчезающая в небе на большой высоте, не приблизилась ни на йоту, будучи такой же недосягаемой, как и раньше. Возможно, она существовала только в воображении Северцева, напоминая о его нахождении на "оси S", эфемерно проявлявшаяся в этом мире, похожем и не похожем на Землю. А потом Олегу пришла в голову мысль, что башня вполне может находиться вне Земли, за пределами орбиты Луны, и он долго обдумывал идею, пока не пришел к выводу, что в его положении без достоверной информации правомочна любая гипотеза. Идея расположения гигантской чешуйчатой башни за пределами атмосферы Земли была ничуть не хуже остальных. Хотя при этом сразу возникали вопросы: кто ее соорудил и зачем? Ответов же у Северцева пока не было. К тому же пришла пора решать, что делать дальш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о натуре Северцев был человеком романтичным и увлекающимся. Встреча с Крушаном, находка синхрона и все последующие за этим события изумили его и привели в состояние почти детской восторженности: душа жаждала тайны и получила возможность жить ожиданием развязки удивительных событий. Вместе с тем путешественник имел большой жизненный опыт, опыт выживания в экстремальных условиях, прошел огни и воды, не раз оказывался на краю гибели, но с честью выходил из труднейших положений и знал обратную сторону жизни — суровую, циничную, порой злобную, жестокую, где проявлялись худшие человеческие качества, выраженные формулой: человек человеку — волк!</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утешествия по "оси S", забрасывающие его в земные пространства, явно претерпевшие какие-то необычные изменения, по-прежнему приводили его в мечтательно-созерцательное состояние, но в то же время он прекрасно отдавал себе отчет, насколько они опасны и непредсказуемы, поэтому не расслаблялся ни на минуту и держал нервную систему в готовности "номер один". Способность адекватно реагировать на любые изменения окружающей среды — как природной, так и соц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Альной — вошла в плоть и кровь, стала "седьмым чувством", частью нервной организации, и Северцев давно не задумывался над тем, как и что ему делать в той или иной ситуации. Решение приходило как бы само собой, интуитивно подмеченное и, как правило, верное. В данном же положении, в каком он оказался, нажав черную кнопочку синхрона, реагировать, в сущности, было не на что. Ничто не нарушало сонно-унылого спокойствия природы, ни одно движение не колебало заросли леса, звуки буквально застревали в воздухе и листве деревьев, мир до краев был наполнен меланхолическим ожиданием перемен.</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очная природа на Земле тоже ждет рассвета, но это ожидание живое, предвещающее восход солнца и вспышку дневной жизни. Здесь же мир, в какой попал Северцев, пережил некую трагедию и теперь балансировал на грани небыти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роскакав еще километров десять по лесам и перелескам по направлению к туманно-исчезающей колонне на горизонте, Северцев спешился, похлопал поводящую боками лошадь по ше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пасибо, друг! Иди, отдыхай, больше ты мне не понадобишься. Еще не все потеряно, раз ты встретился мне на пути. Где-то, наверное, пасутся твои собратья, а в лесах бродят другие звери. Единственное, что мне хотелось бы узнать: где твои хозяева. Куда вообще подевались люди? Если это будущее, то почему в нем нет человека? Или, может быть, писатели правы? Была война, и все погибли? Вымерли, как динозавр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Лошадь фыркнула, опустила голову и начала щипать бледно-зеленую густую траву на склоне холма. Откуда-то издалека прилетел короткий гром. Северцев оглянулся, прислушиваясь, разглядывая с холма зелено-серое лесное море до горизонта. Гром не повторился. Но чтобы выяснить, чем он вызван, и вообще разведать обстановку, нужен был транспорт и лучше всего — воздушный. Атак как ни вертолета, ни воздушного шара, ни на крайний случай мотодельтаплана у</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а не имелось, он решил отложить исследование этого мира на будущее. К этому походу следовало тщательно подготовить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Еще один рокочущий звук обрушился на притихший лес, породив недолгое заикающееся эхо. Гром... Гром?! Северцев вдруг понял, что звук больше всего похож на взрыв! А это, в свою очередь, указывало на присутствие в этом мире людей. Интересно, кто они? Такие же путешественники, как он сам? Аборигены, оставшиеся в живых после войны или вселенского мора? Неведомые системники, о которых предупреждала Варвара?.. Кстати, как она там, с дочкой? Успела убежать от монахов с пограничниками? Зачем выдала себя, предупреждая незнакомого ей человека об опасности? Была уверена, что сумеет скрыться от преследователе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 той стороне, откуда дважды прилетело эхо взрыва, зародился тихий, постепенно усиливающийся треск. А затем над лесом показался низко летящий вертолет в камуфляжной окраске, хищный, стремительный, грозный, с двумя подвесками НУPC и двумя кронштейнами с ракетами класса "воздух-земля". Он вильнул влево, вправо, подпрыгнул, нацеливаясь в сторону замершего на холме Северцева, и тот, холодея, сообразил, что вертолетчики знают, где он находится, и ищут именно ег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го нам только не хватало! "Черная акула"!.. Олег метнулся в заросли дубняка под холмом, тут ж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делал зигзаг, и вовремя: подвеска НУРС пыхнула стрелкой дыма, и на вершине холма расцвел веер огня, дыма и комьев земли. Грохнул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т блин! Что я вам такого сделал?!</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прыгнул в низинку, упал на траву под ствол давно рухнувшего дерев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Грохнуло трижды, прошумело эхо, гул винтов вертолета изменился: он пошел по кругу, облетая холм с развороченной взрывами вершиной.</w:t>
      </w:r>
    </w:p>
    <w:p>
      <w:pPr>
        <w:pStyle w:val="Paragraph"/>
        <w:tabs>
          <w:tab w:val="left" w:pos="720" w:leader="none"/>
        </w:tabs>
        <w:spacing w:before="0" w:after="0"/>
        <w:ind w:firstLine="720"/>
        <w:jc w:val="both"/>
        <w:rPr/>
      </w:pPr>
      <w:r>
        <w:rPr>
          <w:rFonts w:cs="Times New Roman" w:ascii="Times New Roman" w:hAnsi="Times New Roman"/>
          <w:sz w:val="20"/>
        </w:rPr>
        <w:t xml:space="preserve">— </w:t>
      </w:r>
      <w:r>
        <w:rPr>
          <w:rFonts w:cs="Times New Roman" w:ascii="Times New Roman" w:hAnsi="Times New Roman"/>
          <w:sz w:val="20"/>
        </w:rPr>
        <w:t>Вот гад! Не отцепится ведь по-доброму! Был бы ПЗРК</w:t>
      </w:r>
      <w:r>
        <w:rPr>
          <w:rFonts w:cs="Times New Roman" w:ascii="Times New Roman" w:hAnsi="Times New Roman"/>
          <w:sz w:val="20"/>
          <w:vertAlign w:val="superscript"/>
        </w:rPr>
        <w:t>1</w:t>
      </w:r>
      <w:r>
        <w:rPr>
          <w:rFonts w:cs="Times New Roman" w:ascii="Times New Roman" w:hAnsi="Times New Roman"/>
          <w:sz w:val="20"/>
        </w:rPr>
        <w:t xml:space="preserve"> под рукой, я бы тебе показал, кто здесь хозяин...</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Еще серия взрывов, гораздо ближе первых.</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Кажется, пора сматывать удочки, парни в вертолете взялись за дело всерьез. Интересно, как они отыскали его? Неужели выходы синхрона действительно каким-то образом пеленгуют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поправил браслет аппарат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ыручай, машина времен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алец коснулся прозрачного стерженьк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Черное окошечко на циферблате синхрона зажглось желтым огнем, и на фоне светящейся желтизны побежали багровые буковк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Регистр "Е-оси" заблокирован".</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чертыхнулся: это еще что такое?! Хотел нажать красный стерженек аварийного кванкера, но передумал и коснулся белой кнопочки. В позеленевшем окошечке сообщений появилась новая надпис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Укажите масс-координат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перед! — пробормотал Северцев, снова нажимая прозрачный стерженек.</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 окошечке поползла другая надпись из алых буковок — БМГ, которые Северцев считал аббревиатурой слов: "безопасность максимально гарантирована". Теперь осталось определить лишь шаг перехода. Поразмышляв пару мгновений, он крутанул кольцо фиксатора, устанавливая стрелку на белом циферблате на цифре 2.</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Где-то совсем рядом рванул реактивный снаряд НУРСа. Вертолетчики обнаружили цель и готовы были ее порази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вжался в землю.</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Чтоб вас! Не дадут сосредоточить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Рвануло, казалось, в метре от естественного укрытия, так что по стволу дерева забарабанили осколки снаряда, камни и комья земл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ереносной зенитно-ракетный комплекс.</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К счастью, водитель синхрона уже настроился и включил режим синхронизации. Повторились ставшие уже привычными ощущения: темнота, удар по голове, волна тепла и холода, сжатие — растяжение, боль в ушах — и Северцев оказался посреди бескрайней степи, поросшей редкой, желтоватой и бледно-зеленой, хво-щеподобной траво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Леса исчезл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Холмы оплыл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Равнина казалась абсолютно плоской, хотя на самом деле была покрыта длинными трещинами и усеяна ямами наподобие карстовых. Таффон — всплыло в памяти название этих образований, обычно присущих известняковым порода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олнце висит низко над размытым горизонтом, раздувшееся, сплющенное и совсем бледное, неяркое, а рядом торчит исполинский "бамбук" — тающая в небе полупрозрачная серая башня, напоминающая удилище и одновременно ус исполинского живого существа. Небо в этой местности имеет тускло-фиолетовый, с оттенком сиреневого цвет. Вот, значит, как выглядит еще более "отдаленное будущее", ожидающее путешественника по "оси S" вперед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открыл рот, дыша как вытащенная на берег рыба. Воздух здесь был, во-первых, не так плотен, как в родной реальности, а во-вторых, имел явно меньше кислорода и больше азота и углекислого газа. Дышать можно, только недолг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н прошелся по равнине, поднимая кроссовками облачка коричневой пыли на открытых местах, взобрался на невысокий холмик. Куда ни кинь взгляд — один и тот же унылый пейзаж: бугры, ямы, трещины, языки песка и трава. Лишь в обратной от башни стороне виднеется на горизонте понижение, отблескивающее синевой. Очевидно, там располагался какой-то крупный водоем, озеро, а то и залив моря. Можно попытаться дойти туда, по прямой до водоема не больше десяти-двенадцати километров, но есть ли в этом смысл? Был</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Бы в распоряжении вертолет, можно было бы подняться повыше и сделать рекогносцировку местности. Однако и без того понятно, что Земля "впереди" по "оси S" выглядит как умирающая от старости планет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вспомнил роман Герберта Уэллса "Машина времени". Его герою удалось посетить будущее на десятки миллионов лет вперед, а последнее путешествие вообще вынесло путешественника во времени к моменту угасания Земли. Правда, описание природы в романе не соответствовало тому, что видел сейчас перед собой Олег, но впечатление складывалось почти такое же: жизнь на планете этого периода времени почти исчезла, природа одряхлела и готова была перейти границу вечности. Знать бы точно — соответствует путешествие во времени передвижению по таинственной "оси S" или нет. Может быть, это есть передвижение в миры виртуальных состояний реальност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Издалека прилетел едва слышимый рокот. Северцев очнулся. И тут вертолет! Или просто проявление стихий? Проснулся вулкан, произошло землетрясение, на берег моря обрушилось цунам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ет, чепуха! Здесь давно ничего не происходит. А звук действительно похож на гул вертолета. Неужели и здесь существует служба наблюдений за пространством, отмечающая появление гостей из других времен?</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Рокот приблизился. Над горизонтом появилась черная точка, увеличивающаяся в размерах. Олег скрипнул зубами. Прятаться на равнине было негде, бежать не хотелось, но и подставляться под залп ракет тоже не было особого желания. Пора уходит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н сбежал с холмика в низинку, присел на корточки, отмечая необыкновенную легкость в теле. Сила тяжести в этом угасающем мире была процентов на двадцать меньше, чем на настоящей Земле. Итак, куда теперь? Домой? Или продолжить разведку "будущего"? Интересно, что там ждет меня еще дальше по "оси S"? Палец коснулся кнопочки белого кванкер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Установите координаты резонанса", — потребовала алая надпись в окошечке аппарат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ще на шаг дальше по "оси S", — пробормотал Северцев, поворачивая колесико фиксатора и устанавливая стрелочку на белом циферблате наделение с цифрой 3.</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ертолет выскочил из-за холма как вестник Апокалипсиса, но синхрон уже начал процесс перехода на "ось S", и пилоты не успели накрыть беглеца залпом НУРСов. Последнее, что отметило сознание Северцева, была форма винтокрылой машины: вертолет был другой, не российская "Черная акула" — К-50 фирмы Ка-мова, которая преследовала его недавн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Темнота... удар... волна жары, потом холода... боль в ушах... све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ро-зеленая равнина, вся в рытвинах и дырках.</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Черное небо с россыпью звезд и оранжевой дыней светил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 неба сыплется снежок и испаряется, не долетая до земли. Жуткий холод! И дышать почти нечем. А вот двигаться легко и приятно, тяготение здесь, наверное, в два раза меньше земного. Разве что долго находиться в этом мире нельзя, либо задохнешься, либо замерзнешь... Зато здесь вряд ли летают вертолеты — слишком разрежен воздух. И то хорошо. Можно оглядеться спокойно Куда я попал, однако? Земля это или не Земл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Что-то сверкнуло над горизонто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напряг зрение и увидел почти невидимый призрак гигантской башни, перечеркнувший небосвод. Она присутствовала и здесь, соединяя миры "оси S" эфемерной по внешнему впечатлению, но психологически достоверной стрелой. Может быть, это действительно своеобразная ось, на которую, как бусы на нитку, нанизаны похожие на земной мир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 небе загорелся огонек, помигал и погас. Сработала интуиция, определившая в этом явлении некую опасность. Возможно, в атмосфере планеты плавал воздушный шар с наблюдателями, обозревавшими равни-</w:t>
      </w:r>
    </w:p>
    <w:p>
      <w:pPr>
        <w:pStyle w:val="Paragraph"/>
        <w:tabs>
          <w:tab w:val="left" w:pos="720" w:leader="none"/>
        </w:tabs>
        <w:spacing w:before="0" w:after="0"/>
        <w:ind w:firstLine="720"/>
        <w:jc w:val="both"/>
        <w:rPr/>
      </w:pPr>
      <w:r>
        <w:rPr>
          <w:rFonts w:cs="Times New Roman" w:ascii="Times New Roman" w:hAnsi="Times New Roman"/>
          <w:sz w:val="20"/>
        </w:rPr>
        <w:t xml:space="preserve">Ну, </w:t>
      </w:r>
      <w:r>
        <w:rPr>
          <w:rFonts w:cs="Times New Roman" w:ascii="Times New Roman" w:hAnsi="Times New Roman"/>
          <w:sz w:val="20"/>
          <w:vertAlign w:val="superscript"/>
        </w:rPr>
        <w:t>и</w:t>
      </w:r>
      <w:r>
        <w:rPr>
          <w:rFonts w:cs="Times New Roman" w:ascii="Times New Roman" w:hAnsi="Times New Roman"/>
          <w:sz w:val="20"/>
        </w:rPr>
        <w:t xml:space="preserve"> кто-то из них сейчас рассматривал путешественника в бинокл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оехали отсюда! Нет смысла рисковать здоровьем и дожидаться появления системников. Мало ли чем они здесь вооружен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алец замер над черным стерженьком "возврата в прошлое". А что, если скакнуть вперед еще разок? Что изменится? В какое будущее он попаде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установил стрелку фиксатора на цифру 4 и нажал белый кванкер.</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 черном окошечке синхрона зажегся красный огонек.</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редупреждение! — поползли в окошечке алые буковки. — Верхние регистры "S-оси" требуют внешней защит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это значит? — озадачился Олег. — Какой такой защит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одумав, он еще раз нажал на белый стерженек.</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ледующий резонанс соответствует горизонту распада макрообъектов с массой от ноль пяти до десяти геоединиц", — любезно сообщил синхрон.</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такое геоединица? Килограмм, что ли? Центнер? Черт, не знаю я, как тебя спросить, чтобы ты ответил.</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еще раз нажал на белый кванкер.</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 окошечке сообщений появилась новая фраз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бъект синхронизации должен быть защищен".</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так понимаю, что у меня должен быть какой-то спецкостюм? Скафандр?</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инхрон молчал. Он не понимал человеческого язык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урак электронный! Придется возвращаться. Северцев собрался было нажать черный стерженек 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ередумал, вспомнив о Варваре с дочкой. По сути, он бросил их там, в "хронохвосте" Астаны с подбирающимися к убежищу убийцами. И хотя Варвара сама предупредила его, зная, чем рискует, а у него к тому же не было оружия, чтобы защитить ее и себя, все равно отступлени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ыглядело некрасиво. Почему он не подумал об этом раньше? Ведь эта женщина — единственная, кто может помочь ему разобраться в "путешествиях во времени" и с обстоятельствами, им сопутствующими. Да и в этом ли счастье? В любом случае нельзя бросать человека в беде, кем бы он ни был. Даже если он не просит помощ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облился потом, с досады ударил кулаком по колену, наградив себя эпитетом "равнодушная скотина". Равнодушным он в принципе никогда не был, но эмоции требовали выхода, а винить в отсутствии заботливости о ближнем можно было только себ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ы нажали аварийный кванкер", вспомнились слова Варвары. То есть — вот эту красную кнопку. Очевидно, выходы этого канала синхрона строго привязаны к местности и не требуют дополнительных манипуляций. Потому он и аварийный: нажал — и оказался в определенном времени и месте. Скорее всего, Крушан специально настроил аппарат таким образом, чтобы сразу прыгнуть в то место, где оставил жену и дочь. А первая остановка, испытанная новым владельцем синхрона, является просто запасным аэродромом, дающим человеку возможность избавиться от угрозы расправы и в спокойной обстановке настроить аппарат и окончательно уйти от преследования. Когда на Северцева хотели напасть монгольские пограничники, он тоже автоматически воспользовался аварийным кванкером и оказался в Астан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А если там засада?" — предостерег Северцева внутренний голос.</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мыться я всегда успею", — пожал плечами Олег.</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о ты безоружен!"</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Будем действовать по ситуации. Оружие можно</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тобрать у противник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Ты ненормальный!" — сказал внутренний голос.</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то! — вслух проговорил Северцев, прекращая дискуссию с самим собой. Нажал кнопочку аварийного запуск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мена ощущений: тьма — жара — холод — растяжение — сжатие — боль — све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вет, правда, был тусклый, попал он прямо в момент рассвета, но вокруг стоят глыбами дома знакомых очертаний, глаза ловят знакомые формы, нос — знакомые запахи, уши — глухую могильную тишину. Вот и здание с колоннами — аналог президентского дворца в Астане. Сомнений нет, он попал, куда и намеревался. Теперь надо определить, здесь ли еще монголы, оставили засаду или убрались восвояси, захватив — или не захватив — жену Крушан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перешел в состояние боевого ожидания, которое учитель называл "полетом беркута", тенью переместился через площадь брошенного города к ближайшему переулку, держа палец на кнопке аварийного кванкера. Но все было тихо. Не звякало оружие, не доносились голоса людей, нигде ни огонька, да и интуиция молчит как партизан. Никого? Монголы-системники сделали свое дело и ушл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н обошел площадь, замирая у стен зданий, вслушиваясь в поразительную тишину города. Рассвет занимался какой-то уж очень робкий и прозрачный, и, лишь увидев между зданий бледное желто-голубоватое светило, Олег понял, что это взошла луна. Правда, в отличие от хорошо знакомого "родного" спутника Земли эта планета была вдвое больше и светила ярче. Скорее всего спутница Земли в этом мире просто находилась на более низкой орбите, но эффект получался необыкновенным. При взгляде на этот массивный светящийся шар с тенями морей и крапинами кратеров захватывало дух и сердце невольно сжималось от страха, что он сейчас начнет падать и сметет все на своем пут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очнулся, прильнул к стене, прячась в тень. Показалось, что кто-то еле слышно окликнул его по имени. Простояв несколько минут в позе статуи, он с сожалением констатировал, что шепот ему почудился. Ни одно движение, ни один звук не нарушали глубокой усталой неподвижности города. Он был явно мертв 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Явно пуст. Никто не прятался за стенами домов и не разглядывал гостей города через прицел снайперской винтовк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лег бесшумно двинулся по переулку к тому кварталу, куда при расставании удалилась Варвара с дочерью. Остановился, все так же поддерживая организм в состоянии "вибрирующей энергетической струны". Никого... глухо... тихо... пусто... Неужели они забрали-таки Варвару с собой? Или просто убили и бросил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ря... — позвал он негромко, готовый к действию.</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Тишин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Луна поднялась выше, осветила улицу.</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зашел в один дом, в другой, третий, не нашел никаких следов пребывания в них людей, вышел на середину улицы и крикнул во весь голос:</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рвар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Эхо крика метнулось между домами, погасло. Ни звука в ответ, ни шороха, угрюмое молчание пустого город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ря! Это я, Олег!</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йа-йа... йег-йег...</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ет ее здесь, — буркнул трезвый внутренний голос. — Раньше надо было заняться поисками".</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ам знаю! — огрызнулся Северцев. — Она вполне могла уйти от этих бандитов на "ось S".</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адейс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тстан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биженный внутренний голос умолк. Северцев вздохнул. Он не был уверен, что Варваре удалось убежать от преследователей, но надеялся на благополучный исход конфликта, сути которого он не понимал. Пресвятая Богородица, помоги е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 час он рыскал по городу, заполненному призрачным лунным светом, продолжая искать женщину и ее дочь, потом почувствовал жажду, голод, усталость и прекратил поиски. Пора было возвращаться домой, в свое время. Но в душе он дал себе обещание найти Варвару</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о что бы то ни стало и вызволить из беды. Второму "Я", скептику и цинику, он объяснил свое желание необходимостью выполнить мужской долг, призывающий защищать слабых и беззащитных, хотя в глубинах души зрело иное чувство, признаваться в котором не хотелось никому, в том числе себе самому. Образ Вари будоражил память и заставлял сердце биться сильне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Луна коснулась краем почти невидимой чудовищной башни, и та оделась в пленку струящегося сияния, придав пейзажу выразительность гротеска — то ли творение неведомых исполинов, то ли природное образовани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транно, что башня существует и в будущем, и в прошлом, подумал Северцев мимолетно. Почему же ее нет в настоящем? Неужели "ось S" действительно виртуальна и создана каким-то колоссальным компьютером? А синхрон переносит хозяина в это виртуальное игровое пространство? Кто же создал этот компьютер, кто разработал игру таких масштабов? Кто всем этим заведуе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На диске Луны появилась черная мушка. Издалека прилетело частое татакание. Вертолет!</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ни все-таки заметили его! Здорово у них поставлена служба наблюдения, ничего не скажешь. Права была Варвара, его синхрон пеленгуется. Означает ли это, что существуют синхроны других моделей, так сказать, "бесшумны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алец утопил белую кнопочку "впередпосылающе-го" кванкер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Координаты резонанса?"</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покрутил колечко вокруг прозрачного кванкера, устанавливая стрелочку третьего циферблата на цифре 1, потом таким же образом установил стрелку белого циферблата на такой же цифре, и снова нажал белый кванкер.</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ривычная смена ощущени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Полет" по "оси S".</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Выход!</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Он оказался в залитой настоящим солнечным светом летней Москве. В том же месте, где и в первый раз. То есть на Воробьевых горах. Свидетелями его появления были трое обливающихся потом мужчин, пьющих пиво под тентом с надписью "Клинское". Но вряд ли они поняли, что произошло на самом деле. Северцев отвернулся от них и скрылся за шеренгой кустов, отгораживающих паб от потока пешеходов на тротуаре.</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Через час он был возле дома, подумав, что хорошо бы настроить синхрон таким образом, чтобы он перебрасывал его прямо в квартиру. Насколько проще было бы путешествовать по "оси S" и обратно, не рискуя нарваться на милицию или каких-либо дотошных любителей докапываться до истины.</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Дверь в квартиру оказалась открытой.</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толкнул ее рукой и замер, включая экстрасенсорику организма. Но квартира была пуста. Тот, кто взломал замок и проник в нее, уже покинул жилище путешественника, не оставив никаких следов. Кроме слабого запаха чужого присутствия.</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Если системники нашли адрес, они должны наблюдать за домом, мелькнула трезвая мысл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дернулся к шкафу, где в специальном тайнике хранил спортивный "марголин" и три обоймы патронов к нему. Тайник был цел, пистолет лежал в промасленной бумаге, никто его не трогал. Олег протер оружие, зарядил, спрятал под ремень и рубашку на спине, потом успокоился. С одной стороны, если бы неведомые взломщики наблюдали за квартирой, они вызвали бы свой спецназ и тот уже был бы здесь. С другой стороны, их мог кто-то спугнуть или же они ждут, пока он окончательно расслабится, чтобы взять тихо, без шума, тепленьким...</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Кто-то осторожно открыл входную дверь.</w:t>
      </w:r>
    </w:p>
    <w:p>
      <w:pPr>
        <w:pStyle w:val="Paragraph"/>
        <w:tabs>
          <w:tab w:val="left" w:pos="720" w:leader="none"/>
        </w:tabs>
        <w:spacing w:before="0" w:after="0"/>
        <w:ind w:firstLine="720"/>
        <w:jc w:val="both"/>
        <w:rPr>
          <w:rFonts w:ascii="Times New Roman" w:hAnsi="Times New Roman" w:cs="Times New Roman"/>
          <w:sz w:val="20"/>
        </w:rPr>
      </w:pPr>
      <w:r>
        <w:rPr>
          <w:rFonts w:cs="Times New Roman" w:ascii="Times New Roman" w:hAnsi="Times New Roman"/>
          <w:sz w:val="20"/>
        </w:rPr>
        <w:t>Северцев метнулся в прихожую, выхватывая пистолет...</w:t>
      </w:r>
    </w:p>
    <w:p>
      <w:pPr>
        <w:pStyle w:val="Paragraph"/>
        <w:tabs>
          <w:tab w:val="left" w:pos="720" w:leader="none"/>
        </w:tabs>
        <w:spacing w:before="0" w:after="0"/>
        <w:jc w:val="both"/>
        <w:rPr>
          <w:rFonts w:ascii="Times New Roman" w:hAnsi="Times New Roman" w:cs="Times New Roman"/>
          <w:sz w:val="20"/>
        </w:rPr>
      </w:pPr>
      <w:r>
        <w:rPr>
          <w:rFonts w:cs="Times New Roman" w:ascii="Times New Roman" w:hAnsi="Times New Roman"/>
          <w:sz w:val="20"/>
        </w:rPr>
      </w:r>
    </w:p>
    <w:sectPr>
      <w:type w:val="nextPage"/>
      <w:pgSz w:w="11906" w:h="16838"/>
      <w:pgMar w:left="1418"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Hyperlink">
    <w:name w:val="Hyperlink"/>
    <w:basedOn w:val="Style14"/>
    <w:qFormat/>
    <w:rPr>
      <w:color w:val="0000FF"/>
      <w:u w:val="single"/>
    </w:rPr>
  </w:style>
  <w:style w:type="paragraph" w:styleId="Heading">
    <w:name w:val="Heading"/>
    <w:basedOn w:val="Normal"/>
    <w:next w:val="TextBody"/>
    <w:qFormat/>
    <w:pPr>
      <w:suppressAutoHyphens w:val="true"/>
      <w:spacing w:before="0" w:after="222"/>
    </w:pPr>
    <w:rPr>
      <w:b/>
      <w:color w:val="0000FF"/>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qFormat/>
    <w:pPr>
      <w:widowControl/>
      <w:overflowPunct w:val="false"/>
      <w:autoSpaceDE w:val="false"/>
      <w:bidi w:val="0"/>
      <w:textAlignment w:val="baseline"/>
    </w:pPr>
    <w:rPr>
      <w:rFonts w:ascii="Times New Roman" w:hAnsi="Times New Roman" w:eastAsia="Times New Roman" w:cs="Times New Roman"/>
      <w:i/>
      <w:color w:val="00FFFF"/>
      <w:sz w:val="24"/>
      <w:szCs w:val="20"/>
      <w:lang w:val="ru-RU" w:bidi="ar-SA" w:eastAsia="zh-CN"/>
    </w:rPr>
  </w:style>
  <w:style w:type="paragraph" w:styleId="Title1">
    <w:name w:val="Title1"/>
    <w:basedOn w:val="Normal"/>
    <w:qFormat/>
    <w:pPr>
      <w:suppressAutoHyphens w:val="true"/>
      <w:spacing w:before="0" w:after="222"/>
    </w:pPr>
    <w:rPr>
      <w:b/>
      <w:color w:val="0000FF"/>
      <w:sz w:val="52"/>
    </w:rPr>
  </w:style>
  <w:style w:type="paragraph" w:styleId="Section">
    <w:name w:val="Section"/>
    <w:basedOn w:val="Normal"/>
    <w:qFormat/>
    <w:pPr>
      <w:suppressAutoHyphens w:val="true"/>
      <w:spacing w:before="0" w:after="222"/>
      <w:ind w:firstLine="284"/>
      <w:jc w:val="center"/>
    </w:pPr>
    <w:rPr>
      <w:b/>
      <w:color w:val="FFFF00"/>
      <w:sz w:val="40"/>
    </w:rPr>
  </w:style>
  <w:style w:type="paragraph" w:styleId="Chapter">
    <w:name w:val="Chapter"/>
    <w:basedOn w:val="Normal"/>
    <w:qFormat/>
    <w:pPr>
      <w:suppressAutoHyphens w:val="true"/>
      <w:spacing w:before="0" w:after="222"/>
    </w:pPr>
    <w:rPr>
      <w:color w:val="FF0000"/>
      <w:sz w:val="44"/>
    </w:rPr>
  </w:style>
  <w:style w:type="paragraph" w:styleId="Paragraph">
    <w:name w:val="paragraph"/>
    <w:basedOn w:val="Normal"/>
    <w:qFormat/>
    <w:pPr>
      <w:suppressAutoHyphens w:val="true"/>
      <w:spacing w:before="80" w:after="80"/>
    </w:pPr>
    <w:rPr>
      <w:rFonts w:ascii="Tahoma" w:hAnsi="Tahoma" w:cs="Tahoma"/>
      <w:sz w:val="16"/>
    </w:rPr>
  </w:style>
  <w:style w:type="paragraph" w:styleId="Note">
    <w:name w:val="Note"/>
    <w:basedOn w:val="Paragraph"/>
    <w:qFormat/>
    <w:pPr/>
    <w:rPr>
      <w:rFonts w:ascii="Times New Roman" w:hAnsi="Times New Roman" w:cs="Times New Roman"/>
      <w:sz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4:45:00Z</dcterms:created>
  <dc:creator>Василий ГОЛОВАЧЕВ</dc:creator>
  <dc:description>http://www.fenzin.org</dc:description>
  <cp:keywords/>
  <dc:language>en-US</dc:language>
  <cp:lastModifiedBy>Paxa</cp:lastModifiedBy>
  <dcterms:modified xsi:type="dcterms:W3CDTF">2007-03-24T15:18:00Z</dcterms:modified>
  <cp:revision>1</cp:revision>
  <dc:subject/>
  <dc:title>ВВГ, ИЛИ ВЛАСТЬ ВРЕМЕН ГАРМОНИИ</dc:title>
</cp:coreProperties>
</file>